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22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2 листопада 2022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Івасик М.В., Гвоздюк І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В.І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ук В.В. – керуючий справами (секретар) виконавчого коміте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TextBody"/>
        <w:spacing w:before="0" w:after="120"/>
        <w:ind w:right="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Про проєкт рішенн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Про внесення змін до Програми забезпечення функціонування Новоушицького трудового архіву на 2021-2023 рок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Style15"/>
        <w:shd w:fill="FFFFFF" w:val="clear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внесення змін до Програми забезпечення функціонування Новоушицького трудового архіву на 2021-2023 рок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Програми забезпечення функціонування Новоушицького трудового архіву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В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Програми забезпечення функціонування Новоушицького трудового архіву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Програми забезпечення функціонування Новоушицького трудового архіву на 2021-2023 ро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1:00Z</dcterms:created>
  <dc:creator>204Riabova</dc:creator>
  <dc:description/>
  <cp:keywords/>
  <dc:language>en-US</dc:language>
  <cp:lastModifiedBy>204Riabova</cp:lastModifiedBy>
  <cp:lastPrinted>2022-10-25T09:11:00Z</cp:lastPrinted>
  <dcterms:modified xsi:type="dcterms:W3CDTF">2022-11-22T09:10:00Z</dcterms:modified>
  <cp:revision>6</cp:revision>
  <dc:subject/>
  <dc:title>ПРОТОКОЛ № 8</dc:title>
</cp:coreProperties>
</file>