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8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9 червня 2022 року 14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>, Фінагеєва Н.М.,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Івасик М.В., Гвоздюк І.В.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А.А. – селищний голова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-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овчук О.Є. - заступник селищного голови з питань діяльності виконавчих органів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TextBody"/>
        <w:spacing w:before="120" w:after="0"/>
        <w:ind w:left="200" w:right="482" w:firstLine="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Про затвердження Плану оптимізації мережі закладів освіти Новоушицької селищної ради»</w:t>
      </w:r>
      <w:r>
        <w:rPr>
          <w:bCs/>
          <w:sz w:val="28"/>
          <w:szCs w:val="28"/>
        </w:rPr>
        <w:t>.</w:t>
      </w:r>
    </w:p>
    <w:p>
      <w:pPr>
        <w:pStyle w:val="TextBody"/>
        <w:spacing w:before="120" w:after="0"/>
        <w:ind w:left="200" w:right="482" w:firstLine="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3"/>
          <w:sz w:val="28"/>
          <w:szCs w:val="28"/>
        </w:rPr>
        <w:t>Про проєкт рішення</w:t>
      </w:r>
      <w:r>
        <w:rPr>
          <w:sz w:val="28"/>
          <w:szCs w:val="28"/>
        </w:rPr>
        <w:t xml:space="preserve"> «Про ліквідацію Тимківського дошкільного навчального закладу «Берізка» Новоушицької селищної ради Хмельницької області».</w:t>
      </w:r>
    </w:p>
    <w:p>
      <w:pPr>
        <w:pStyle w:val="TextBody"/>
        <w:spacing w:before="120" w:after="0"/>
        <w:ind w:left="200" w:right="482" w:firstLine="62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>Про проєкт рішення «Про ліквідацію Косиковецького закладу дошкільної освіти «Сонечко» Новоушицької селищної ради Хмельницької області».</w:t>
      </w:r>
    </w:p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затвердження Плану оптимізації мережі закладів освіти Новоушицької селищної рад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оптимізації мережі закладів освіти Новоушицько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воздюк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оптимізації мережі закладів освіти Новоушицько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лану оптимізації мережі закладів освіти Новоушицької селищної рад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 xml:space="preserve">2. </w:t>
      </w:r>
      <w:r>
        <w:rPr>
          <w:b/>
          <w:spacing w:val="-3"/>
          <w:sz w:val="28"/>
          <w:szCs w:val="28"/>
          <w:shd w:fill="FFFFFF" w:val="clear"/>
          <w:lang w:val="uk-UA"/>
        </w:rPr>
        <w:t>Про проєкт рішення</w:t>
      </w:r>
      <w:r>
        <w:rPr>
          <w:b/>
          <w:sz w:val="28"/>
          <w:szCs w:val="28"/>
          <w:shd w:fill="FFFFFF" w:val="clear"/>
          <w:lang w:val="uk-UA"/>
        </w:rPr>
        <w:t xml:space="preserve"> «Про ліквідацію Тимківського дошкільного навчального закладу «Берізка» Новоушицької селищної ради Хмельницької області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Тимківського дошкільного навчального закладу «Беріз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Тимківського дошкільного навчального закладу «Берізка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Тимківського дошкільного навчального закладу «Берізка» Новоушицької селищної ради Хмельницької області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shd w:fill="FFFFFF" w:val="clear"/>
          <w:lang w:val="uk-UA"/>
        </w:rPr>
        <w:t xml:space="preserve">3. </w:t>
      </w:r>
      <w:r>
        <w:rPr>
          <w:b/>
          <w:spacing w:val="-3"/>
          <w:sz w:val="28"/>
          <w:szCs w:val="28"/>
          <w:lang w:val="uk-UA"/>
        </w:rPr>
        <w:t>Про проєкт рішення «Про ліквідацію Косиковецького закладу дошкільної освіти «Сонечко» Новоушицької селищної ради Хмельницької області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сиковецького закладу дошкільної освіти «Сонечко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інагеєва Н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лійник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сиковецького закладу дошкільної освіти «Сонечко» Новоушицької селищної ради Хмельницької області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ліквідацію Косиковецького закладу дошкільної освіти «Сонечко» Новоушицької селищної ради Хмельницької області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осковчук О.Є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в розглянути проєкт рішення «Про внесення змін до рішення селищної ради від 30 червня 2021 року №2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осковчук О.Є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лійник А.А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Фінагеєва Н.М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обговорили проєкт рішення «Про внесення змін до рішення селищної ради від 30 червня 2021 року №2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пропонувати селищній раді підтримати проєкт рішення «Про внесення змін до рішення селищної ради від 30 червня 2021 року №2»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32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6-29T12:25:00Z</dcterms:modified>
  <cp:revision>5</cp:revision>
  <dc:subject/>
  <dc:title>ПРОТОКОЛ № 8</dc:title>
</cp:coreProperties>
</file>