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before="12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ПРОТОКОЛ №</w:t>
      </w:r>
      <w:r>
        <w:rPr>
          <w:b/>
          <w:bCs/>
          <w:sz w:val="28"/>
          <w:szCs w:val="28"/>
          <w:lang w:val="uk-UA" w:eastAsia="ru-RU"/>
        </w:rPr>
        <w:t xml:space="preserve"> 12 </w:t>
      </w:r>
      <w:r>
        <w:rPr>
          <w:b/>
          <w:bCs/>
          <w:sz w:val="28"/>
          <w:szCs w:val="28"/>
          <w:lang w:eastAsia="ru-RU"/>
        </w:rPr>
        <w:br/>
      </w:r>
      <w:r>
        <w:rPr>
          <w:b/>
          <w:bCs/>
          <w:sz w:val="28"/>
          <w:szCs w:val="28"/>
        </w:rPr>
        <w:t>засідання постійної комісії Новоушицької селищної ради з питань освіти, охорони здоров’я, культури, молоді, спорту та соціального захисту населення</w:t>
      </w:r>
    </w:p>
    <w:p>
      <w:pPr>
        <w:pStyle w:val="1"/>
        <w:shd w:fill="auto" w:val="clear"/>
        <w:spacing w:before="120" w:after="120"/>
        <w:rPr>
          <w:i/>
          <w:i/>
          <w:iCs/>
          <w:sz w:val="28"/>
          <w:szCs w:val="28"/>
          <w:lang w:val="uk-UA" w:eastAsia="ru-RU"/>
        </w:rPr>
      </w:pPr>
      <w:r>
        <w:rPr>
          <w:i/>
          <w:iCs/>
          <w:sz w:val="28"/>
          <w:szCs w:val="28"/>
          <w:lang w:val="uk-UA" w:eastAsia="ru-RU"/>
        </w:rPr>
        <w:t>23 листопада 2021 року 14:00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Місце </w:t>
            </w:r>
            <w:r>
              <w:rPr>
                <w:b/>
                <w:bCs/>
                <w:iCs/>
                <w:sz w:val="28"/>
                <w:szCs w:val="28"/>
                <w:lang w:eastAsia="ru-RU"/>
              </w:rPr>
              <w:t>проведення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 xml:space="preserve">кабінет </w:t>
            </w:r>
            <w:r>
              <w:rPr>
                <w:bCs/>
                <w:iCs/>
                <w:sz w:val="28"/>
                <w:szCs w:val="28"/>
              </w:rPr>
              <w:t xml:space="preserve">постійної комісії Новоушицької селищної ради з питань </w:t>
            </w:r>
            <w:r>
              <w:rPr>
                <w:bCs/>
                <w:sz w:val="28"/>
                <w:szCs w:val="28"/>
              </w:rPr>
              <w:t>освіти, охорони здоров’я, культури, молоді, спорту та соціального захисту населення</w:t>
            </w:r>
            <w:r>
              <w:rPr>
                <w:bCs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-й поверх, вул. Подільська, 17, смт Нова Ушиця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/>
            </w:pPr>
            <w:r>
              <w:rPr>
                <w:b/>
                <w:bCs/>
                <w:iCs/>
                <w:sz w:val="28"/>
                <w:szCs w:val="28"/>
              </w:rPr>
              <w:t>Всього членів комісії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и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Зваричук А.В., </w:t>
            </w:r>
            <w:r>
              <w:rPr>
                <w:sz w:val="28"/>
                <w:szCs w:val="28"/>
                <w:lang w:val="uk-UA"/>
              </w:rPr>
              <w:t>Івасик М.В., Ковальська В.І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сут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жило О.Л., Фінагеєва Н.М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Головує на засідан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Зваричук А.В. — голова постійної комісії Новоушицької селищної ради з питань </w:t>
            </w:r>
            <w:r>
              <w:rPr>
                <w:bCs/>
                <w:sz w:val="28"/>
                <w:szCs w:val="28"/>
              </w:rPr>
              <w:t>освіти, охорони здоров’я, культури, молоді, спорту та соціального захисту населенн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</w:rPr>
              <w:t>Запрошені:</w:t>
            </w:r>
          </w:p>
        </w:tc>
        <w:tc>
          <w:tcPr>
            <w:tcW w:w="7194" w:type="dxa"/>
            <w:tcBorders/>
          </w:tcPr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убова А.Л. – начальник відділу управління персоналом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ська Т.О. – спеціаліст І категорії відділу освіти, молоді та спорту Новоушицької селищної ради;</w:t>
            </w:r>
          </w:p>
          <w:p>
            <w:pPr>
              <w:pStyle w:val="1"/>
              <w:shd w:fill="auto" w:val="clear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чук Ю.А. – директор комунальної установи «Інклюзивно-ресурсний центр» Новоушицької селищної ради.</w:t>
            </w:r>
          </w:p>
        </w:tc>
      </w:tr>
    </w:tbl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ДЕНН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TextBody"/>
        <w:spacing w:before="120" w:after="0"/>
        <w:ind w:left="200" w:right="482" w:firstLine="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затвердження Статуту комунальної установи "Інклюзивно-ресурсний центр" Новоушицької селищної ради в новій редакції».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затвердження штатного розпису комунальної установи «Інклюзивно-ресурсний центр» Новоушицької селищної ради».</w:t>
      </w:r>
    </w:p>
    <w:p>
      <w:pPr>
        <w:pStyle w:val="TextBody"/>
        <w:spacing w:before="120" w:after="0"/>
        <w:ind w:left="200" w:right="482" w:firstLine="62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затвердження положення про проведення конкурсу на зайняття посади директора комунальної установи «Інклюзивно-ресурсний центр» Новоушицької селищної ради».</w:t>
      </w:r>
    </w:p>
    <w:p>
      <w:pPr>
        <w:pStyle w:val="TextBody"/>
        <w:spacing w:before="120" w:after="0"/>
        <w:ind w:left="200" w:right="482" w:firstLine="6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внесення змін до рішень селищної ради від 30 вересня 2021 року № 23 і від 24 грудня 2020 року № 28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6"/>
        <w:shd w:fill="FFFFFF" w:val="clear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затвердження Статуту комунальної установи "Інклюзивно-ресурсний центр" Новоушицької селищної ради в новій редакції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Статуту комунальної установи "Інклюзивно-ресурсний центр" Новоушицької селищної ради в новій редак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ксимчук Ю.А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Статуту комунальної установи "Інклюзивно-ресурсний центр" Новоушицької селищної ради в новій редакції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Статуту комунальної установи "Інклюзивно-ресурсний центр" Новоушицької селищної ради в новій редакції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затвердження штатного розпису комунальної установи «Інклюзивно-ресурсний центр» Новоушицької селищної ради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штатного розпису комунальної установи «Інклюзивно-ресурсний центр» Новоушицької селищн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ксимчук Ю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варичук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Івасик М.М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вальська В.І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штатного розпису комунальної установи «Інклюзивно-ресурсний центр» Новоушицької селищної ради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0, Проти – 0, Утримались – 3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 підсумками обговорення проєкту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штатного розпису комунальної установи «Інклюзивно-ресурсний центр» Новоушицької селищної ради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надати рекомендацію до Новоушицької селищної ради (додається)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затвердження положення про проведення конкурсу на зайняття посади директора комунальної установи «Інклюзивно-ресурсний центр» Новоушицької селищної ради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положення про проведення конкурсу на зайняття посади директора комунальної установи «Інклюзивно-ресурсний центр» Новоушицької селищн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Якубова А.Л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оложення про проведення конкурсу на зайняття посади директора комунальної установи «Інклюзивно-ресурсний центр» Новоушицької селищної ради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положення про проведення конкурсу на зайняття посади директора комунальної установи «Інклюзивно-ресурсний центр» Новоушицької селищної ради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spacing w:val="-3"/>
          <w:sz w:val="28"/>
          <w:szCs w:val="28"/>
        </w:rPr>
        <w:t>Про проєкт рішення</w:t>
      </w:r>
      <w:r>
        <w:rPr>
          <w:b/>
          <w:sz w:val="28"/>
          <w:szCs w:val="28"/>
        </w:rPr>
        <w:t xml:space="preserve"> «Про внесення змін до рішень селищної ради від 30 вересня 2021 року № 23 і від 24 грудня 2020 року № 28»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503"/>
      </w:tblGrid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СЛУХ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варичук А.В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на розгляд комісії виноситься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ь селищної ради від 30 вересня 2021 року № 23 і від 24 грудня 2020 року № 2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ВИСТУП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вальська Т.О.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обговорил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ішень селищної ради від 30 вересня 2021 року № 23 і від 24 грудня 2020 року № 28»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ГОЛОСУВА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  <w:t>За – 3, Проти – 0, Утримались – 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ВИРІШИЛИ:</w:t>
            </w:r>
          </w:p>
        </w:tc>
        <w:tc>
          <w:tcPr>
            <w:tcW w:w="7503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запропонувати селищній раді підтримати проєкт ріш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внесення змін до рішень селищної ради від 30 вересня 2021 року № 23 і від 24 грудня 2020 року № 28»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</w:tbl>
    <w:p>
      <w:pPr>
        <w:pStyle w:val="Style16"/>
        <w:shd w:fill="FFFFFF" w:val="clear"/>
        <w:spacing w:before="120" w:after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Голова комісії</w:t>
        <w:tab/>
        <w:tab/>
        <w:t xml:space="preserve">            </w:t>
        <w:tab/>
        <w:tab/>
        <w:tab/>
        <w:tab/>
        <w:t xml:space="preserve">       Алла ЗВАРИЧУК</w:t>
      </w:r>
    </w:p>
    <w:p>
      <w:pPr>
        <w:pStyle w:val="Style16"/>
        <w:shd w:fill="FFFFFF" w:val="clear"/>
        <w:spacing w:before="120" w:after="0"/>
        <w:ind w:left="1985" w:hanging="1985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Секретар комісії                                                                    Мирослава ІВАСИК</w:t>
      </w:r>
    </w:p>
    <w:sectPr>
      <w:type w:val="nextPage"/>
      <w:pgSz w:w="11906" w:h="16838"/>
      <w:pgMar w:left="1701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47" w:hanging="0"/>
    </w:pPr>
    <w:rPr>
      <w:rFonts w:eastAsia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60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32:00Z</dcterms:created>
  <dc:creator>204Riabova</dc:creator>
  <dc:description/>
  <cp:keywords/>
  <dc:language>en-US</dc:language>
  <cp:lastModifiedBy>204Riabova</cp:lastModifiedBy>
  <cp:lastPrinted>2021-11-24T15:33:00Z</cp:lastPrinted>
  <dcterms:modified xsi:type="dcterms:W3CDTF">2021-12-17T11:50:00Z</dcterms:modified>
  <cp:revision>7</cp:revision>
  <dc:subject/>
  <dc:title>ПРОТОКОЛ № 8</dc:title>
</cp:coreProperties>
</file>