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РОТОКОЛ №</w:t>
      </w:r>
      <w:r>
        <w:rPr>
          <w:b/>
          <w:bCs/>
          <w:sz w:val="28"/>
          <w:szCs w:val="28"/>
          <w:lang w:val="uk-UA" w:eastAsia="ru-RU"/>
        </w:rPr>
        <w:t xml:space="preserve"> 13 </w:t>
      </w:r>
      <w:r>
        <w:rPr>
          <w:b/>
          <w:bCs/>
          <w:sz w:val="28"/>
          <w:szCs w:val="28"/>
          <w:lang w:eastAsia="ru-RU"/>
        </w:rPr>
        <w:br/>
      </w:r>
      <w:r>
        <w:rPr>
          <w:b/>
          <w:bCs/>
          <w:sz w:val="28"/>
          <w:szCs w:val="28"/>
        </w:rPr>
        <w:t>засідання постійної комісії Новоушицької селищної ради з питань освіти, охорони здоров’я, культури, молоді, спорту та соціального захисту населення</w:t>
      </w:r>
    </w:p>
    <w:p>
      <w:pPr>
        <w:pStyle w:val="1"/>
        <w:shd w:fill="auto" w:val="clear"/>
        <w:spacing w:before="120" w:after="120"/>
        <w:rPr>
          <w:i/>
          <w:i/>
          <w:iCs/>
          <w:sz w:val="28"/>
          <w:szCs w:val="28"/>
          <w:lang w:val="uk-UA" w:eastAsia="ru-RU"/>
        </w:rPr>
      </w:pPr>
      <w:r>
        <w:rPr>
          <w:i/>
          <w:iCs/>
          <w:sz w:val="28"/>
          <w:szCs w:val="28"/>
          <w:lang w:val="uk-UA" w:eastAsia="ru-RU"/>
        </w:rPr>
        <w:t>21 грудня 2021 року 14:00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Місце </w:t>
            </w:r>
            <w:r>
              <w:rPr>
                <w:b/>
                <w:bCs/>
                <w:iCs/>
                <w:sz w:val="28"/>
                <w:szCs w:val="28"/>
                <w:lang w:eastAsia="ru-RU"/>
              </w:rPr>
              <w:t>проведення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кабінет </w:t>
            </w:r>
            <w:r>
              <w:rPr>
                <w:bCs/>
                <w:iCs/>
                <w:sz w:val="28"/>
                <w:szCs w:val="28"/>
              </w:rPr>
              <w:t xml:space="preserve">постійної комісії Новоушицької селищної ради з питань </w:t>
            </w:r>
            <w:r>
              <w:rPr>
                <w:bCs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  <w:r>
              <w:rPr>
                <w:bCs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-й поверх, вул. Подільська, 17, смт Нова Ушиця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/>
            </w:pPr>
            <w:r>
              <w:rPr>
                <w:b/>
                <w:bCs/>
                <w:iCs/>
                <w:sz w:val="28"/>
                <w:szCs w:val="28"/>
              </w:rPr>
              <w:t>Всього членів комісії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и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жило О.Л., Івасик М.В., Ковальська В.І., Фінагеєва Н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варичук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Головує на засідан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жило О.Л.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— заступник голови постійної комісії Новоушицької селищної ради з питань </w:t>
            </w:r>
            <w:r>
              <w:rPr>
                <w:bCs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 П.А. – заступник селищного голови з гуманітарних питань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М. – начальник відділу освіти, молоді та спорту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геєва Н.М. – головний лікар комунального некомерційного підприємства «Новоушицький центр первинної медико-санітарної допомоги»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аврилюк О.М. – заступник головного лікаря по медичній частині комунального некомерційного підприємства «Новоушицька багатопрофільна лікарня» Новоушицької селищної ради;</w:t>
            </w:r>
          </w:p>
        </w:tc>
      </w:tr>
    </w:tbl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TextBody"/>
        <w:spacing w:before="120" w:after="0"/>
        <w:ind w:left="200" w:right="482" w:firstLine="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затвердження програми сприяння роботі управління соціального захисту населення Кам’янець-Подільської районної державної адміністрації Хмельницької області (відділу з питань обслуговування громадян, призначення та виплати державних соціальних допомог, соціальної підтримки пільгових категорій громадян та осіб з інвалідністю, смт Нова Ушиця)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внесення змін до Програми профілактики, раннього виявлення, лікування цукрового та не цукрового діабетів жителів Новоушицької територіальної громади на 2021 рік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затвердження Програми військово-патріотичного виховання, підготовки молоді до служби та сприяння у забезпеченні призову на військову службу до Збройних Сил України на 2022-2023 роки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spacing w:val="-3"/>
          <w:sz w:val="28"/>
          <w:szCs w:val="28"/>
        </w:rPr>
        <w:t>Про проєкт рішення «Про внесення змін до Програми забезпечення житлом дітей-сиріт, дітей, позбавлених батьківського піклування, осіб з їх числа на 2021-2025 роки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pacing w:val="-3"/>
          <w:sz w:val="28"/>
          <w:szCs w:val="28"/>
        </w:rPr>
        <w:t>5. Про проєкт рішення «Про Програму розвитку природничо-математичної освіти (STEM-освіти) на 2022-2024 роки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pacing w:val="-3"/>
          <w:sz w:val="28"/>
          <w:szCs w:val="28"/>
        </w:rPr>
        <w:t>6. Про проєкт рішення «Про затвердження перспективного Плану модернізації та оптимізації мережі закладів освіти Новоушицької селищної ради».</w:t>
      </w:r>
    </w:p>
    <w:p>
      <w:pPr>
        <w:pStyle w:val="TextBody"/>
        <w:spacing w:before="120" w:after="0"/>
        <w:ind w:left="200" w:right="482" w:firstLine="62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7. Про проєкт рішення «Про затвердження Програми підтримки учасників освітнього процесу закладів освіти Новоушицької територіальної громади на 2022 рік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pacing w:val="-3"/>
          <w:sz w:val="28"/>
          <w:szCs w:val="28"/>
        </w:rPr>
        <w:t>8. Про проєкт рішення «Про затвердження Програми харчування дітей у закладах загальної середньої та дошкільної освіти Новоушицької територіальної громади на 2021-2025 роки у новій редакції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pacing w:val="-3"/>
          <w:sz w:val="28"/>
          <w:szCs w:val="28"/>
        </w:rPr>
        <w:t>9. Про проєкт рішення «Про внесення змін до рішення селищної ради від 30 вересня 2021 року № 23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pacing w:val="-3"/>
          <w:sz w:val="28"/>
          <w:szCs w:val="28"/>
        </w:rPr>
        <w:t>10. Про проєкт рішення «</w:t>
      </w:r>
      <w:r>
        <w:rPr>
          <w:b/>
          <w:bCs/>
          <w:sz w:val="28"/>
          <w:szCs w:val="28"/>
        </w:rPr>
        <w:t>Про внесення зміни до Програми розвитку первинної медико-санітарної допомоги Новоушицької територіальної громади на 2021-2025 роки</w:t>
      </w:r>
      <w:r>
        <w:rPr>
          <w:b/>
          <w:spacing w:val="-3"/>
          <w:sz w:val="28"/>
          <w:szCs w:val="28"/>
        </w:rPr>
        <w:t>».</w:t>
      </w:r>
    </w:p>
    <w:p>
      <w:pPr>
        <w:pStyle w:val="TextBody"/>
        <w:spacing w:before="120" w:after="0"/>
        <w:ind w:left="200" w:right="482" w:firstLine="62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11. Про проєкт рішення</w:t>
      </w:r>
      <w:r>
        <w:rPr>
          <w:b/>
          <w:sz w:val="28"/>
          <w:szCs w:val="28"/>
        </w:rPr>
        <w:t xml:space="preserve"> «Про затвердження Програми покращення надання медичної допомоги хворим, які потребують гемодіалізу на 2022 рік».</w:t>
      </w:r>
    </w:p>
    <w:p>
      <w:pPr>
        <w:pStyle w:val="TextBody"/>
        <w:spacing w:before="120" w:after="0"/>
        <w:ind w:left="200" w:right="482" w:firstLine="62"/>
        <w:jc w:val="both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12. Про проєкт рішення «</w:t>
      </w:r>
      <w:r>
        <w:rPr>
          <w:b/>
          <w:sz w:val="28"/>
          <w:szCs w:val="28"/>
          <w:shd w:fill="FFFFFF" w:val="clear"/>
        </w:rPr>
        <w:t>Про внесення змін до Програми фінансової підтримки комунального некомерційного підприємства «Новоушицька центральна лікарня» Новоушицької селищної ради на 2021-2023 роки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shd w:fill="FFFFFF" w:val="clear"/>
        <w:spacing w:before="120" w:after="12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затвердження програми сприяння роботі управління соціального захисту населення Кам’янець-Подільської районної державної адміністрації Хмельницької області (відділу з питань обслуговування громадян, призначення та виплати державних соціальних допомог, соціальної підтримки пільгових категорій громадян та осіб з інвалідністю, смт Нова Ушиця)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ужило О.Л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рия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бот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іаль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хист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ец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ільськ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ав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мельницьк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тан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гов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омадя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знач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плат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ав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іаль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омо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іаль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ідтрим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ільгов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тегорі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омадя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і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нвалідністю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шиц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грами сприяння роботі управління соціального захисту населення Кам’янець-Подільської районної державної адміністрації Хмельницької області (відділу з питань обслуговування громадян, призначення та виплати державних соціальних допомог, соціальної підтримки пільгових категорій громадян та осіб з інвалідністю, смт Нова Ушиця)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грами сприяння роботі управління соціального захисту населення Кам’янець-Подільської районної державної адміністрації Хмельницької області (відділу з питань обслуговування громадян, призначення та виплати державних соціальних допомог, соціальної підтримки пільгових категорій громадян та осіб з інвалідністю, смт Нова Ушиця)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внесення змін до Програми профілактики, раннього виявлення, лікування цукрового та не цукрового діабетів жителів Новоушицької територіальної громади на 2021 рік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ужило О.Л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Програми профілактики, раннього виявлення, лікування цукрового та не цукрового діабетів жителів Новоушицької територіальної громади на 2021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Програми профілактики, раннього виявлення, лікування цукрового та не цукрового діабетів жителів Новоушицької територіальної громади на 2021 рік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Програми профілактики, раннього виявлення, лікування цукрового та не цукрового діабетів жителів Новоушицької територіальної громади на 2021 рік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затвердження Програми військово-патріотичного виховання, підготовки молоді до служби та сприяння у забезпеченні призову на військову службу до Збройних Сил України на 2022-2023 роки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ужило О.Л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грами військово-патріотичного виховання, підготовки молоді до служби та сприяння у забезпеченні призову на військову службу до Збройних Сил України на 2022-2023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грами військово-патріотичного виховання, підготовки молоді до служби та сприяння у забезпеченні призову на військову службу до Збройних Сил України на 2022-2023 роки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грами військово-патріотичного виховання, підготовки молоді до служби та сприяння у забезпеченні призову на військову службу до Збройних Сил України на 2022-2023 роки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4. Про проєкт рішення «Про внесення змін до Програми забезпечення житлом дітей-сиріт, дітей, позбавлених батьківського піклування, осіб з їх числа на 2021-2025 роки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ужило О.Л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Програми забезпечення житлом дітей-сиріт, дітей, позбавлених батьківського піклування, осіб з їх числа на 2021-2025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Програми забезпечення житлом дітей-сиріт, дітей, позбавлених батьківського піклування, осіб з їх числа на 2021-2025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Програми забезпечення житлом дітей-сиріт, дітей, позбавлених батьківського піклування, осіб з їх числа на 2021-2025 роки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5. Про проєкт рішення «Про Програму розвитку природничо-математичної освіти (STEM-освіти) на 2022-2024 роки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ужило О.Л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граму розвитку природничо-математичної освіти (STEM-освіти) на 2022-2024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ласова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інагеєва Н.М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граму розвитку природничо-математичної освіти (STEM-освіти) на 2022-2024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граму розвитку природничо-математичної освіти (STEM-освіти) на 2022-2024 роки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6. Про проєкт рішення «Про затвердження перспективного Плану модернізації та оптимізації мережі закладів освіти Новоушицької селищної ради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ужило О.Л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ерніз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тиміз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еж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ладі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віт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ушицьк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ищ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ласова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інагеєва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ужило О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Івасик М.М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вальська В.І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ерспективного Плану модернізації та оптимізації мережі закладів освіти Новоушицької селищної ради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ерспективного Плану модернізації та оптимізації мережі закладів освіти Новоушицької селищної ради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7. Про проєкт рішення «Про затвердження Програми підтримки учасників освітнього процесу закладів освіти Новоушицької територіальної громади на 2022 рік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ужило О.Л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грами підтримки учасників освітнього процесу закладів освіти Новоушицької територіальної громади на 2022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ласова М.М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грами підтримки учасників освітнього процесу закладів освіти Новоушицької територіальної громади на 2022 рік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грами підтримки учасників освітнього процесу закладів освіти Новоушицької територіальної громади на 2022 рік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8. Про проєкт рішення «Про затвердження Програми харчування дітей у закладах загальної середньої та дошкільної освіти Новоушицької територіальної громади на 2021-2025 роки у новій редакції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ужило О.Л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грами харчування дітей у закладах загальної середньої та дошкільної освіти Новоушицької територіальної громади на 2021-2025 роки у новій редак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ласова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інагеєва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ужило О.Л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грами харчування дітей у закладах загальної середньої та дошкільної освіти Новоушицької територіальної громади на 2021-2025 роки у новій редакції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грами харчування дітей у закладах загальної середньої та дошкільної освіти Новоушицької територіальної громади на 2021-2025 роки у новій редакції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9. Про проєкт рішення «Про внесення змін до рішення селищної ради від 30 вересня 2021 року № 23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ужило О.Л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селищної ради від 30 вересня 2021 року № 2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ласова М.М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ішення селищної ради від 30 вересня 2021 року № 23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ішення селищної ради від 30 вересня 2021 року № 23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10. Про проєкт рішення «</w:t>
      </w:r>
      <w:r>
        <w:rPr>
          <w:b/>
          <w:bCs/>
          <w:spacing w:val="-3"/>
          <w:sz w:val="28"/>
          <w:szCs w:val="28"/>
          <w:lang w:val="uk-UA"/>
        </w:rPr>
        <w:t>Про внесення зміни до Програми розвитку первинної медико-санітарної допомоги Новоушицької територіальної громади на 2021-2025 роки</w:t>
      </w:r>
      <w:r>
        <w:rPr>
          <w:b/>
          <w:spacing w:val="-3"/>
          <w:sz w:val="28"/>
          <w:szCs w:val="28"/>
          <w:lang w:val="uk-UA"/>
        </w:rPr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ужило О.Л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и до Програми розвитку первинної медико-санітарної допомоги Новоушицької територіальної громади на 2021-2025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інагеєва Н.М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и до Програми розвитку первинної медико-санітарної допомоги Новоушицької територіальної громади на 2021-2025 роки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и до Програми розвитку первинної медико-санітарної допомоги Новоушицької територіальної громади на 2021-2025 роки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  <w:lang w:val="uk-UA"/>
        </w:rPr>
        <w:t xml:space="preserve">11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затвердження Програми покращення надання медичної допомоги хворим, які потребують гемодіалізу на 2022 рік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ужило О.Л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грами покращення надання медичної допомоги хворим, які потребують гемодіалізу на 2022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інагеєва Н.М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грами покращення надання медичної допомоги хворим, які потребують гемодіалізу на 2022 рік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грами покращення надання медичної допомоги хворим, які потребують гемодіалізу на 2022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/>
      </w:pPr>
      <w:r>
        <w:rPr>
          <w:b/>
          <w:spacing w:val="-3"/>
          <w:sz w:val="28"/>
          <w:szCs w:val="28"/>
          <w:shd w:fill="FFFFFF" w:val="clear"/>
          <w:lang w:val="uk-UA"/>
        </w:rPr>
        <w:t>12. Про проєкт рішення «</w:t>
      </w:r>
      <w:r>
        <w:rPr>
          <w:b/>
          <w:sz w:val="28"/>
          <w:szCs w:val="28"/>
          <w:shd w:fill="FFFFFF" w:val="clear"/>
          <w:lang w:val="uk-UA"/>
        </w:rPr>
        <w:t>Про внесення змін до Програми фінансової підтримки комунального некомерційного підприємства «Новоушицька центральна лікарня» Новоушицької селищної ради на 2021-2023 роки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ужило О.Л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Програми фінансової підтримки комунального некомерційного підприємства «Новоушицька центральна лікарня» Новоушицької селищної ради на 2021-2023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аврилюк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ужило О.Л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Програми фінансової підтримки комунального некомерційного підприємства «Новоушицька центральна лікарня» Новоушицької селищної ради на 2021-2023 роки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Програми фінансової підтримки комунального некомерційного підприємства «Новоушицька центральна лікарня» Новоушицької селищної ради на 2021-2023 роки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Заступник голови комісії                                                   Олександр МУЖИЛО</w:t>
      </w:r>
    </w:p>
    <w:p>
      <w:pPr>
        <w:pStyle w:val="Style16"/>
        <w:shd w:fill="FFFFFF" w:val="clear"/>
        <w:spacing w:before="120" w:after="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Секретар комісії                                                                   Мирослава ІВАСИК</w:t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47" w:hanging="0"/>
    </w:pPr>
    <w:rPr>
      <w:rFonts w:eastAsia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6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15:00Z</dcterms:created>
  <dc:creator>204Riabova</dc:creator>
  <dc:description/>
  <cp:keywords/>
  <dc:language>en-US</dc:language>
  <cp:lastModifiedBy>204Riabova</cp:lastModifiedBy>
  <cp:lastPrinted>2021-11-24T15:33:00Z</cp:lastPrinted>
  <dcterms:modified xsi:type="dcterms:W3CDTF">2021-12-22T13:22:00Z</dcterms:modified>
  <cp:revision>6</cp:revision>
  <dc:subject/>
  <dc:title>ПРОТОКОЛ № 8</dc:title>
</cp:coreProperties>
</file>