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0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7 вересня</w:t>
      </w:r>
      <w:r>
        <w:rPr>
          <w:i/>
          <w:iCs/>
          <w:sz w:val="28"/>
          <w:szCs w:val="28"/>
          <w:lang w:eastAsia="ru-RU"/>
        </w:rPr>
        <w:t xml:space="preserve"> 202</w:t>
      </w:r>
      <w:r>
        <w:rPr>
          <w:i/>
          <w:iCs/>
          <w:sz w:val="28"/>
          <w:szCs w:val="28"/>
          <w:lang w:val="uk-UA" w:eastAsia="ru-RU"/>
        </w:rPr>
        <w:t>1</w:t>
      </w:r>
      <w:r>
        <w:rPr>
          <w:i/>
          <w:iCs/>
          <w:sz w:val="28"/>
          <w:szCs w:val="28"/>
          <w:lang w:eastAsia="ru-RU"/>
        </w:rPr>
        <w:t xml:space="preserve"> року </w:t>
      </w:r>
      <w:r>
        <w:rPr>
          <w:i/>
          <w:iCs/>
          <w:sz w:val="28"/>
          <w:szCs w:val="28"/>
          <w:lang w:val="uk-UA" w:eastAsia="ru-RU"/>
        </w:rPr>
        <w:t>14:</w:t>
      </w:r>
      <w:r>
        <w:rPr>
          <w:i/>
          <w:iCs/>
          <w:sz w:val="28"/>
          <w:szCs w:val="28"/>
          <w:lang w:val="en-US" w:eastAsia="ru-RU"/>
        </w:rPr>
        <w:t>0</w:t>
      </w:r>
      <w:r>
        <w:rPr>
          <w:i/>
          <w:iCs/>
          <w:sz w:val="28"/>
          <w:szCs w:val="28"/>
          <w:lang w:eastAsia="ru-RU"/>
        </w:rPr>
        <w:t>0</w:t>
      </w:r>
    </w:p>
    <w:p>
      <w:pPr>
        <w:pStyle w:val="1"/>
        <w:shd w:fill="auto" w:val="clear"/>
        <w:spacing w:before="120" w:after="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 xml:space="preserve">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й поверх, вул. Подільська, 17, смт Нова Ушиця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, </w:t>
            </w:r>
            <w:r>
              <w:rPr>
                <w:sz w:val="28"/>
                <w:szCs w:val="28"/>
                <w:lang w:val="uk-UA"/>
              </w:rPr>
              <w:t xml:space="preserve">Мужило О.Л., Фінагеєва Н.М., </w:t>
            </w:r>
          </w:p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ик М.В., 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napToGrid w:val="false"/>
              <w:spacing w:before="120" w:after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сковчук О.Є. – заступник селищного голови з питань діяльності виконавчих органів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варичук В.В. – керуючий справами (секретар) виконавчого комітету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ус В.А. – спеціаліст І категорії відділу освіти, молоді та спорту;</w:t>
            </w:r>
          </w:p>
          <w:p>
            <w:pPr>
              <w:pStyle w:val="1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вбасюк Д.В. – директор Новоушицького територіального центру соціального обслуговування</w:t>
            </w:r>
          </w:p>
          <w:p>
            <w:pPr>
              <w:pStyle w:val="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дання соціальних послуг);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ДЕН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перейменування комунальної установи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>2.</w:t>
        <w:tab/>
      </w:r>
      <w:r>
        <w:rPr>
          <w:b/>
          <w:spacing w:val="-3"/>
          <w:sz w:val="28"/>
          <w:szCs w:val="28"/>
        </w:rPr>
        <w:t>Про проєкт рішення «Про внесення змін до граничної чисельності виконавчих органів, бюджетних установ та комунальних підприємств Новоушицької селищної ради».</w:t>
      </w:r>
    </w:p>
    <w:p>
      <w:pPr>
        <w:pStyle w:val="TextBody"/>
        <w:spacing w:before="120" w:after="0"/>
        <w:ind w:right="482" w:firstLine="2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створення служби у справах дітей Новоушицької селищної ради».</w:t>
      </w:r>
    </w:p>
    <w:p>
      <w:pPr>
        <w:pStyle w:val="TextBody"/>
        <w:spacing w:before="120" w:after="0"/>
        <w:ind w:right="482" w:firstLine="262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створення відділу соціального захисту населення Новоушицької селищної ради».</w:t>
      </w:r>
    </w:p>
    <w:p>
      <w:pPr>
        <w:pStyle w:val="TextBody"/>
        <w:spacing w:before="120" w:after="0"/>
        <w:ind w:right="482" w:firstLine="262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Програми забезпечення житлом дітей-сиріт та дітей, позбавлених батьківського піклування, і осіб з їх числа на 2021-2025 роки».</w:t>
      </w:r>
    </w:p>
    <w:p>
      <w:pPr>
        <w:pStyle w:val="TextBody"/>
        <w:spacing w:before="120" w:after="0"/>
        <w:ind w:right="482" w:firstLine="262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програми «Харчування дітей у закладах загальної середньої та дошкільної освіти Новоушицької територіальної громади на 2021-2025 роки».</w:t>
      </w:r>
    </w:p>
    <w:p>
      <w:pPr>
        <w:pStyle w:val="TextBody"/>
        <w:spacing w:before="120" w:after="0"/>
        <w:ind w:right="482" w:firstLine="262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мережі та штатних нормативів закладів та установ освіти Новоушицької селищної об’єднаної територіальної громади на 2021/2022 навчальний рік».</w:t>
      </w:r>
    </w:p>
    <w:p>
      <w:pPr>
        <w:pStyle w:val="TextBody"/>
        <w:spacing w:before="120" w:after="0"/>
        <w:ind w:right="482" w:firstLine="262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ліквідацію Цівковецького дошкільного навчального закладу «Промінчик» Новоушицької селищної ради Хмельницької області».</w:t>
      </w:r>
    </w:p>
    <w:p>
      <w:pPr>
        <w:pStyle w:val="TextBody"/>
        <w:spacing w:before="120" w:after="0"/>
        <w:ind w:right="482" w:firstLine="2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створення комунального закладу Браїлівський заклад дошкільної освіти «Барвінок» Новоушицької селищної ради Хмельницької області та затвердження його Статуту».</w:t>
      </w:r>
    </w:p>
    <w:p>
      <w:pPr>
        <w:pStyle w:val="TextBody"/>
        <w:spacing w:before="120" w:after="0"/>
        <w:ind w:right="482" w:firstLine="262"/>
        <w:jc w:val="both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перейменування закладів освіти та затвердження Статутів в новій редакції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перейменування комунальної установи»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ерейменування комунальної установ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Ковбасюк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перейменування комунальної установи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перейменування комунальної установи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pacing w:val="-3"/>
          <w:sz w:val="28"/>
          <w:szCs w:val="28"/>
        </w:rPr>
        <w:t>Про внесення змін до граничної чисельності виконавчих органів, бюджетних установ та комунальних підприємств Новоушицької селищної ради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hd w:fill="FFFFFF" w:val="clear"/>
        <w:spacing w:before="120" w:after="0"/>
        <w:rPr>
          <w:rStyle w:val="StrongEmphasis"/>
          <w:b w:val="false"/>
          <w:b w:val="fals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8"/>
                <w:szCs w:val="28"/>
              </w:rPr>
              <w:t>Про внесення змін до граничної чисельності виконавчих органів, бюджетних установ та комунальних підприємств Новоушицької селищн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обговорили проєкт рішення «Про внесення змін до граничної чисельності виконавчих органів, бюджетних установ та комунальних підприємств Новоушицької селищної рад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1 (Ковальська В.І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8"/>
                <w:szCs w:val="28"/>
                <w:lang w:val="uk-UA"/>
              </w:rPr>
              <w:t>Про внесення змін до граничної чисельності виконавчих органів, бюджетних установ та комунальних підприємств Новоушицької селищн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Style16"/>
        <w:shd w:fill="FFFFFF" w:val="clear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 створення служби у справах дітей Новоушицької селищної ради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ворення служби у справах дітей Новоушицької селищн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Зваричук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Мужило О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ворення служби у справах дітей Новоушицької селищн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ворення служби у справах дітей Новоушицької селищн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створення відділу соціального захисту населення Новоушицької селищної ради»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ворення відділу соціального захисту населення Новоушицької селищн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Зваричук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t>3</w:t>
            </w:r>
            <w:r>
              <w:rPr>
                <w:sz w:val="28"/>
                <w:szCs w:val="28"/>
                <w:bCs/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рое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ворення відділу соціального захисту населення Новоушицької селищн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пропозиція доповнити розділ 3 Положення про відділ соціального захисту населення Новоушицької селищної ради пунктами 3.21 та 3.22 в зв’язку з чим пункти 3.21, 3.22, 3.23 рахувати пунктами 3.23, 3.24, 3.25 (додається)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ворення відділу соціального захисту населення Новоушицької селищної 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, враховуючи пропозицію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5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Програми забезпечення житлом дітей-сиріт та дітей, позбавлених батьківського піклування, і осіб з їх числа на 2021-2025 роки»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Програми забезпечення житлом дітей-сиріт та дітей, позбавлених батьківського піклування, і осіб з їх числа на 2021-2025 рок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Програми забезпечення житлом дітей-сиріт та дітей, позбавлених батьківського піклування, і осіб з їх числа на 2021-2025 рок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затвердження Програми забезпечення житлом дітей-сиріт та дітей, позбавлених батьківського піклування, і осіб з їх числа на 2021-2025 роки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6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програми «Харчування дітей у закладах загальної середньої та дошкільної освіти Новоушицької територіальної громади на 2021-2025 роки»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несення змін до програми «Харчування дітей у закладах загальної середньої та дошкільної освіти Новоушицької територіальної громади на 2021-2025 рок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Реус В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несення змін до програми «Харчування дітей у закладах загальної середньої та дошкільної освіти Новоушицької територіальної громади на 2021-2025 рок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внесення змін до програми «Харчування дітей у закладах загальної середньої та дошкільної освіти Новоушицької територіальної громади на 2021-2025 роки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7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атвердження мережі та штатних нормативів закладів та установ освіти Новоушицької селищної об’єднаної територіальної громади на 2021/2022 навчальний рік»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твердженн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еж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татних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рмативі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кладі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стано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віт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воушицьк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лищн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єднан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иторіальн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ом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2021/2022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вчальни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Реус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затвердження мережі та штатних нормативів закладів та установ освіти Новоушицької селищної об’єднаної територіальної громади на 2021/2022 навчальний рік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пропозиція доповнити пункт 8.3 проєкту рішення, висвітливши його у такій редакції «На період з 01 вересня 2021 року до 30 червня 2022 року за високі досягнення у праці – педагогічним працівникам, які підготували учнів, що отримали 200 балів у зовнішньому незалежному оцінюванні – в розмірі 20%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затвердження мережі та штатних нормативів закладів та установ освіти Новоушицької селищної об’єднаної територіальної громади на 2021/2022 навчальний рік», враховуючи пропозицію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8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ліквідацію Цівковецького дошкільного навчального закладу «Промінчик» Новоушицької селищної ради Хмельницької області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ліквідацію Цівковецького дошкільного навчального закладу «Промінчик» Новоушицької селищної ради Хмельницької област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Реус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ліквідацію Цівковецького дошкільного навчального закладу «Промінчик» Новоушицької селищної ради Хмельницької області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ліквідацію Цівковецького дошкільного навчального закладу «Промінчик» Новоушицької селищної ради Хмельницької області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9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створення комунального закладу Браїлівський заклад дошкільної освіти «Барвінок» Новоушицької селищної ради Хмельницької області та затвердження його Статуту»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воренн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унальног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клад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раїлівськи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клад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шкільн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віт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рвіно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воушицьк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лищн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д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мельницьк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твердженн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йог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атут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Реус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Ковальська В.І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створення комунального закладу Браїлівський заклад дошкільної освіти «Барвінок» Новоушицької селищної ради Хмельницької області та затвердження його Статуту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створення комунального закладу Браїлівський заклад дошкільної освіти «Барвінок» Новоушицької селищної ради Хмельницької області та затвердження його Статуту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10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перейменування закладів освіти та затвердження Статутів в новій редакції»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ерейменування закладів освіти та затвердження Статутів в новій редакці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Реус В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перейменування закладів освіти та затвердження Статутів в новій редакції»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 перейменування закладів освіти та затвердження Статутів в новій редакції»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</w:t>
        <w:tab/>
        <w:tab/>
        <w:t xml:space="preserve">            </w:t>
        <w:tab/>
        <w:tab/>
        <w:tab/>
        <w:tab/>
        <w:t xml:space="preserve">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ind w:left="1985" w:hanging="1985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 Мирослава ІВАСИ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;Times New Roman" w:hAnsi="Times New Roman;Times New Roman" w:cs="Times New Roman;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56:00Z</dcterms:created>
  <dc:creator>204Riabova</dc:creator>
  <dc:description/>
  <cp:keywords/>
  <dc:language>en-US</dc:language>
  <cp:lastModifiedBy>204Riabova</cp:lastModifiedBy>
  <dcterms:modified xsi:type="dcterms:W3CDTF">2021-10-04T08:49:00Z</dcterms:modified>
  <cp:revision>14</cp:revision>
  <dc:subject/>
  <dc:title>ПРОТОКОЛ № 8</dc:title>
</cp:coreProperties>
</file>