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/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26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  <w:lang w:val="uk-UA" w:eastAsia="ru-RU"/>
        </w:rPr>
        <w:t xml:space="preserve">спільного </w:t>
      </w:r>
      <w:r>
        <w:rPr>
          <w:b/>
          <w:bCs/>
          <w:sz w:val="28"/>
          <w:szCs w:val="28"/>
        </w:rPr>
        <w:t>засідання постій</w:t>
      </w:r>
      <w:r>
        <w:rPr>
          <w:b/>
          <w:bCs/>
          <w:sz w:val="28"/>
          <w:szCs w:val="28"/>
          <w:lang w:val="uk-UA"/>
        </w:rPr>
        <w:t>них</w:t>
      </w:r>
      <w:r>
        <w:rPr>
          <w:b/>
          <w:bCs/>
          <w:sz w:val="28"/>
          <w:szCs w:val="28"/>
        </w:rPr>
        <w:t xml:space="preserve"> комісі</w:t>
      </w:r>
      <w:r>
        <w:rPr>
          <w:b/>
          <w:bCs/>
          <w:sz w:val="28"/>
          <w:szCs w:val="28"/>
          <w:lang w:val="uk-UA"/>
        </w:rPr>
        <w:t>й</w:t>
      </w:r>
      <w:r>
        <w:rPr>
          <w:b/>
          <w:bCs/>
          <w:sz w:val="28"/>
          <w:szCs w:val="28"/>
        </w:rPr>
        <w:t xml:space="preserve"> Новоушицької селищної ради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1"/>
        <w:shd w:fill="auto" w:val="clear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ru-RU"/>
        </w:rPr>
        <w:t>з питань підприємництва, комунальної власності, житлово-комунального господарства, транспорту, зв’язку та дерегуляції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09 лютого 2023 року 08:3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 з питань освіти, охорони здоров’я, культури, молоді, спорту та соціального захисту населення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Всього членів комісії </w:t>
            </w:r>
            <w:r>
              <w:rPr>
                <w:b/>
                <w:bCs/>
                <w:sz w:val="28"/>
                <w:szCs w:val="28"/>
                <w:lang w:val="ru-RU"/>
              </w:rPr>
              <w:t>з питань підприємництва, комунальної власності, житлово-комунального господарства, транспорту, зв’язку та дерегуляції</w:t>
            </w:r>
            <w:r>
              <w:rPr>
                <w:b/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>Ковальська В.І., Гвоздюк І.В., Лясковський О.В., Підлісний В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геєва Н.М., Івасик М.В., Ковальський П.П., Ніколаєв Ю.В., Дроздов В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мак І.М. – начальник відділу комунальної власності та житлово-комунального господарства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цуляк Т.А. – головний спеціаліст відділу містобудування, архітектури та економічного розвитк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ru-RU"/>
        </w:rPr>
        <w:t>Про затвердження звіту про оцінку майна комунальної власності</w:t>
      </w:r>
      <w:r>
        <w:rPr>
          <w:b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Про передачу майна комунальної власності в оперативне управління</w:t>
      </w:r>
      <w:r>
        <w:rPr>
          <w:b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Про прийняття в комунальну власність Новоушицької селищної територіальної громади та передачу гуманітарної допомоги</w:t>
      </w:r>
      <w:r>
        <w:rPr>
          <w:b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 «</w:t>
      </w:r>
      <w:r>
        <w:rPr>
          <w:b/>
          <w:sz w:val="28"/>
          <w:szCs w:val="28"/>
          <w:lang w:val="ru-RU"/>
        </w:rPr>
        <w:t>Про внесення змін до рішення селищної ради від 25 серпня 2022 року № 10</w:t>
      </w:r>
      <w:r>
        <w:rPr>
          <w:b/>
          <w:spacing w:val="-3"/>
          <w:sz w:val="28"/>
          <w:szCs w:val="28"/>
        </w:rPr>
        <w:t>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pacing w:val="-3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bCs/>
          <w:sz w:val="28"/>
          <w:szCs w:val="28"/>
          <w:lang w:val="uk-UA"/>
        </w:rPr>
        <w:t>Про затвердження звіту про оцінку майна комунальної власності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звіту про оцінку майна комунальної влас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ясковський О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звіту про оцінку майна комунальної влас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звіту про оцінку майна комунальної влас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ередачу майна комунальної власності в оперативне управління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майна комунальної власності в оперативне управління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лісний В.В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майна комунальної власності в оперативне управління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ла внести зміни до проєкту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ередачу майна комунальної власності в оперативне управління», а саме слова «для потреб Новоушицького ліцею Новоушицької селищної ради Хмельницької області та Новоушицької загальноосвітньої школи І-ІІІ ступенів №2 Новоушицької селищної ради Хмельницької області» виключити з проєкту рішення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майна комунальної власності в оперативне управління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із запропонованими змінами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Новоушицької селищної територіальної громади та передачу гуманітарної допомоги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в комунальну власність Новоушицької селищної територіальної громади та передачу гуманітарної допомог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смак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ясковський О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в комунальну власність Новоушицької селищної територіальної громади та передачу гуманітарної допомог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в комунальну власність Новоушицької селищної територіальної громади та передачу гуманітарної допомог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4. Про проєкт рішення «Про внесення змін до рішення селищної ради від 25 серпня 2022 року № 10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25 серпня 2022 року № 10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25 серпня 2022 року № 10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5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25 серпня 2022 року № 10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Олег ЛЯСКОВСЬКИЙ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9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3-02-28T06:39:00Z</dcterms:modified>
  <cp:revision>4</cp:revision>
  <dc:subject/>
  <dc:title>ПРОТОКОЛ № 8</dc:title>
</cp:coreProperties>
</file>