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ind w:left="-180" w:right="-7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ПРОТОКОЛ №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35</w:t>
      </w:r>
      <w:r>
        <w:rPr>
          <w:b/>
          <w:bCs/>
          <w:color w:val="000000"/>
          <w:sz w:val="28"/>
          <w:szCs w:val="28"/>
          <w:lang w:eastAsia="ru-RU"/>
        </w:rPr>
        <w:br/>
      </w:r>
      <w:r>
        <w:rPr>
          <w:b/>
          <w:bCs/>
          <w:color w:val="000000"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9 листопада 2023 року 8:3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304 (мала зала засідань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Зваричук А.В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Гвоздюк І.В., Фінагеєва Н.М.,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ська В.І., Івасик М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color w:val="000000"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ченко В.В. – секретар Новоушицької селищної ради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ьєв В.П. – спеціаліст ІІ категорії відділу земельних відносин та охорони навколишнього природного середовища.</w:t>
            </w:r>
          </w:p>
        </w:tc>
      </w:tr>
    </w:tbl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визнання гуманітарною допомогою товарів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Про внесення змін до рішення селищної ради від 26 жовтня 2023 року №13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Про внесення змін до програми економічного та соціального розвитку Новоушицької територіальної громади на 2023-2025 роки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Про внесення змін до бюджету Новоушицькох територіальної громади (код бюджету:2251600000) на 2023 рік.</w:t>
      </w:r>
    </w:p>
    <w:p>
      <w:pPr>
        <w:pStyle w:val="TextBody"/>
        <w:spacing w:before="0" w:after="120"/>
        <w:ind w:right="-78" w:firstLine="1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"/>
        <w:spacing w:before="0" w:after="120"/>
        <w:ind w:right="-78" w:firstLine="18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 Про визнання гуманітарною допомогою товарів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изнання гуманітарною допомогою товарі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изнання гуманітарною допомогою товарі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изнання гуманітарною допомогою товарі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3 , Проти – 0, Утримались – 0</w:t>
            </w:r>
          </w:p>
        </w:tc>
      </w:tr>
    </w:tbl>
    <w:p>
      <w:pPr>
        <w:pStyle w:val="Style15"/>
        <w:shd w:fill="FFFFFF" w:val="clear"/>
        <w:spacing w:before="240" w:after="280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ind w:right="-78" w:firstLine="180"/>
        <w:jc w:val="both"/>
        <w:rPr/>
      </w:pPr>
      <w:r>
        <w:rPr>
          <w:b/>
          <w:color w:val="000000"/>
        </w:rPr>
        <w:t xml:space="preserve">2. </w:t>
      </w:r>
      <w:r>
        <w:rPr>
          <w:b/>
          <w:sz w:val="28"/>
          <w:szCs w:val="28"/>
        </w:rPr>
        <w:t>Про внесення змін до рішення селищної ради від 26 жовтня 2023 року №13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26 жовтня 2023 року №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26 жовтня 2023 року №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26 жовтня 2023 року №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Style15"/>
        <w:shd w:fill="FFFFFF" w:val="clear"/>
        <w:spacing w:before="240" w:after="2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pacing w:val="-3"/>
          <w:sz w:val="28"/>
          <w:szCs w:val="28"/>
        </w:rPr>
        <w:t>Про внесення змін до програми економічного та соціального розвитку Новоушицької територіальної громади на 2023-2025 роки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програми економічного та соціального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програми економічного та соціального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програми економічного та соціального розвитку Новоушицької територіальної громади на 2023-2025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TextBody"/>
        <w:spacing w:before="0" w:after="120"/>
        <w:ind w:right="-78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120"/>
        <w:ind w:right="-78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pacing w:val="-3"/>
          <w:sz w:val="28"/>
          <w:szCs w:val="28"/>
        </w:rPr>
        <w:t>Про внесення змін до бюджету Новоушицькох територіальної громади (код бюджету:2251600000) на 2023 рік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бюджету Новоушицькох територіальної громади (код бюджету:2251600000)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тюч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бюджету Новоушицькох територіальної громади (код бюджету:2251600000)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 внесення змін до бюджету Новоушицькох територіальної громади (код бюджету:2251600000) на 2023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</w:tbl>
    <w:p>
      <w:pPr>
        <w:pStyle w:val="TextBody"/>
        <w:spacing w:before="0" w:after="120"/>
        <w:ind w:right="-7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0:00Z</dcterms:created>
  <dc:creator>204Riabova</dc:creator>
  <dc:description/>
  <cp:keywords/>
  <dc:language>en-US</dc:language>
  <cp:lastModifiedBy>204Riabova</cp:lastModifiedBy>
  <cp:lastPrinted>2023-09-26T15:06:00Z</cp:lastPrinted>
  <dcterms:modified xsi:type="dcterms:W3CDTF">2023-11-09T14:22:00Z</dcterms:modified>
  <cp:revision>22</cp:revision>
  <dc:subject/>
  <dc:title>ПРОТОКОЛ № 8</dc:title>
</cp:coreProperties>
</file>