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А СЕЛИЩНА РАДА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НОВОУШИЦЬКОГО РАЙОНУ 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lang w:val="uk-UA"/>
        </w:rPr>
        <w:t>V  сесії селищної ради V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ід 22  листопада 2016 року №</w:t>
      </w:r>
      <w:r>
        <w:rPr>
          <w:b/>
          <w:bCs/>
          <w:lang w:val="uk-UA"/>
        </w:rPr>
        <w:t>37</w:t>
      </w:r>
    </w:p>
    <w:p>
      <w:pPr>
        <w:pStyle w:val="Normal"/>
        <w:ind w:right="-5" w:hanging="0"/>
        <w:jc w:val="center"/>
        <w:rPr>
          <w:bCs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b/>
          <w:lang w:val="uk-UA"/>
        </w:rPr>
        <w:t>Про  розглянення депутатського запиту Тодосійчука  А.І..</w:t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 xml:space="preserve">Розглянувши   депутатський запит  Тодосійчука Анатолія Івановича лист (вх. реєстр.№31 від  18.11.2016 року «Про ремонт житлового будинку пенсіонерки  Московчук О.В., який знаходиться в аварійному стані.» та керуючись  ст. ст.. 25, 26  Закону України “Про місцеве самоврядування в Україні”,  селищна рад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Утворити  та затвердити комісію по обстеженню житлового будинку  пенсіонерки , жительки села Івашківці  Новоушицького району Хмельницької області  Московчук Олени Василівни у складі 5  о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Мищак Василь Васильович- начальника відділу комунальної власності, житлово-комунального господарства, благоустрою, зовнішньої реклами, охорони навколишнього природного середовища, інфраструктури та земельних відносин Новоушицької селищної ради, голова комісії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Гринчук  Олександр Володимирович -заступника селищного голови з питань діяльності виконавчих органів Новоушицької селищної ради,член комі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Тодосійчук Анатолій Іванович – депутат селищної ради   округу №18 с.Івашківці, член коміс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Ніколаєв Юрій Володимирович- директор ГП «Комунальник», член комісії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Рєзнік Олександр Федорович- начальник  МВКБ( за згодою) , член комісії 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Висновки комісії подати на розгляд  сесії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Селищний голова                                                                                     О.Московчук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42:00Z</dcterms:created>
  <dc:creator>Олег</dc:creator>
  <dc:description/>
  <cp:keywords/>
  <dc:language>en-US</dc:language>
  <cp:lastModifiedBy>Admin</cp:lastModifiedBy>
  <cp:lastPrinted>2016-12-13T15:15:00Z</cp:lastPrinted>
  <dcterms:modified xsi:type="dcterms:W3CDTF">2016-12-13T13:26:00Z</dcterms:modified>
  <cp:revision>4</cp:revision>
  <dc:subject/>
  <dc:title>У К Р А Ї Н А</dc:title>
</cp:coreProperties>
</file>