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658495" cy="82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НОВОУШИЦЬКА СЕЛИЩНА РАДА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НОВОУШИЦЬКОГО РАЙОНУ ХМЕЛЬНИЦЬКОЇ ОБЛАСТІ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b/>
          <w:lang w:val="uk-UA"/>
        </w:rPr>
        <w:t>V  сесії селищної ради V</w:t>
      </w:r>
      <w:r>
        <w:rPr>
          <w:b/>
          <w:lang w:val="en-US"/>
        </w:rPr>
        <w:t>II</w:t>
      </w:r>
      <w:r>
        <w:rPr>
          <w:b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від 22  листопада 2016 року №</w:t>
      </w:r>
      <w:r>
        <w:rPr>
          <w:b/>
          <w:bCs/>
          <w:lang w:val="uk-UA"/>
        </w:rPr>
        <w:t>34</w:t>
      </w:r>
    </w:p>
    <w:p>
      <w:pPr>
        <w:pStyle w:val="Normal"/>
        <w:ind w:right="-5" w:hanging="0"/>
        <w:jc w:val="center"/>
        <w:rPr>
          <w:bCs/>
          <w:lang w:val="uk-UA"/>
        </w:rPr>
      </w:pPr>
      <w:r>
        <w:rPr>
          <w:b/>
          <w:bCs/>
          <w:lang w:val="uk-UA"/>
        </w:rPr>
        <w:t>смт. Нова Ушиця</w:t>
      </w:r>
    </w:p>
    <w:p>
      <w:pPr>
        <w:pStyle w:val="Normal"/>
        <w:tabs>
          <w:tab w:val="clear" w:pos="708"/>
          <w:tab w:val="left" w:pos="0" w:leader="none"/>
        </w:tabs>
        <w:ind w:right="-19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0" w:leader="none"/>
        </w:tabs>
        <w:ind w:right="-19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right="51" w:hanging="0"/>
        <w:jc w:val="both"/>
        <w:rPr>
          <w:lang w:val="uk-UA"/>
        </w:rPr>
      </w:pPr>
      <w:r>
        <w:rPr>
          <w:b/>
          <w:lang w:val="uk-UA"/>
        </w:rPr>
        <w:t>Про зміну назви вулиці.</w:t>
      </w:r>
    </w:p>
    <w:p>
      <w:pPr>
        <w:pStyle w:val="Normal"/>
        <w:spacing w:lineRule="auto" w:line="360"/>
        <w:ind w:right="5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lang w:val="uk-UA"/>
        </w:rPr>
      </w:pPr>
      <w:r>
        <w:rPr>
          <w:lang w:val="uk-UA"/>
        </w:rPr>
        <w:t xml:space="preserve">Розглянувши звернення  гр.Лисько  Григорія Івановича (вх. реєстр.№1727  від  17.11.2016 року) жительки с.Вільховець  Новоушицького району , Хмельницької області про  зміну  вул. Ясенова ,а також у </w:t>
      </w:r>
      <w:r>
        <w:rPr/>
        <w:t>зв'язку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uk-UA"/>
        </w:rPr>
        <w:t xml:space="preserve">із виявленою помилкою при виготовленні  технічного  паспорта  на садибний (індивідуальний ) житловий  будинок  по вул. Ясенева   в с. Вільховець  Новошицького району, Хмельницької області ,згідно ст. ст. 14, 31, 37, 25, 26 Закону України “Про місцеве самоврядування в Україні”, з метою забезпечення оформлення документів, реєстрації, селищна рада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uk-UA"/>
        </w:rPr>
        <w:t>1. Змінити в с.Вільховець Новоушицького району Хмельницької області  вул. Ясенову   на вул. Ясенев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. Секретарю селищної ради Мегель С.А. оприлюднити це рішення в засобах масової інформації або на інформаційній дошці в приміщенні селищної ради та довести до відома Новоушицькому БТІ та реєстраційній службі Новоушицького районного управління юстиції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3. Підготувати лист до Хмельницької філії ДП “ Національні інформаційні системи ”Хмельницької  філії   щодо включення даної  вул.  до словника державного реєстр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51" w:firstLine="720"/>
        <w:jc w:val="both"/>
        <w:rPr>
          <w:lang w:val="uk-UA"/>
        </w:rPr>
      </w:pPr>
      <w:r>
        <w:rPr>
          <w:lang w:val="uk-UA"/>
        </w:rPr>
        <w:t xml:space="preserve">4. Контроль за виконанням даного рішення покласти на постійну комісію житлово-комунального господарства, комунальної власності, промисловості, підприємництва, транспорту,звязку та сфери послуг  (голова комісії Цимбалюк О.Ф.).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              О.Московчу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100"/>
        <w:ind w:firstLine="735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spacing w:lineRule="atLeast" w:line="100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</w:p>
    <w:p>
      <w:pPr>
        <w:pStyle w:val="Normal"/>
        <w:ind w:firstLine="108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1054" w:hanging="0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uk-U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ind w:left="-540" w:right="-105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Цитата1"/>
    <w:basedOn w:val="Normal"/>
    <w:qFormat/>
    <w:pPr>
      <w:ind w:left="-540" w:right="-1054" w:hanging="0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51" w:firstLine="1080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left="0" w:right="51" w:firstLine="144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51" w:firstLine="1800"/>
      <w:jc w:val="both"/>
    </w:pPr>
    <w:rPr>
      <w:sz w:val="28"/>
      <w:lang w:val="uk-U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  <w:jc w:val="center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34:00Z</dcterms:created>
  <dc:creator>Олег</dc:creator>
  <dc:description/>
  <cp:keywords/>
  <dc:language>en-US</dc:language>
  <cp:lastModifiedBy>Admin</cp:lastModifiedBy>
  <cp:lastPrinted>2016-12-13T13:40:00Z</cp:lastPrinted>
  <dcterms:modified xsi:type="dcterms:W3CDTF">2016-12-13T11:47:00Z</dcterms:modified>
  <cp:revision>8</cp:revision>
  <dc:subject/>
  <dc:title>У К Р А Ї Н А</dc:title>
</cp:coreProperties>
</file>