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90pt" filled="f" o:ole="">
            <v:imagedata r:id="rId3" o:title=""/>
          </v:shape>
          <o:OLEObject Type="Embed" ProgID="" ShapeID="ole_rId2" DrawAspect="Content" ObjectID="_1787563313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</w:rPr>
        <w:t xml:space="preserve">від </w:t>
      </w:r>
      <w:r>
        <w:rPr>
          <w:b/>
          <w:lang w:val="uk-UA"/>
        </w:rPr>
        <w:t xml:space="preserve"> 28 вересня</w:t>
      </w:r>
      <w:r>
        <w:rPr>
          <w:b/>
        </w:rPr>
        <w:t xml:space="preserve"> 201</w:t>
      </w:r>
      <w:r>
        <w:rPr>
          <w:b/>
          <w:lang w:val="uk-UA"/>
        </w:rPr>
        <w:t>7</w:t>
      </w:r>
      <w:r>
        <w:rPr>
          <w:b/>
        </w:rPr>
        <w:t xml:space="preserve"> року №</w:t>
      </w:r>
      <w:r>
        <w:rPr>
          <w:b/>
          <w:lang w:val="uk-UA"/>
        </w:rPr>
        <w:t>570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</w:rPr>
        <w:t>смт. Нова Ушиця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Про готовність житлово-комунального господарств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 роботи в осінньо-зимовий період 2017-2018 рок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З метою своєчасної підготовки селищного господарства і забезпечення життєдіяльності територіальної громади в осінньо-зимовий період 2017-2018 роки, заслухавши інформацію директора ГП «Комунальник»  Ніколаєва Ю.В. та ГП «Водоканал» Цимбалюк О.Ф.,начальника відділу освіти молоді та спорту  Власової  М.М., начальника відділу культури з питань засобів масової інформації Новоушицької селищної ради  Сідлецького  В.А., головного лікаря КУ «Новоушицький  ПМСД» Фінагеєвої Н.М.та начальника </w:t>
      </w:r>
      <w:r>
        <w:rPr>
          <w:lang w:val="uk-UA"/>
        </w:rPr>
        <w:t>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 Новоушицької селищної ради Мищака В.В. «</w:t>
      </w:r>
      <w:r>
        <w:rPr>
          <w:sz w:val="22"/>
          <w:szCs w:val="22"/>
          <w:lang w:val="uk-UA"/>
        </w:rPr>
        <w:t xml:space="preserve">Про готовність житлово-комунального господарства до роботи в осінньо-зимовий період 2017-2018 років, керуючись ст. ст. 30, 52 Закону України «Про місцеве самоврядування в Україні» від 21.05.1997 року </w:t>
      </w:r>
      <w:r>
        <w:rPr>
          <w:bCs/>
          <w:iCs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>280/97-ВР (із змінами і доповненнями),  виконавчий комітет селищної рад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Інформацію про готовність об’єктів житлово-комунального господарства до роботи в осінньо-зимовий період 2017-2018 років, прийняти до відома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Роботу з підготовки об’єктів житлово-комунального господарства до роботи в осінньо-зимовий період 2017-2018 років рахувати недостатньою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Директору ГП «Водоканал» Цимбалюк О.Ф.: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1. Провести обстеження мереж водопостачання та каналізації, завершити роботи по заміні аварійних ділянок водопровідних мереж  та забезпечити безперебійне водопостачання селища питною водою в осінньо-зимовий період 2017-2018 років;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2. Провести утеплення водопроводів.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  Директору ГП «Комунальник»  Ніколаєву Ю.В.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2. Підготувати спеціалізовану техніку до роботи в осінньо-зимовий період до 20.10.2017 року;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3. До 01.11.2017 року заготовити протиожиледну суміш в необхідній кількості;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/>
      </w:pPr>
      <w:r>
        <w:rPr>
          <w:sz w:val="22"/>
          <w:szCs w:val="22"/>
          <w:lang w:val="uk-UA"/>
        </w:rPr>
        <w:t>4.4. До 01.11.2017  провести обстеження  мостів на території громади;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5. До 1.11.2016 року завершити роботу по відновленню мереж вуличного освітлення;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6  Провести обстеження комунальних підприємств , організацій, щодо  вирізки   дерев біля приміщень та гіляк, які нависають над приміщеннями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5. Начальнику відділу освіти  молоді та спорту Новоушицької селищної ради   Власовій М.М. провести технічне обслуговування та випробування системи теплопостачання  та закінчити завезення палива до 15.10.2017 року ;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1. Придбати  обладнання  для безперебійного живлення опалення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6. Головному лікарю  КУ« Новоушицького  ПМСД» Фінагеєвій Н.М. закінчити завезення палива для ФАП до 15.10.2017 року , порубку та порізку дров.;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6.1 Провести обстеження  ФАП  на території громади.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7. Начальнику відділу культури з питань засобів масової інформації Новоушицької селищної ради  Сідлецькому  В.А.: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7.1  В усіх закладах культури провірити опір ізоляції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7.2 До 01.11.02017 року  подати інформацію по всіх закладах культури про готовність  закладів до зимового періоду 2017-2018 роки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8. Директору  Новоушицького  територіального центру  соціального обслуговування  (надання  соціальних послуг) Ковбасюку  Д.В.  провести  обстеження умов проживання одиноких громадян , а саме: гусаків, димоходів , грубок, розташування  ліжок;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1. Закупити плівку  для утеплення вікон.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9. Провести технічне обслуговування та випробування системи теплопостачання тепло генераторної Новоушицької селищної ради до 15.10.20167року;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10. Контроль за виконання цього рішення покласти на селищного голову  Московчука О.В.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/>
      </w:pPr>
      <w:r>
        <w:rPr>
          <w:lang w:val="uk-UA"/>
        </w:rPr>
        <w:t xml:space="preserve">  </w:t>
      </w:r>
      <w:r>
        <w:rPr>
          <w:b/>
        </w:rPr>
        <w:t xml:space="preserve"> </w:t>
      </w:r>
      <w:r>
        <w:rPr>
          <w:b/>
        </w:rPr>
        <w:t>Селищний голова                                                                                   О.</w:t>
      </w:r>
      <w:r>
        <w:rPr>
          <w:b/>
          <w:lang w:val="uk-UA"/>
        </w:rPr>
        <w:t xml:space="preserve"> </w:t>
      </w:r>
      <w:r>
        <w:rPr>
          <w:b/>
        </w:rPr>
        <w:t xml:space="preserve">Московчу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07:00Z</dcterms:created>
  <dc:creator>12</dc:creator>
  <dc:description/>
  <cp:keywords/>
  <dc:language>en-US</dc:language>
  <cp:lastModifiedBy>Admin</cp:lastModifiedBy>
  <cp:lastPrinted>2017-09-28T22:09:00Z</cp:lastPrinted>
  <dcterms:modified xsi:type="dcterms:W3CDTF">2017-09-28T18:10:00Z</dcterms:modified>
  <cp:revision>7</cp:revision>
  <dc:subject/>
  <dc:title>ІНФОРМАЦІЯ</dc:title>
</cp:coreProperties>
</file>