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55467345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8 вересня 2017 року №581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Про встановлення та затвердження графіку звітності в.о.старост перед жителями відповідних сіл у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b/>
          <w:lang w:val="uk-UA"/>
        </w:rPr>
        <w:t>кварталі 2017 року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Керуючись ст.ст.14-1, 40, 52, 53, 54-1, 59 Закону України “Про місцеве самоврядування в Україні” від 21.05.1997 року N280/97-ВР (із змінами та доповненнями), Положенням про старосту, затвердженим рішенням </w:t>
      </w:r>
      <w:r>
        <w:rPr>
          <w:lang w:val="en-US"/>
        </w:rPr>
        <w:t>I</w:t>
      </w:r>
      <w:r>
        <w:rPr>
          <w:lang w:val="uk-UA"/>
        </w:rPr>
        <w:t xml:space="preserve"> сесії Новоушицької селищної ради від 24.11.2015 року, </w:t>
      </w:r>
      <w:r>
        <w:rPr>
          <w:bCs/>
          <w:lang w:val="uk-UA"/>
        </w:rPr>
        <w:t xml:space="preserve">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Встановити та затвердити графік звітності в.о.старост перед жителями відповідних сіл у </w:t>
      </w:r>
      <w:r>
        <w:rPr>
          <w:lang w:val="en-US"/>
        </w:rPr>
        <w:t>IV</w:t>
      </w:r>
      <w:r>
        <w:rPr/>
        <w:t xml:space="preserve"> </w:t>
      </w:r>
      <w:r>
        <w:rPr>
          <w:lang w:val="uk-UA"/>
        </w:rPr>
        <w:t>кварталі 2017 року  з можливими   змінами. (Додається)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Дане рішення довести до відома та виконання  в.о.старост відповідних сіл, які входять до складу Новоушицької селищної об’єднаної територіальної громади.</w:t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Начальнику  загального відділу  селищної ради  Шинкаренку О.С. дане рішення оприлюднити  на офіційному  веб - сайті  селищної рад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240"/>
        <w:ind w:left="0" w:right="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 О.Московч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5387" w:hanging="0"/>
        <w:jc w:val="center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5387" w:hanging="0"/>
        <w:jc w:val="center"/>
        <w:outlineLvl w:val="0"/>
        <w:rPr>
          <w:lang w:val="uk-UA"/>
        </w:rPr>
      </w:pPr>
      <w:r>
        <w:rPr>
          <w:lang w:val="uk-UA"/>
        </w:rPr>
        <w:t>Рішенням виконавчого комітету Новоушицької селищної  рад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5387" w:hanging="0"/>
        <w:jc w:val="center"/>
        <w:outlineLvl w:val="0"/>
        <w:rPr>
          <w:b/>
          <w:b/>
          <w:color w:val="FF0000"/>
          <w:lang w:val="uk-UA"/>
        </w:rPr>
      </w:pPr>
      <w:r>
        <w:rPr/>
        <w:t>2</w:t>
      </w:r>
      <w:r>
        <w:rPr>
          <w:lang w:val="uk-UA"/>
        </w:rPr>
        <w:t>8.0</w:t>
      </w:r>
      <w:r>
        <w:rPr/>
        <w:t>9</w:t>
      </w:r>
      <w:r>
        <w:rPr>
          <w:lang w:val="uk-UA"/>
        </w:rPr>
        <w:t>.20</w:t>
      </w:r>
      <w:r>
        <w:rPr/>
        <w:t>17 р.</w:t>
      </w:r>
      <w:r>
        <w:rPr>
          <w:lang w:val="uk-UA"/>
        </w:rPr>
        <w:t xml:space="preserve"> № 581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lang w:val="uk-UA"/>
        </w:rPr>
        <w:t>ГРАФІК</w:t>
        <w:br/>
        <w:t>звітності в.о.старост перед</w:t>
      </w:r>
      <w:r>
        <w:rPr>
          <w:b/>
          <w:sz w:val="22"/>
          <w:szCs w:val="22"/>
          <w:lang w:val="uk-UA"/>
        </w:rPr>
        <w:t xml:space="preserve"> жителями відповідних сіл у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кварталі 2017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58"/>
        <w:gridCol w:w="3470"/>
        <w:gridCol w:w="1729"/>
      </w:tblGrid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проведення звітування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старости,</w:t>
              <w:br/>
              <w:t>який звітуватим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 звітування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ніціал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ад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ільховец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ук А.І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Вільховець, Маціорськ, Рудківці, Нова Гу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0.2017 р.     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. Ставчан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сько О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Ставчани, Стара Гута, Слобідка, Любомирі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6.10.2017 р.                 о 12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иківц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сенюк О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Шелестяни, Косиківц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.2017 р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Березів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ниць А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Шебутинці, Березів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.2017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 12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Браїлів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ядрук В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Браїлівка, Іванівка, Цівківц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0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ліб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чак А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Гута-Глібівська, Джурджівка, Миржіївка, Новий Глібів, Слобода, Глібі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0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2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Капустян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яруш В.В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Глибочок, Капустян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0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Отрок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 Л.П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Антонівка, Кружківці, Тимків, Хворосна, Отрокі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0.2017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 12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Пилипи-Хребтіївськ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пчук О.О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Іванківці, Соколівка, Хребтіїв, Пилипи-Хребтіївськ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Струг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сан А.Д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.Ст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3.11.2017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 12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міх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асюк Т.Ф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Виселок, Жабинці, Заміхі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17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Івашківц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итко С.І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Комунар, Івашківц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1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Куражи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В.П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Глибівка, Мала Шурка, Кураж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11.2017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Куч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кай Р.Р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.Куч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Мала Струж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В.Б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Балабанівка, Щербівці, Мала Струж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2.2017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  <w:lang w:val="uk-UA"/>
              </w:rPr>
              <w:t>Песец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пчук О.О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.Песец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уч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хтимчук Н.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о.старости сіл Загоряни, Буч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2 год.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илипківц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ак М.О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.о.старости сіл Заборознівці, Пилипківц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 год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00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                                                                 Мегель С.А.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21:00Z</dcterms:created>
  <dc:creator>USER</dc:creator>
  <dc:description/>
  <cp:keywords/>
  <dc:language>en-US</dc:language>
  <cp:lastModifiedBy>Admin</cp:lastModifiedBy>
  <cp:lastPrinted>2017-10-10T23:11:00Z</cp:lastPrinted>
  <dcterms:modified xsi:type="dcterms:W3CDTF">2017-10-10T19:11:00Z</dcterms:modified>
  <cp:revision>14</cp:revision>
  <dc:subject/>
  <dc:title>Про</dc:title>
</cp:coreProperties>
</file>