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262325651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8 вересня  2017 року №582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ектно-кошторисних  документацій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 зведенні  кошторисні  розрахунки  вартості об’єкта будівництва: капітальний ремонт  будівлі Новоушицького  будинку культури і мистецтва на вул.. 1 травня,9 в смт. Нова Ушиця , Хмельницької  області (за зауваженнями  експертизи) капітальний ремонт будівлі Косиковецького сільського  будинку  культури на вул..Центральній ,34 в с.Косиківці Новоушицького району  Хмельницької області ( за  зауваженнями експертизи), капітальний ремонт  даху  адмінприміщення  Новоушицької ОТГ в с. Глібів  по вул.. Паркова ,1 а  Новоушицького району  Хмельницької області та експертний  звіт щодо  розгляду  проектної  документації в частині  міцності, надійності та  довговічності об’єкту  будівництва, кошторисної частини проектної документації по робочому  проекту «Капітальний ремонт  будівлі спортивної зали,приміщення  №2 Вільховецької загальноосвітньої школи І-ІІІ  ступенів по вул..  Перемоги,2 в с. Вільховець, Новоушицького  району  , Хмельницької  області», керуючись ст. ст. 28, 29, 30, 31, 40, 52, 59 Закону України «Про місцеве самоврядування в Україні» від 21.05.1997 року N280/97-ВР (із змінами і доповненнями), 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  <w:t>1. Затвердити зведений  кошторисний  розрахунок  вартості об’єкта будівництва:  капітальний ремонт  будівлі Новоушицького  будинку культури і мистецтва на вул.. 1 травня,9 в смт. Нова Ушиця , Хмельницької  області (за  зауваженнями  експертизи) в сумі 1030,454 тис. грн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  <w:t>2. Затвердити зведений  кошторисний  розрахунок  вартості об’єкта будівництва:  капітальний ремонт будівлі Косиковецького сільського  будинку  культури на вул..Центральній ,34 в с.Косиківці Новоушицького району  Хмельницької області ( за  зауваженнями експертизи) в сумі 606,463 тис.грн.</w:t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 xml:space="preserve">3. Затвердити зведений  кошторисний  розрахунок  вартості об’єкта будівництва: капітальний ремонт  даху  адмінприміщення  Новоушицької ОТГ в с. Глібів  по вул.. Паркова ,1 а  Новоушицького району  Хмельницької області в сумі 213,909 тис. грн. 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  <w:t>4. Затвердити експертний  звіт щодо  розгляду  проектної  документації в частині  міцності, надійності та  довговічності об’єкту  будівництва, кошторисної частини проектної документації по робочому проекту «Капітальний ремонт  будівлі спортивної зали,приміщення  №2 Вільховецької загальноосвітньої школи І-ІІІ  ступенів по вул..  Перемоги,2 в с. Вільховець, Новоушицького  району  , Хмельницької  області», кошторисною  вартістю  будівництва  3777,151 тис.грн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ind w:right="51" w:hanging="0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Селищний голова </w:t>
        <w:tab/>
        <w:t>О.Московчук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b/>
          <w:b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ind w:right="51" w:hanging="0"/>
        <w:rPr>
          <w:b/>
          <w:b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b/>
          <w:b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90pt" filled="f" o:ole="">
            <v:imagedata r:id="rId5" o:title=""/>
          </v:shape>
          <o:OLEObject Type="Embed" ProgID="" ShapeID="ole_rId4" DrawAspect="Content" ObjectID="_2136997184" r:id="rId4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    </w:t>
      </w:r>
      <w:r>
        <w:rPr>
          <w:b/>
          <w:bCs/>
          <w:lang w:val="uk-UA"/>
        </w:rPr>
        <w:t>ВИТЯГ З  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1 вересня   2017 року №568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ектно-кошторисних  документації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 експертні звіти:  щодо  розгляду  проектної документації  за робочим  проектом  «Капітальний  ремонт ділянки автодороги по вулиці  Панфілова в с. Філянівка Новоушицького  району , Хмельницької області, щодо  розгляду  проектної документації за робочим проектом  капітальний ремонт ділянки  автодороги по провулку  Український  в смт. Нова Ушиця  Хмельницької області, керуючись ст. ст. 28, 29, 30, 31, 40, 52, 59 Закону України «Про місцеве самоврядування в Україні» від 21.05.1997 року N280/97-ВР (із змінами і доповненнями), 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>2. Затвердити  експертний звіт   щодо  розгляду проектної документації за робочим проектом  капітальний ремонт ділянки  автодороги по провулку  Український  в смт. Нова Ушиця  Хмельницької області кошторисною вартістю 1194,931 тис. грн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ind w:right="51" w:hanging="0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>О.Московчук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b/>
          <w:b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6870" w:leader="none"/>
        </w:tabs>
        <w:ind w:right="51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виконавчого комітету          </w:t>
        <w:tab/>
        <w:t>С.Мегель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1:00Z</dcterms:created>
  <dc:creator>Олег</dc:creator>
  <dc:description/>
  <cp:keywords/>
  <dc:language>en-US</dc:language>
  <cp:lastModifiedBy>Admin</cp:lastModifiedBy>
  <cp:lastPrinted>2017-10-10T23:13:00Z</cp:lastPrinted>
  <dcterms:modified xsi:type="dcterms:W3CDTF">2017-10-10T19:15:00Z</dcterms:modified>
  <cp:revision>42</cp:revision>
  <dc:subject/>
  <dc:title>У К Р А Ї Н А</dc:title>
</cp:coreProperties>
</file>