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51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65849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ОВОУШИЦ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ОВОУШИЦЬКОГО РАЙОНУ ХМЕЛЬНИЦЬКОЇ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 28 вересня 2017 року № 59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  <w:t>Про  призначення відповідального за збереження житла та майна дітей-сиріт</w:t>
      </w:r>
    </w:p>
    <w:p>
      <w:pPr>
        <w:pStyle w:val="Normal"/>
        <w:spacing w:lineRule="auto" w:line="360"/>
        <w:ind w:right="51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еруючись ст. 247 Сімейного Кодексу України, ст. 17,18 Закону України «Про охорону дитинства», ст. 32 Закону України « Про забезпечення організаційно – правових умов соціального захисту дітей – сиріт, позбавлених батьківського піклування», ст. 34 Закону України «Про місцеве самоврядування в Україні», ст. 57 Порядку провадження органами опіки та піклування  діяльності, пов’язаної із захистом прав дитини, затвердженого Постановою Кабінету Міністрів України від 24.09.2008 року №866, виконавчий комітет селищної ради</w:t>
      </w:r>
    </w:p>
    <w:p>
      <w:pPr>
        <w:pStyle w:val="Normal"/>
        <w:spacing w:lineRule="auto" w:line="360"/>
        <w:ind w:right="51" w:firstLine="540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1. Призначити відповідальним за збереження житла та майна, яке знаходиться за  адресою  смт. Нова Ушиця, вул. О.Кобилянської, буд. №16, Новоушицького району, право користування яким має  дитина позбавлена батьківського піклування Гоц Артем Олегович, 14 січня 2011 року народження  Гоца Анатолія О. 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1.2. Контроль за виконання цього рішення покласти на  заступника селищного голови з гуманітарних питань Кокарева В.В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ind w:right="51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b/>
          <w:lang w:val="uk-UA"/>
        </w:rPr>
        <w:t>Селищний голова</w:t>
        <w:tab/>
        <w:t>О.Московчук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54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6:00Z</dcterms:created>
  <dc:creator>USER</dc:creator>
  <dc:description/>
  <cp:keywords/>
  <dc:language>en-US</dc:language>
  <cp:lastModifiedBy>Admin</cp:lastModifiedBy>
  <cp:lastPrinted>2017-10-11T07:06:00Z</cp:lastPrinted>
  <dcterms:modified xsi:type="dcterms:W3CDTF">2017-10-11T03:07:00Z</dcterms:modified>
  <cp:revision>8</cp:revision>
  <dc:subject/>
  <dc:title> </dc:title>
</cp:coreProperties>
</file>