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" w:hanging="0"/>
        <w:rPr>
          <w:b/>
          <w:b/>
          <w:bCs/>
          <w:sz w:val="24"/>
        </w:rPr>
      </w:pPr>
      <w:r>
        <w:rPr/>
        <w:t xml:space="preserve"> </w:t>
      </w:r>
      <w:r>
        <w:rPr/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90pt" filled="f" o:ole="">
            <v:imagedata r:id="rId3" o:title=""/>
          </v:shape>
          <o:OLEObject Type="Embed" ProgID="" ShapeID="ole_rId2" DrawAspect="Content" ObjectID="_2143758451" r:id="rId2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РІШЕ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 22  червня 2017 року № 588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  <w:lang w:val="uk-UA"/>
        </w:rPr>
        <w:t>смт. Нова Ушиця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540"/>
        <w:jc w:val="both"/>
        <w:rPr/>
      </w:pPr>
      <w:r>
        <w:rPr>
          <w:lang w:val="uk-UA"/>
        </w:rPr>
        <w:t>Розглянувши звернення юридичних та фізичних осіб, керуючись ст.ст. 27-40, 52, 59 Закону України „Про місцеве самоврядування в Україні” від 21.05.1997 року N280/97-ВР (із змінами та доповненнями),</w:t>
      </w:r>
      <w:r>
        <w:rPr>
          <w:bCs/>
          <w:lang w:val="uk-UA"/>
        </w:rPr>
        <w:t xml:space="preserve">  </w:t>
      </w:r>
      <w:r>
        <w:rPr>
          <w:lang w:val="uk-UA"/>
        </w:rPr>
        <w:t>виконавчий комітет селищної ради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. Надати матеріальну допомогу гр. Колубай Людмилі Анатоліївні, жителю с. Заміхів Новоушицького району Хмельницької області,  в сумі 500 грн. як матері загиблого  учасника АТО Колубая Сергія 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Колубай Л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Посвідчення  учасника АТ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Надати матеріальну допомогу гр. Ніколусь Сергію Станіславовичу, жителю с. Заборознівці  Новоушицького району Хмельницької області,  в сумі 500 грн.  як учаснику АТО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Ніколусь С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Довідка   учасника АТ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 Надати матеріальну допомогу гр. Вербицькому Ігору Михайловичу, жителю с. Мала Стружка  Новоушицького району Хмельницької області,  в сумі 500 грн.  як учаснику АТО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Вербицького І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Довідка      учасника АТ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. Надати матеріальну допомогу гр. Яворському Олександру Петровичу, жителю с. Березівка   Новоушицького району Хмельницької області,  в сумі 500 грн.  як учаснику АТО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Яворського О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Довідка  учасника АТ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. Надати матеріальну допомогу гр. Паршенку  Костянтину Сергійовичу, жителю с. Рудківці  Новоушицького району Хмельницької області,  в сумі 500 грн.  як учаснику АТО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Паршенка К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Посвідчення  учасника АТ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6. Надати матеріальну допомогу гр. Козару Петру Петровичу, жителю с. Антонівка Новоушицького району Хмельницької області,  в сумі 500 грн.  як учаснику АТО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Козара П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Довідка  учасника АТ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7. Надати матеріальну допомогу гр. Ленделу Олександру Івановичу, жителю с. Песець Новоушицького району Хмельницької області,   в сумі 500 грн.  як учаснику АТО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Лендела О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освідчення  учасника АТ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8. Надати матеріальну допомогу учасникам  АТО на придбання дров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Нагорняку Сергію Петровичу Вільховец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Дзюбелюку Миколі Васильовичу с.Каск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Шамраю Олександру Миколайовичу с.Струг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4. Галімбовській Маргариті  Василівні с. Глиб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5. Яворському Юрію Володимировичу с.Пилипи -Хребтіївськ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6. Бесчастнову Олександру Лаврентійовичу с. Каск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7. Пукасу Олегу Васильовичу смт. Нова Ушиц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8. Кушніру Ярославу Сергійовичу с. Берез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9. Міхневичу Олександру Вікторовичу с. Каск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0. Биндю Василю Дмитровичу с. смт. Нова Ушиц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1. Бабкову Олександру Миколайовичу с. Шелестя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2. Ніверському Валерію Володимировичу с. Косиківц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3. Заремській Галині Афанасівні с. Берез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4. Нагорняку Сергію Петровичу с. Вільховец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5. Мельничуку  Ігорю Сергійовичу с. Антон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6. Марценюку Ростиславу Васильовичу с. Капустя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7. Гаджуку Володимиру Михайловичу с.Рудківц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8. Маросі Руслану Васильовичу смт. Нова Ушиц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9. Пясецькому Валерію Леонідовичу смт. Нова Ушиц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0. Крук Івану Дмитровичу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1. Данилишину Дмитру Івановичу с. Філян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2. Сивуну Михайлу Петровичу с. Нова Гу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3. Олійнику Олексію  Миколайовичу с. Песец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4. Стецуну Василю Анатолійовичу с.Іванківц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5. Антасу Роману Віталійовичу с. Заміх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6. Остафійчуку Михайлу Федоровичу с. Струг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7. Хмельовському Руслану Григоровичу с. с. Хребтії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8. Матвеєву Олександру Ігоровичу с. Капустя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9. Шляхтуну Сергію Ігоровичу смт. Нова Ушиц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0. Яворському Олександру Петровичу с. Берез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1. Паршенко Костянтину Сергійовичу с. Рудківц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2. Шпільчаку Сергію Миколайовичу с Пилипи - Хребтіївськ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3. Пурпурній Аллі Володимирівні с. Буча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4. Парцерному Віктору Володимировичу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5. Гулько Ігорю Васильовичу с. Капустя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6. Таралевичу Олександру Володимировичу смт. Нова Ушиц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7. Москаленко Михайлу Олександровичу  с. Антон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38. Довгань Євгенії Василівні  с. Песець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9. Морєву Роману Вікторовичу с. Жабинц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40. Юрчику Роману Богдановичу смт. Нова Ушиц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41. Гуслякову Олександру Федоровичу с. Пилипи-Хребтіївськ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42. Колубай Людмилі Анатоліївні с. Заміх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43. Ніколусь Сергія Станіславовича с. Жабинц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ідстава: Заява  голови спілки АТО  гр. Козака Л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9. Надати матеріальну допомогу  на придбання дров гр. Ленделу Олександру Івановичу, жителю с. Песець Новоушицького району Хмельницької області,  в сумі 1008 грн.  як учаснику АТО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Лендела О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освідчення  учасника АТ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0. Надати матеріальну допомогу  на придбання дров гр. Вербицького Ігорю Миколайовичу, жителю с. Заміхів  Новоушицького району Хмельницької області,  в сумі 1008 грн.  як учаснику АТО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Вербицького І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Довідка  учасника АТО</w:t>
      </w:r>
    </w:p>
    <w:p>
      <w:pPr>
        <w:pStyle w:val="Normal"/>
        <w:ind w:firstLine="79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1. Надати матеріальну допомогу  на придбання дров гр. Козару Петру  Петровичу, жителю с. Антонівка  Новоушицького району Хмельницької області,  в сумі 1008 грн.  як учаснику АТО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Козара П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Довідка  учасника АТ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2. Відмовити у наданні  матеріальної допомоги  на придбання дров гр. Шелепало Ользі Анатоліївні, жительці с. Глібів   Новоушицького району Хмельницької області,  так  як  чоловік  Шелепало  Олег Петрович  учасник АТО вже отримав   даний  вид  допомоги  у  2015 році.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Шелепало О.А.</w:t>
      </w:r>
    </w:p>
    <w:p>
      <w:pPr>
        <w:pStyle w:val="Normal"/>
        <w:ind w:firstLine="79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98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right="51" w:firstLine="540"/>
        <w:jc w:val="both"/>
        <w:rPr/>
      </w:pPr>
      <w:r>
        <w:rPr>
          <w:b/>
          <w:lang w:val="uk-UA"/>
        </w:rPr>
        <w:t>Селищний голова                                                                                  О. Московчук</w:t>
      </w:r>
    </w:p>
    <w:p>
      <w:pPr>
        <w:pStyle w:val="Normal"/>
        <w:ind w:firstLine="79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9" w:right="680" w:gutter="0" w:header="0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1054" w:hanging="0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Цитата1"/>
    <w:basedOn w:val="Normal"/>
    <w:qFormat/>
    <w:pPr>
      <w:ind w:left="-540" w:right="-1054" w:hanging="0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51" w:firstLine="1080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51" w:firstLine="144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51" w:firstLine="1800"/>
      <w:jc w:val="both"/>
    </w:pPr>
    <w:rPr>
      <w:sz w:val="28"/>
      <w:lang w:val="uk-UA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8:00Z</dcterms:created>
  <dc:creator>Олег</dc:creator>
  <dc:description/>
  <cp:keywords/>
  <dc:language>en-US</dc:language>
  <cp:lastModifiedBy>Admin</cp:lastModifiedBy>
  <cp:lastPrinted>2017-10-11T06:56:00Z</cp:lastPrinted>
  <dcterms:modified xsi:type="dcterms:W3CDTF">2017-10-11T02:58:00Z</dcterms:modified>
  <cp:revision>5</cp:revision>
  <dc:subject/>
  <dc:title>У К Р А Ї Н А</dc:title>
</cp:coreProperties>
</file>