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873841365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8 вересня 2017 року №580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 xml:space="preserve">Про погодження розміщення об’єкту торгівлі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720"/>
        <w:jc w:val="both"/>
        <w:rPr/>
      </w:pPr>
      <w:r>
        <w:rPr>
          <w:lang w:val="uk-UA"/>
        </w:rPr>
        <w:t>Розглянувши звернення фізичної особи–підприємця Ярової Марії Миколаївни, (реєстраційний номер облікової картки платника податків:1782504705)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жительки с.Струга Новоушицького району Хмельницької області, вул.Кармелюка, буд.15, керуючись ст.ст. 30, 40, 51, 52, 53, 59 Закону України “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1. Погодити фізичній особі–підприємцю Яровій Марії Миколаївні, (реєстраційний номер облікової картки платника податків: 1782504705), жительці с.Струга Новоушицького району Хмельницької області, вул.Кармелюка, буд.15, розміщення об’єкту торгівлі по торгівлі </w:t>
      </w:r>
      <w:r>
        <w:rPr>
          <w:b/>
          <w:u w:val="single"/>
          <w:lang w:val="uk-UA"/>
        </w:rPr>
        <w:t>продовольчими товарами,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алкогольними напоями та тютюновими виробами у власному приміщенні, а саме магазині продовольчих товарів, загальною площею – 57,08 кв.м.,  </w:t>
      </w:r>
      <w:r>
        <w:rPr>
          <w:lang w:val="uk-UA"/>
        </w:rPr>
        <w:t xml:space="preserve">розміщеного за адресою: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с.Струга Новоушицького району Хмельницької області, вул.Подільська буд.66 «б» .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Фізичній особі – підприємцю Яровій Марії Миколаївні:</w:t>
      </w:r>
    </w:p>
    <w:p>
      <w:pPr>
        <w:pStyle w:val="211"/>
        <w:spacing w:lineRule="auto" w:line="240" w:before="0" w:after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2.1.Виконувати вимоги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2.2.Укласти договора з надавачами комунальних послуг.</w:t>
      </w:r>
    </w:p>
    <w:p>
      <w:pPr>
        <w:pStyle w:val="HTM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оздрібна торгівля алкогольними напоями та тютюновими вироб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зволяється при умов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тримання фізичною особою-підприємце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Яровою Марією Миколаївною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ліцензії на право здійснення такої торгівлі</w:t>
      </w:r>
      <w:r>
        <w:rPr>
          <w:rFonts w:cs="Times New Roman" w:ascii="Times New Roman" w:hAnsi="Times New Roman"/>
          <w:color w:val="000000"/>
          <w:sz w:val="24"/>
          <w:szCs w:val="24"/>
        </w:rPr>
        <w:t>, відповідно до Закону України «Про державне регулювання виробництва і обігу спирту етилового, коньячного і плодового, алкогольних напоїв та тютюнових виробів» № 481/95-ВР від 19.12.1995 року, а також торгівля дозволяється при умові дотримання Порядку провадження торговельної діяльності та правил торговельного обслуговування на ринку споживчих товарів, затвердженого постановою Кабінету Міністрів України від 15 червня 2006 року №833, Закону України «Про захист прав споживачів» від 12 травня 1991 року №1023-ХІІ та інших нормативно-правових актів чинного законодавства Україн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         </w:t>
      </w:r>
      <w:r>
        <w:rPr>
          <w:sz w:val="24"/>
        </w:rPr>
        <w:t>4.Попередити фізичну особу–підприємця Ярову Марію Миколаївну, що у разі порушення нею нормативно-правових актів з охорони праці, екологічних, санітарних правил, вимог з питань пожежної безпеки та інших вимог законодавства, на сесію селищної ради буде винесено питання про скасування даного рішення, відповідно до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  О.Московч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4:52:00Z</dcterms:created>
  <dc:creator>USER</dc:creator>
  <dc:description/>
  <cp:keywords/>
  <dc:language>en-US</dc:language>
  <cp:lastModifiedBy>Admin</cp:lastModifiedBy>
  <cp:lastPrinted>2017-10-10T23:09:00Z</cp:lastPrinted>
  <dcterms:modified xsi:type="dcterms:W3CDTF">2017-10-10T19:09:00Z</dcterms:modified>
  <cp:revision>14</cp:revision>
  <dc:subject/>
  <dc:title>Про</dc:title>
</cp:coreProperties>
</file>