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  <w:r>
        <w:rPr/>
        <w:drawing>
          <wp:inline distT="0" distB="0" distL="0" distR="0">
            <wp:extent cx="65722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КРАЇН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ХМЕЛЬНИЦЬКА ОБЛАСТЬ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ОВОУШИЦЬКА СЕЛИЩНА РАДА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center"/>
        <w:rPr/>
      </w:pPr>
      <w:r>
        <w:rPr>
          <w:b/>
          <w:bCs/>
          <w:sz w:val="22"/>
          <w:szCs w:val="22"/>
          <w:lang w:val="uk-UA"/>
        </w:rPr>
        <w:t>НОВОУШИЦЬКОЇ СЕЛИЩНОЇ ОБ</w:t>
      </w:r>
      <w:r>
        <w:rPr>
          <w:b/>
          <w:bCs/>
          <w:sz w:val="22"/>
          <w:szCs w:val="22"/>
          <w:lang w:val="en-US"/>
        </w:rPr>
        <w:t>’</w:t>
      </w:r>
      <w:r>
        <w:rPr>
          <w:b/>
          <w:bCs/>
          <w:sz w:val="22"/>
          <w:szCs w:val="22"/>
          <w:lang w:val="uk-UA"/>
        </w:rPr>
        <w:t>ЄДНАНОЇ  ТЕРИТОРІАЛЬНОЇ ГРОМАДИ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>Х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uk-UA"/>
        </w:rPr>
        <w:t>ІІ сесії селищної ради VІІ скликання</w:t>
      </w:r>
    </w:p>
    <w:p>
      <w:pPr>
        <w:pStyle w:val="Normal"/>
        <w:tabs>
          <w:tab w:val="clear" w:pos="708"/>
          <w:tab w:val="left" w:pos="2775" w:leader="none"/>
          <w:tab w:val="center" w:pos="5102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>від    15 травня    2020 року  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мт. Нова Ушиця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роектів землеустрою 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щодо відведення земельних ділянок  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26" w:firstLine="84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глянувши проекти землеустрою щодо відведення земельних ділянок  та керуючись ст.ст. 12, 33,   116, 118, 121, 122, 123,  126, 186, п.12 розділу Х „Перехідні положення” Земельного кодексу України №2768-ІІІ від 25.10.2001 року, Законом України «Про внесення змін до деяких законодавчих актів України щодо розмежування земель державної та комунальної власності» №5245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І від 06.09.2012 року, Законом України „Про землеустрій” №858-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 від 22.05.2003 року, п.34 ч.1 ст.26, ст.59 Закону України „Про місцеве самоврядування в Україні” від 21.05.1997 року </w:t>
      </w:r>
      <w:r>
        <w:rPr>
          <w:bCs/>
          <w:iCs/>
          <w:sz w:val="22"/>
          <w:szCs w:val="22"/>
        </w:rPr>
        <w:t>N</w:t>
      </w:r>
      <w:r>
        <w:rPr>
          <w:sz w:val="22"/>
          <w:szCs w:val="22"/>
          <w:lang w:val="uk-UA"/>
        </w:rPr>
        <w:t>280/97-ВР</w:t>
      </w:r>
      <w:r>
        <w:rPr>
          <w:i/>
          <w:sz w:val="22"/>
          <w:szCs w:val="22"/>
          <w:lang w:val="uk-UA"/>
        </w:rPr>
        <w:t xml:space="preserve"> (із змінами та доповненнями)</w:t>
      </w:r>
      <w:r>
        <w:rPr>
          <w:sz w:val="22"/>
          <w:szCs w:val="22"/>
          <w:lang w:val="uk-UA"/>
        </w:rPr>
        <w:t xml:space="preserve">, селищна рада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ВИРІШИЛА: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1. Затвердити проекти землеустрою щодо відведення земельних ділянок у власність  громадянам (згідно додатків 1,2,3,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2.Передати громадянам безоплатно у власність та оренду земельні ділянки  за рахунок земель комунальної власності зазначені у додатк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3. Громадянам провести реєстрацію  права власності на земельні ділянки, зазначені у додатку,  у Державному реєстрі речових прав на нерухоме май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uk-UA"/>
        </w:rPr>
        <w:t>4. Залишок земельних ділянок, який утворився після передачі безоплатно у власність громадянам, зареєструвати за Новоушицькою селищною радою, як землі запасу у Державному реєстрі речових прав на нерухоме май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5. Контроль за виконанням рішення покласти на постійну комісію Новоушицької селищної ради з питань містобудування, будівництва, земельних відносин та охорони навколишнього природного середовищ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b/>
          <w:bCs/>
          <w:sz w:val="22"/>
          <w:szCs w:val="22"/>
          <w:lang w:val="uk-UA"/>
        </w:rPr>
        <w:t xml:space="preserve">       </w:t>
      </w:r>
      <w:r>
        <w:rPr>
          <w:b/>
          <w:bCs/>
          <w:sz w:val="22"/>
          <w:szCs w:val="22"/>
          <w:lang w:val="uk-UA"/>
        </w:rPr>
        <w:t>Селищний голова                                                                     О.В.Московч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Додаток </w:t>
      </w:r>
      <w:r>
        <w:rPr>
          <w:b/>
          <w:bCs/>
          <w:sz w:val="22"/>
          <w:szCs w:val="22"/>
          <w:lang w:val="uk-UA"/>
        </w:rPr>
        <w:t xml:space="preserve">1 </w:t>
      </w:r>
      <w:r>
        <w:rPr>
          <w:b/>
          <w:bCs/>
          <w:sz w:val="22"/>
          <w:szCs w:val="22"/>
        </w:rPr>
        <w:t xml:space="preserve">до рішення   </w:t>
      </w:r>
      <w:r>
        <w:rPr>
          <w:b/>
          <w:bCs/>
          <w:sz w:val="22"/>
          <w:szCs w:val="22"/>
          <w:lang w:val="uk-UA"/>
        </w:rPr>
        <w:t>Х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uk-UA"/>
        </w:rPr>
        <w:t>ІІ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сесії 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</w:t>
      </w:r>
      <w:r>
        <w:rPr>
          <w:b/>
          <w:bCs/>
          <w:sz w:val="22"/>
          <w:szCs w:val="22"/>
        </w:rPr>
        <w:t>Новоушицької    селищної ради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 xml:space="preserve">від       </w:t>
      </w:r>
      <w:r>
        <w:rPr>
          <w:b/>
          <w:bCs/>
          <w:sz w:val="22"/>
          <w:szCs w:val="22"/>
          <w:lang w:val="uk-UA"/>
        </w:rPr>
        <w:t xml:space="preserve">15.05.2020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uk-UA"/>
        </w:rPr>
        <w:t xml:space="preserve"> року №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/>
      </w:pPr>
      <w:r>
        <w:rPr>
          <w:b/>
          <w:bCs/>
          <w:sz w:val="22"/>
          <w:szCs w:val="22"/>
        </w:rPr>
        <w:t xml:space="preserve">Перелік громадян, яким затверджено  </w:t>
      </w:r>
      <w:r>
        <w:rPr>
          <w:b/>
          <w:bCs/>
          <w:sz w:val="22"/>
          <w:szCs w:val="22"/>
          <w:lang w:val="uk-UA"/>
        </w:rPr>
        <w:t>проекти землеустрою щодо відведення земельних ділянок .</w:t>
      </w:r>
    </w:p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96   </w:t>
      </w:r>
      <w:r>
        <w:rPr>
          <w:b/>
          <w:sz w:val="22"/>
          <w:szCs w:val="22"/>
          <w:u w:val="single"/>
          <w:lang w:val="uk-UA"/>
        </w:rPr>
        <w:t>на території  Березівського старостинського округу</w:t>
      </w:r>
    </w:p>
    <w:tbl>
      <w:tblPr>
        <w:tblW w:w="11445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258"/>
        <w:gridCol w:w="2414"/>
        <w:gridCol w:w="1995"/>
        <w:gridCol w:w="2564"/>
        <w:gridCol w:w="1369"/>
      </w:tblGrid>
      <w:tr>
        <w:trPr>
          <w:trHeight w:val="39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Заремська Ірина Анатоліївна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4:001:020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пичинський Ігор Богдан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4:001:02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94   </w:t>
      </w:r>
      <w:r>
        <w:rPr>
          <w:b/>
          <w:sz w:val="22"/>
          <w:szCs w:val="22"/>
          <w:u w:val="single"/>
          <w:lang w:val="uk-UA"/>
        </w:rPr>
        <w:t>на території  Березівського старостинського округу</w:t>
      </w:r>
    </w:p>
    <w:tbl>
      <w:tblPr>
        <w:tblW w:w="11445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12"/>
        <w:gridCol w:w="2414"/>
        <w:gridCol w:w="1995"/>
        <w:gridCol w:w="2564"/>
        <w:gridCol w:w="1369"/>
      </w:tblGrid>
      <w:tr>
        <w:trPr>
          <w:trHeight w:val="39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Заремський Олександр Анатолій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4:001:021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Заремський Сергій  Анатолій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4:001:02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Заремський Сергій Сергій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4:001:021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89   </w:t>
      </w:r>
      <w:r>
        <w:rPr>
          <w:b/>
          <w:sz w:val="22"/>
          <w:szCs w:val="22"/>
          <w:u w:val="single"/>
          <w:lang w:val="uk-UA"/>
        </w:rPr>
        <w:t>на території  Березівського старостинського округу</w:t>
      </w:r>
    </w:p>
    <w:tbl>
      <w:tblPr>
        <w:tblW w:w="11445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98"/>
        <w:gridCol w:w="2414"/>
        <w:gridCol w:w="1995"/>
        <w:gridCol w:w="2564"/>
        <w:gridCol w:w="1369"/>
      </w:tblGrid>
      <w:tr>
        <w:trPr>
          <w:trHeight w:val="39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нищук Олександр Олександр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2:01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нищук Ольга Леонтіївна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2:01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2:010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47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0700:06:002:01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84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2:01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26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26   </w:t>
      </w:r>
      <w:r>
        <w:rPr>
          <w:b/>
          <w:sz w:val="22"/>
          <w:szCs w:val="22"/>
          <w:u w:val="single"/>
          <w:lang w:val="uk-UA"/>
        </w:rPr>
        <w:t>на території  Березівського старостинського округу</w:t>
      </w:r>
    </w:p>
    <w:tbl>
      <w:tblPr>
        <w:tblW w:w="11445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21"/>
        <w:gridCol w:w="2414"/>
        <w:gridCol w:w="1995"/>
        <w:gridCol w:w="2564"/>
        <w:gridCol w:w="1369"/>
      </w:tblGrid>
      <w:tr>
        <w:trPr>
          <w:trHeight w:val="39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луговська Інна Леонідівна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7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297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луговська Катерина Михайлівна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2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31   </w:t>
      </w:r>
      <w:r>
        <w:rPr>
          <w:b/>
          <w:sz w:val="22"/>
          <w:szCs w:val="22"/>
          <w:u w:val="single"/>
          <w:lang w:val="uk-UA"/>
        </w:rPr>
        <w:t>на території  Березівського  старостинського округу</w:t>
      </w:r>
    </w:p>
    <w:tbl>
      <w:tblPr>
        <w:tblW w:w="11445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2459"/>
        <w:gridCol w:w="1949"/>
        <w:gridCol w:w="2520"/>
        <w:gridCol w:w="1264"/>
      </w:tblGrid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ржиневська Людмила Віктор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5:001:03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5:001:034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48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5:001:034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75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5:001:034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35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21   </w:t>
      </w:r>
      <w:r>
        <w:rPr>
          <w:b/>
          <w:sz w:val="22"/>
          <w:szCs w:val="22"/>
          <w:u w:val="single"/>
          <w:lang w:val="uk-UA"/>
        </w:rPr>
        <w:t>на території  Березівського  старостинського округу</w:t>
      </w:r>
    </w:p>
    <w:tbl>
      <w:tblPr>
        <w:tblW w:w="1135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55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карев Віталій Валентин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карев Віталій Віталій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ойчук Назарій Михайлович,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0700:06:001:087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Максимчук Василь Олександрович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23380700:06:001:08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тов Володимир Василь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23380700:06:001:08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айковський Віталій Михайл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23380700:06:001:08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дзінський Максим Анатолій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23380700:06:001:08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,00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65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29   </w:t>
      </w:r>
      <w:r>
        <w:rPr>
          <w:b/>
          <w:sz w:val="22"/>
          <w:szCs w:val="22"/>
          <w:u w:val="single"/>
          <w:lang w:val="uk-UA"/>
        </w:rPr>
        <w:t>на території  Березівського  старостинського округу</w:t>
      </w:r>
    </w:p>
    <w:tbl>
      <w:tblPr>
        <w:tblW w:w="1135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73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5:001:03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798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ерез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5:001:03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472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07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25   </w:t>
      </w:r>
      <w:r>
        <w:rPr>
          <w:b/>
          <w:sz w:val="22"/>
          <w:szCs w:val="22"/>
          <w:u w:val="single"/>
          <w:lang w:val="uk-UA"/>
        </w:rPr>
        <w:t>на території  Березівського  старостинського округу</w:t>
      </w:r>
    </w:p>
    <w:tbl>
      <w:tblPr>
        <w:tblW w:w="1126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оскалюк Валентин Юрій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цура Олександр Василь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атеринчук Тарас Святослав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атеринчук Аліна Леонідівн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06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06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бутин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43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25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23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авчук Олеся Іван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9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равчук Олена Іван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1000:06:001:029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9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726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9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3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8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52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296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23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рофанчук Ольга Валеріївна, </w:t>
            </w:r>
            <w:r>
              <w:rPr>
                <w:sz w:val="22"/>
                <w:szCs w:val="22"/>
                <w:lang w:val="uk-UA"/>
              </w:rPr>
              <w:t xml:space="preserve">м.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1000:08:001:005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8:001:005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502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8:001:005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145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189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296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23"/>
        <w:gridCol w:w="2509"/>
        <w:gridCol w:w="1991"/>
        <w:gridCol w:w="2563"/>
        <w:gridCol w:w="1370"/>
      </w:tblGrid>
      <w:tr>
        <w:trPr>
          <w:trHeight w:val="3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езнік Олександр Фед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5:001:020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зьменко Олена Григор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5:001:020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313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254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309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22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Шолудько Юрій Іван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9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07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191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309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086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5:001:021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477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5:001:021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76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249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227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86"/>
        <w:gridCol w:w="2510"/>
        <w:gridCol w:w="1990"/>
        <w:gridCol w:w="2564"/>
        <w:gridCol w:w="1369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3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97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3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13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30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080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241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26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113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орбатюк Світлана Іван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8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орбатюк Валерій Сергі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8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авчук Іван Іван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1000:06:001:028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827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24   </w:t>
      </w:r>
      <w:r>
        <w:rPr>
          <w:b/>
          <w:sz w:val="22"/>
          <w:szCs w:val="22"/>
          <w:u w:val="single"/>
          <w:lang w:val="uk-UA"/>
        </w:rPr>
        <w:t>на території  Браїлівського старостинського округу</w:t>
      </w:r>
    </w:p>
    <w:tbl>
      <w:tblPr>
        <w:tblW w:w="11077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36"/>
        <w:gridCol w:w="2510"/>
        <w:gridCol w:w="1990"/>
        <w:gridCol w:w="2564"/>
        <w:gridCol w:w="1369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лійник Анатолій Антонович, 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4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лійник Артур Анатолійович, 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3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лійник Інна Віталіївна, </w:t>
            </w:r>
            <w:r>
              <w:rPr>
                <w:sz w:val="22"/>
                <w:szCs w:val="22"/>
                <w:lang w:val="uk-UA"/>
              </w:rPr>
              <w:t>Хмельницька обл, Новоушицький р-н, с.Браїлівк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3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1000:07:001:024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60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4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40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4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76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4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55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4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633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304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69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141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Штойко Дмитро Михайл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000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04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961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47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159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128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838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81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13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6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16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76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210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однарук Оксана Миколаївна,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000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ринишин Ігор Олександрович,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000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78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17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11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23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ак Ніла Людвігівна,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ак Юрій Леонідович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Шендирюк Ольга Володимирівна,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227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9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04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10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36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оскалюк Юрій Олександрович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4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200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оскалюк Аліна Васил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3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000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4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69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4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092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82   </w:t>
      </w:r>
      <w:r>
        <w:rPr>
          <w:b/>
          <w:sz w:val="22"/>
          <w:szCs w:val="22"/>
          <w:u w:val="single"/>
          <w:lang w:val="uk-UA"/>
        </w:rPr>
        <w:t>на території  Браїлівського  старостинського округу</w:t>
      </w:r>
    </w:p>
    <w:tbl>
      <w:tblPr>
        <w:tblW w:w="11146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82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Шаргородський Владислав Вадимович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4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чер Зоя Васил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4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0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4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75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1000:04:001:034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8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12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2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48   </w:t>
      </w:r>
      <w:r>
        <w:rPr>
          <w:b/>
          <w:sz w:val="22"/>
          <w:szCs w:val="22"/>
          <w:u w:val="single"/>
          <w:lang w:val="uk-UA"/>
        </w:rPr>
        <w:t>на території  Бучайського  старостинського округу</w:t>
      </w:r>
    </w:p>
    <w:tbl>
      <w:tblPr>
        <w:tblW w:w="1110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36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липчук Тетяна Василівн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учая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200:02:001:016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учая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200:02:001:016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054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10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51   </w:t>
      </w:r>
      <w:r>
        <w:rPr>
          <w:b/>
          <w:sz w:val="22"/>
          <w:szCs w:val="22"/>
          <w:u w:val="single"/>
          <w:lang w:val="uk-UA"/>
        </w:rPr>
        <w:t>на території  Вільховецького  старостинського округу</w:t>
      </w:r>
    </w:p>
    <w:tbl>
      <w:tblPr>
        <w:tblW w:w="1113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09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игораш Галина Юріївн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10:001:00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асьяненко Ольга Андріївн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500:10:001:00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8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05   </w:t>
      </w:r>
      <w:r>
        <w:rPr>
          <w:b/>
          <w:sz w:val="22"/>
          <w:szCs w:val="22"/>
          <w:u w:val="single"/>
          <w:lang w:val="uk-UA"/>
        </w:rPr>
        <w:t>на території  Вільховецького  старостинського округу</w:t>
      </w:r>
    </w:p>
    <w:tbl>
      <w:tblPr>
        <w:tblW w:w="1110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18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твинюк Ірина Васил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50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шовська Леся Петр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50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шовський Володимир Дмитрович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50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твинюк Борис Кирилович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500:08:002:01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50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Вікторія Віктор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50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іголь Тетяна Іван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504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8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12   </w:t>
      </w:r>
      <w:r>
        <w:rPr>
          <w:b/>
          <w:sz w:val="22"/>
          <w:szCs w:val="22"/>
          <w:u w:val="single"/>
          <w:lang w:val="uk-UA"/>
        </w:rPr>
        <w:t>на території  Вільховецького  старостинського округу</w:t>
      </w:r>
    </w:p>
    <w:tbl>
      <w:tblPr>
        <w:tblW w:w="1113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45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ернична Любов Михайл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ндюк Надія Роман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500:08:002:01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огила Анатолій Марк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Ільченко Наталія Іван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500:08:002:01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02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65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5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81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0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1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06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9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2:01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86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ільхов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500:08:002:01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872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8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51 </w:t>
      </w:r>
      <w:r>
        <w:rPr>
          <w:b/>
          <w:sz w:val="22"/>
          <w:szCs w:val="22"/>
          <w:u w:val="single"/>
          <w:lang w:val="uk-UA"/>
        </w:rPr>
        <w:t>на території  Вільховецького  старостинського округу</w:t>
      </w:r>
    </w:p>
    <w:tbl>
      <w:tblPr>
        <w:tblW w:w="1110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45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ельник Валентина Васил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,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6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кова Алла Іван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,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5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Нагорняк Роман Віктор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,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Ніколусь </w:t>
            </w:r>
            <w:r>
              <w:rPr>
                <w:b/>
                <w:bCs/>
                <w:sz w:val="22"/>
                <w:szCs w:val="22"/>
              </w:rPr>
              <w:t>Мар'ян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Ігор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,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500:08:003:036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ивун Андрій Миколай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,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еребецький Роман Роман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,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5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5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6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614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6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862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8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50   </w:t>
      </w:r>
      <w:r>
        <w:rPr>
          <w:b/>
          <w:sz w:val="22"/>
          <w:szCs w:val="22"/>
          <w:u w:val="single"/>
          <w:lang w:val="uk-UA"/>
        </w:rPr>
        <w:t>на території  Вільховецького  старостинського округу</w:t>
      </w:r>
    </w:p>
    <w:tbl>
      <w:tblPr>
        <w:tblW w:w="1110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32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26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521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Нова Гут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8:003:036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59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2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11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22   </w:t>
      </w:r>
      <w:r>
        <w:rPr>
          <w:b/>
          <w:sz w:val="22"/>
          <w:szCs w:val="22"/>
          <w:u w:val="single"/>
          <w:lang w:val="uk-UA"/>
        </w:rPr>
        <w:t>на території  Гліб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45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лядрук Михайло Іван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уцол Павло Олександр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рценюк Ростислав Василь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твєєв Олексій Ігор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зур Петро Андрій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297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199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ута-Глібівсь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139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2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66   </w:t>
      </w:r>
      <w:r>
        <w:rPr>
          <w:b/>
          <w:sz w:val="22"/>
          <w:szCs w:val="22"/>
          <w:u w:val="single"/>
          <w:lang w:val="uk-UA"/>
        </w:rPr>
        <w:t>на території  Гліб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00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іб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07:003:02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9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іб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07:003:02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9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іб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07:003:02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8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іб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07:003:02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8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іб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07:003:02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8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іб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07:003:02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639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2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58   </w:t>
      </w:r>
      <w:r>
        <w:rPr>
          <w:b/>
          <w:sz w:val="22"/>
          <w:szCs w:val="22"/>
          <w:u w:val="single"/>
          <w:lang w:val="uk-UA"/>
        </w:rPr>
        <w:t>на території  Заміх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00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Цимбалюк Валерій Юрійович,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иселок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500:05:002:01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1,7423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Цимбалюк Олександр Юрійович,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Виселок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500:05:002:01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1,7423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2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26   </w:t>
      </w:r>
      <w:r>
        <w:rPr>
          <w:b/>
          <w:sz w:val="22"/>
          <w:szCs w:val="22"/>
          <w:u w:val="single"/>
          <w:lang w:val="uk-UA"/>
        </w:rPr>
        <w:t>на території  Заміх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32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ий Роман Олександр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Заміх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500:07:002:02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Заміх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500:07:002:02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63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Заміхі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500:07:002:02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202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3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410   </w:t>
      </w:r>
      <w:r>
        <w:rPr>
          <w:b/>
          <w:sz w:val="22"/>
          <w:szCs w:val="22"/>
          <w:u w:val="single"/>
          <w:lang w:val="uk-UA"/>
        </w:rPr>
        <w:t>на території  Івашковец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099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37"/>
        <w:gridCol w:w="2509"/>
        <w:gridCol w:w="1991"/>
        <w:gridCol w:w="2563"/>
        <w:gridCol w:w="1370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40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уряк Надія Васил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ш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000:05:001:041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12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3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619   </w:t>
      </w:r>
      <w:r>
        <w:rPr>
          <w:b/>
          <w:sz w:val="22"/>
          <w:szCs w:val="22"/>
          <w:u w:val="single"/>
          <w:lang w:val="uk-UA"/>
        </w:rPr>
        <w:t>на території  Капустянського  старостинського округу</w:t>
      </w:r>
    </w:p>
    <w:tbl>
      <w:tblPr>
        <w:tblW w:w="1102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41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пу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4:001:06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572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3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480   </w:t>
      </w:r>
      <w:r>
        <w:rPr>
          <w:b/>
          <w:sz w:val="22"/>
          <w:szCs w:val="22"/>
          <w:u w:val="single"/>
          <w:lang w:val="uk-UA"/>
        </w:rPr>
        <w:t>на території  Капустянського  старостинського округу</w:t>
      </w:r>
    </w:p>
    <w:tbl>
      <w:tblPr>
        <w:tblW w:w="1102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09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Швець Сергій Олександрович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ибочок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2:04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ибочок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2:04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2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3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479   </w:t>
      </w:r>
      <w:r>
        <w:rPr>
          <w:b/>
          <w:sz w:val="22"/>
          <w:szCs w:val="22"/>
          <w:u w:val="single"/>
          <w:lang w:val="uk-UA"/>
        </w:rPr>
        <w:t>на території  Капустянського  старостинського округу</w:t>
      </w:r>
    </w:p>
    <w:tbl>
      <w:tblPr>
        <w:tblW w:w="11159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68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тецюк Лілія Анатолії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пу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2:04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тецюк Вадим Петр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пу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2:04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пу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2:04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491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пу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3500:05:002:04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448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04   </w:t>
      </w:r>
      <w:r>
        <w:rPr>
          <w:b/>
          <w:sz w:val="22"/>
          <w:szCs w:val="22"/>
          <w:u w:val="single"/>
          <w:lang w:val="uk-UA"/>
        </w:rPr>
        <w:t>на території  Косиковецького старостинського округу</w:t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91"/>
        <w:gridCol w:w="2414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еліверстов Олександр Сергій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2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жан Олександр Михайл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2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удик Роман Віталій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2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3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80   </w:t>
      </w:r>
      <w:r>
        <w:rPr>
          <w:b/>
          <w:sz w:val="22"/>
          <w:szCs w:val="22"/>
          <w:u w:val="single"/>
          <w:lang w:val="uk-UA"/>
        </w:rPr>
        <w:t>на території  Косиковецького старостинського округу</w:t>
      </w:r>
    </w:p>
    <w:tbl>
      <w:tblPr>
        <w:tblW w:w="11227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59"/>
        <w:gridCol w:w="2414"/>
        <w:gridCol w:w="1990"/>
        <w:gridCol w:w="2564"/>
        <w:gridCol w:w="1369"/>
      </w:tblGrid>
      <w:tr>
        <w:trPr>
          <w:trHeight w:val="3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Шекеньов Олексій Сергій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39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бков Олександр Миколай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39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03   </w:t>
      </w:r>
      <w:r>
        <w:rPr>
          <w:b/>
          <w:sz w:val="22"/>
          <w:szCs w:val="22"/>
          <w:u w:val="single"/>
          <w:lang w:val="uk-UA"/>
        </w:rPr>
        <w:t>на території  Косиковецького старостинського округу</w:t>
      </w:r>
    </w:p>
    <w:tbl>
      <w:tblPr>
        <w:tblW w:w="1125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73"/>
        <w:gridCol w:w="2414"/>
        <w:gridCol w:w="1991"/>
        <w:gridCol w:w="2563"/>
        <w:gridCol w:w="1370"/>
      </w:tblGrid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огомолов Климентій Степан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1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Христін Анатолій Василь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ожковий Віктор Петр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1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цура Іван Григорович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2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3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75   </w:t>
      </w:r>
      <w:r>
        <w:rPr>
          <w:b/>
          <w:sz w:val="22"/>
          <w:szCs w:val="22"/>
          <w:u w:val="single"/>
          <w:lang w:val="uk-UA"/>
        </w:rPr>
        <w:t>на території  Косиковецького старостинського округу</w:t>
      </w:r>
    </w:p>
    <w:tbl>
      <w:tblPr>
        <w:tblW w:w="1121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18"/>
        <w:gridCol w:w="2414"/>
        <w:gridCol w:w="1991"/>
        <w:gridCol w:w="2563"/>
        <w:gridCol w:w="1370"/>
      </w:tblGrid>
      <w:tr>
        <w:trPr>
          <w:trHeight w:val="3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равчук Наталія Володимирівна,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39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равчук Лілія Анатоліївн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39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рсенюк Петро Вікторович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39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39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348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851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924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01   </w:t>
      </w:r>
      <w:r>
        <w:rPr>
          <w:b/>
          <w:sz w:val="22"/>
          <w:szCs w:val="22"/>
          <w:u w:val="single"/>
          <w:lang w:val="uk-UA"/>
        </w:rPr>
        <w:t>на території  Косиковецького  старостинського округу</w:t>
      </w:r>
    </w:p>
    <w:tbl>
      <w:tblPr>
        <w:tblW w:w="1125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23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Ільніцький Ігор Віктор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хар Семен Федор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Шелестя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4000:04:001:084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157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3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77 </w:t>
      </w:r>
      <w:r>
        <w:rPr>
          <w:b/>
          <w:sz w:val="22"/>
          <w:szCs w:val="22"/>
          <w:u w:val="single"/>
          <w:lang w:val="uk-UA"/>
        </w:rPr>
        <w:t>на території  Косиковецького  старостинського округу</w:t>
      </w:r>
    </w:p>
    <w:tbl>
      <w:tblPr>
        <w:tblW w:w="112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69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398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794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3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76 </w:t>
      </w:r>
      <w:r>
        <w:rPr>
          <w:b/>
          <w:sz w:val="22"/>
          <w:szCs w:val="22"/>
          <w:u w:val="single"/>
          <w:lang w:val="uk-UA"/>
        </w:rPr>
        <w:t>на території  Косиковецького  старостинського округу</w:t>
      </w:r>
    </w:p>
    <w:tbl>
      <w:tblPr>
        <w:tblW w:w="1121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68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лажко Галина Миколаї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тепанов Юрій Віктор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б'ялк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Ніна Михайл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удик Валентина Петр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ідлопушна Інна Борис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4000:03:001:04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837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401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3:001:04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06 </w:t>
      </w:r>
      <w:r>
        <w:rPr>
          <w:b/>
          <w:sz w:val="22"/>
          <w:szCs w:val="22"/>
          <w:u w:val="single"/>
          <w:lang w:val="uk-UA"/>
        </w:rPr>
        <w:t>на території  Косиковецького  старостинського округу</w:t>
      </w:r>
    </w:p>
    <w:tbl>
      <w:tblPr>
        <w:tblW w:w="112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4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оси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000:04:001:0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682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8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258   </w:t>
      </w:r>
      <w:r>
        <w:rPr>
          <w:b/>
          <w:sz w:val="22"/>
          <w:szCs w:val="22"/>
          <w:u w:val="single"/>
          <w:lang w:val="uk-UA"/>
        </w:rPr>
        <w:t>на території  Куражинського  старостинського округу</w:t>
      </w:r>
    </w:p>
    <w:tbl>
      <w:tblPr>
        <w:tblW w:w="1121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14"/>
        <w:gridCol w:w="2509"/>
        <w:gridCol w:w="1991"/>
        <w:gridCol w:w="2563"/>
        <w:gridCol w:w="1370"/>
      </w:tblGrid>
      <w:tr>
        <w:trPr>
          <w:trHeight w:val="39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ринчак Ігор Григ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8:001:02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ринчак Світлана Миколаї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4500:08:001:028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ринчак Олег Іг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8:001:028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еличко Альона Миколаї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8:001:028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759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оворозник Алла Григор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823384500:08:001:0279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9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1594   </w:t>
      </w:r>
      <w:r>
        <w:rPr>
          <w:b/>
          <w:sz w:val="22"/>
          <w:szCs w:val="22"/>
          <w:u w:val="single"/>
          <w:lang w:val="uk-UA"/>
        </w:rPr>
        <w:t>на території  Куражинського старостинського округу</w:t>
      </w:r>
    </w:p>
    <w:tbl>
      <w:tblPr>
        <w:tblW w:w="1126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09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грійчук Жанна Михайл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4500:09:001:164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грійчук Михайло Іван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4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стушевич Анатолій Олександ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4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стушевич Тетяна Сергії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768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4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75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9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1593   </w:t>
      </w:r>
      <w:r>
        <w:rPr>
          <w:b/>
          <w:sz w:val="22"/>
          <w:szCs w:val="22"/>
          <w:lang w:val="uk-UA"/>
        </w:rPr>
        <w:t>на території  Куражинського  старостинського округу</w:t>
      </w:r>
    </w:p>
    <w:tbl>
      <w:tblPr>
        <w:tblW w:w="112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41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Якубовський Михайло Іван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548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онзолевська Віта Борисівн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549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орний Сергій Анатолій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548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орний Володимир Іван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549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щук Сергій Іван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548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олімбовська Маргарита Василівн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549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85   </w:t>
      </w:r>
      <w:r>
        <w:rPr>
          <w:b/>
          <w:sz w:val="22"/>
          <w:szCs w:val="22"/>
          <w:u w:val="single"/>
          <w:lang w:val="uk-UA"/>
        </w:rPr>
        <w:t>на території  Куражинського  старостинського округу</w:t>
      </w:r>
    </w:p>
    <w:tbl>
      <w:tblPr>
        <w:tblW w:w="112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82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5:002:01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92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02   </w:t>
      </w:r>
      <w:r>
        <w:rPr>
          <w:b/>
          <w:sz w:val="22"/>
          <w:szCs w:val="22"/>
          <w:u w:val="single"/>
          <w:lang w:val="uk-UA"/>
        </w:rPr>
        <w:t>на території  Куражинського  старостинського округу</w:t>
      </w:r>
    </w:p>
    <w:tbl>
      <w:tblPr>
        <w:tblW w:w="11282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27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Чорна Ніна Григор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Щур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6:001:02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00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обольська Аліна Васил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Щур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6:001:02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830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Щур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4500:06:001: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845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Щур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6:001:02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000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Щур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6:001:02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387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Щур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6:001:02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671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9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1596   </w:t>
      </w:r>
      <w:r>
        <w:rPr>
          <w:b/>
          <w:sz w:val="22"/>
          <w:szCs w:val="22"/>
          <w:u w:val="single"/>
          <w:lang w:val="uk-UA"/>
        </w:rPr>
        <w:t>на території  Куражинського  старостинського округу</w:t>
      </w:r>
    </w:p>
    <w:tbl>
      <w:tblPr>
        <w:tblW w:w="11296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6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равчук Олеся Анатолії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515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равчук Галина Васил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5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523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ментьєва Оксана Анатолії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6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огомолова Наталія Анатолії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9:001:166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8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93   </w:t>
      </w:r>
      <w:r>
        <w:rPr>
          <w:b/>
          <w:sz w:val="22"/>
          <w:szCs w:val="22"/>
          <w:u w:val="single"/>
          <w:lang w:val="uk-UA"/>
        </w:rPr>
        <w:t>на території  Куражинського  старостинського округу</w:t>
      </w:r>
    </w:p>
    <w:tbl>
      <w:tblPr>
        <w:tblW w:w="1111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05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8:001:02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102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81 </w:t>
      </w:r>
      <w:r>
        <w:rPr>
          <w:b/>
          <w:sz w:val="22"/>
          <w:szCs w:val="22"/>
          <w:u w:val="single"/>
          <w:lang w:val="uk-UA"/>
        </w:rPr>
        <w:t>на території  Куражинського  старостинського округу</w:t>
      </w:r>
    </w:p>
    <w:tbl>
      <w:tblPr>
        <w:tblW w:w="11146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00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ілик Тетяна Ігор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7:001:010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7:001:01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721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7:001:009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918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7:001:009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799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ражин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7:001:01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44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4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03 </w:t>
      </w:r>
      <w:r>
        <w:rPr>
          <w:b/>
          <w:sz w:val="22"/>
          <w:szCs w:val="22"/>
          <w:u w:val="single"/>
          <w:lang w:val="uk-UA"/>
        </w:rPr>
        <w:t>на території  Куражинського  старостинського округу</w:t>
      </w:r>
    </w:p>
    <w:tbl>
      <w:tblPr>
        <w:tblW w:w="1111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46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иб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4:001:00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578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Глиб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4500:04:001:0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885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5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346   </w:t>
      </w:r>
      <w:r>
        <w:rPr>
          <w:b/>
          <w:sz w:val="22"/>
          <w:szCs w:val="22"/>
          <w:u w:val="single"/>
          <w:lang w:val="uk-UA"/>
        </w:rPr>
        <w:t>на території  Кучанського  старостинського округу</w:t>
      </w:r>
    </w:p>
    <w:tbl>
      <w:tblPr>
        <w:tblW w:w="1113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32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Яровий Владислав Анатолі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7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5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3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317   </w:t>
      </w:r>
      <w:r>
        <w:rPr>
          <w:b/>
          <w:sz w:val="22"/>
          <w:szCs w:val="22"/>
          <w:u w:val="single"/>
          <w:lang w:val="uk-UA"/>
        </w:rPr>
        <w:t>на території  Кучанського старостинського округу</w:t>
      </w:r>
    </w:p>
    <w:tbl>
      <w:tblPr>
        <w:tblW w:w="112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ичкова Аліна Григор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3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укліч Любов Артамон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3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516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Щур Ольга Васил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3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галь Володимир Петр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3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галь Раїса Павл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2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васик Любов Васил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3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3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68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5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3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87   </w:t>
      </w:r>
      <w:r>
        <w:rPr>
          <w:b/>
          <w:sz w:val="22"/>
          <w:szCs w:val="22"/>
          <w:u w:val="single"/>
          <w:lang w:val="uk-UA"/>
        </w:rPr>
        <w:t>на території  Кучанського  старостинського округу</w:t>
      </w:r>
    </w:p>
    <w:tbl>
      <w:tblPr>
        <w:tblW w:w="1125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13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5000:03:001:034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4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3:001:034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74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5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48   </w:t>
      </w:r>
      <w:r>
        <w:rPr>
          <w:b/>
          <w:sz w:val="22"/>
          <w:szCs w:val="22"/>
          <w:u w:val="single"/>
          <w:lang w:val="uk-UA"/>
        </w:rPr>
        <w:t>на території  Кучанського  старостинського округу</w:t>
      </w:r>
    </w:p>
    <w:tbl>
      <w:tblPr>
        <w:tblW w:w="1121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13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872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212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27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копчук Володимир Вікт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2:02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копчук Олександр Вікт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2:021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345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68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Швець Ігор Іван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Швець Олександр Іг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000:06:002:039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3:002:039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000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3:002:039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371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3:002:039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000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3:002:039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39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348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tbl>
      <w:tblPr>
        <w:tblW w:w="1113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68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овержук Ярослав Мирослав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6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346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54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окарчук Борис Андрі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алабан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23386000:06:002:036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обровольський Іван Віталі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алабан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6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рецький Станіслав Франц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алабанівк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6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89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старостинського округу</w:t>
      </w:r>
    </w:p>
    <w:tbl>
      <w:tblPr>
        <w:tblW w:w="1105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223"/>
        <w:gridCol w:w="2413"/>
        <w:gridCol w:w="1991"/>
        <w:gridCol w:w="2564"/>
        <w:gridCol w:w="1369"/>
      </w:tblGrid>
      <w:tr>
        <w:trPr>
          <w:trHeight w:val="39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едорчук Руслан Андрійович, 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5:001:011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249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садчий Ерік Олександрович, 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5:001:011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324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садчий Олександр Зіновійович, 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5:001:01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251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садча Алла Миколаївна, 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5:001:011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324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5:001:011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685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6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41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tbl>
      <w:tblPr>
        <w:tblW w:w="11077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77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бій Леся Володимир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6:00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ороз Вадим Іван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6:00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ороз Іван  Іван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6:00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ороз Зінаїда Андрії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6:00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6:00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6:00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495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47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86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льник Надія Іван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льник Анатолій Євген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льник Людмила Миколаї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605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58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2:03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753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9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415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tbl>
      <w:tblPr>
        <w:tblW w:w="1109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87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ихайловський Дмитро Руслан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алабанівк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9:001:04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алаба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9:001:04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188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12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старостинського округу</w:t>
      </w:r>
    </w:p>
    <w:tbl>
      <w:tblPr>
        <w:tblW w:w="112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28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дра Олег Олег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7:001:02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7:001:0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254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7:001:0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824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35  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59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1:01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12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Щерб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4:001:01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43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85 </w:t>
      </w:r>
      <w:r>
        <w:rPr>
          <w:b/>
          <w:sz w:val="22"/>
          <w:szCs w:val="22"/>
          <w:u w:val="single"/>
          <w:lang w:val="uk-UA"/>
        </w:rPr>
        <w:t>на території  Малостружківського  старостинського округу</w:t>
      </w:r>
    </w:p>
    <w:tbl>
      <w:tblPr>
        <w:tblW w:w="1118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27"/>
        <w:gridCol w:w="2455"/>
        <w:gridCol w:w="1950"/>
        <w:gridCol w:w="2522"/>
        <w:gridCol w:w="1260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1:02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571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6:001:02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551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89   </w:t>
      </w:r>
    </w:p>
    <w:tbl>
      <w:tblPr>
        <w:tblW w:w="11447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37"/>
        <w:gridCol w:w="2459"/>
        <w:gridCol w:w="1950"/>
        <w:gridCol w:w="2520"/>
        <w:gridCol w:w="1264"/>
      </w:tblGrid>
      <w:tr>
        <w:trPr>
          <w:trHeight w:val="39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зак Вадим Леонідович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сяжнюк Любов Олександрівн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рик Дмитро Михайлович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19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рик Олеся Леонідівн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199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лободянюк Олександр Васильович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881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175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011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52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7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10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227   </w:t>
      </w:r>
      <w:r>
        <w:rPr>
          <w:b/>
          <w:sz w:val="22"/>
          <w:szCs w:val="22"/>
          <w:u w:val="single"/>
          <w:lang w:val="uk-UA"/>
        </w:rPr>
        <w:t>на території  Отроківського  старостинського округу</w:t>
      </w:r>
    </w:p>
    <w:tbl>
      <w:tblPr>
        <w:tblW w:w="1125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8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Антон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000:10:001:02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135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7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2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499   </w:t>
      </w:r>
      <w:r>
        <w:rPr>
          <w:b/>
          <w:sz w:val="22"/>
          <w:szCs w:val="22"/>
          <w:u w:val="single"/>
          <w:lang w:val="uk-UA"/>
        </w:rPr>
        <w:t>на території  Песецького  старостинського округу</w:t>
      </w:r>
    </w:p>
    <w:tbl>
      <w:tblPr>
        <w:tblW w:w="1118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27"/>
        <w:gridCol w:w="2455"/>
        <w:gridCol w:w="1950"/>
        <w:gridCol w:w="2522"/>
        <w:gridCol w:w="1260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убаль Ігор Святославович</w:t>
            </w:r>
            <w:r>
              <w:rPr>
                <w:sz w:val="22"/>
                <w:szCs w:val="22"/>
              </w:rPr>
              <w:t xml:space="preserve">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2:001:05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349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2:001:05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26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7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3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991   </w:t>
      </w:r>
      <w:r>
        <w:rPr>
          <w:b/>
          <w:sz w:val="22"/>
          <w:szCs w:val="22"/>
          <w:u w:val="single"/>
          <w:lang w:val="uk-UA"/>
        </w:rPr>
        <w:t>на території  Песецького  старостинського округу</w:t>
      </w:r>
    </w:p>
    <w:tbl>
      <w:tblPr>
        <w:tblW w:w="11455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30"/>
        <w:gridCol w:w="2459"/>
        <w:gridCol w:w="1949"/>
        <w:gridCol w:w="1851"/>
        <w:gridCol w:w="1943"/>
      </w:tblGrid>
      <w:tr>
        <w:trPr>
          <w:trHeight w:val="39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0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065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0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79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07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00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0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27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09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00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696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1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924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925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3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43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311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366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369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7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926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000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19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361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429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1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106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514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3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077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644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280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727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7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728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9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004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3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004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31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257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3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900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33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048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3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951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есець, Новоушицького р-ну, Хмельницької області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35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444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263   </w:t>
      </w:r>
      <w:r>
        <w:rPr>
          <w:b/>
          <w:sz w:val="22"/>
          <w:szCs w:val="22"/>
          <w:u w:val="single"/>
          <w:lang w:val="uk-UA"/>
        </w:rPr>
        <w:t>на території  Пилипковецького  старостинського округу</w:t>
      </w:r>
    </w:p>
    <w:tbl>
      <w:tblPr>
        <w:tblW w:w="1126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36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йструк Тетяна Леонід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Заборозн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000:05:001:026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тровський Олег Анатолі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Заборозн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000:05:001:026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бійчук Дмитро Михайл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Заборозн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000:05:001:026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665   </w:t>
      </w:r>
      <w:r>
        <w:rPr>
          <w:b/>
          <w:sz w:val="22"/>
          <w:szCs w:val="22"/>
          <w:u w:val="single"/>
          <w:lang w:val="uk-UA"/>
        </w:rPr>
        <w:t>на території  Плилипковецького  старостинського округу</w:t>
      </w:r>
    </w:p>
    <w:tbl>
      <w:tblPr>
        <w:tblW w:w="1121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00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000:06:001:06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633</w:t>
            </w:r>
          </w:p>
        </w:tc>
      </w:tr>
    </w:tbl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554   </w:t>
      </w:r>
      <w:r>
        <w:rPr>
          <w:b/>
          <w:sz w:val="22"/>
          <w:szCs w:val="22"/>
          <w:u w:val="single"/>
          <w:lang w:val="uk-UA"/>
        </w:rPr>
        <w:t>на території  Пилипохребтії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159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54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ролова Ірина Михайл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ролов Дмитро Микола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7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>419   на території  Пилипохребтії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13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27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нищук Марія Миколаї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5:001:042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102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553   </w:t>
      </w:r>
      <w:r>
        <w:rPr>
          <w:b/>
          <w:sz w:val="22"/>
          <w:szCs w:val="22"/>
          <w:u w:val="single"/>
          <w:lang w:val="uk-UA"/>
        </w:rPr>
        <w:t>на території  Пилипохребтіївс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14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зачук Лідія Іван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9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9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511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Іван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9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53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551   </w:t>
      </w:r>
      <w:r>
        <w:rPr>
          <w:b/>
          <w:sz w:val="22"/>
          <w:szCs w:val="22"/>
          <w:u w:val="single"/>
          <w:lang w:val="uk-UA"/>
        </w:rPr>
        <w:t>на території  Пилипохребтіївського  старостинського округу</w:t>
      </w:r>
    </w:p>
    <w:tbl>
      <w:tblPr>
        <w:tblW w:w="1126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82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влов Олексій Міхей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ищук Валерія Юріївн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цюруба Володимир Іван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огданов Іван Акиндін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Ягодіна Олена Павлівн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626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425   </w:t>
      </w:r>
      <w:r>
        <w:rPr>
          <w:b/>
          <w:sz w:val="22"/>
          <w:szCs w:val="22"/>
          <w:u w:val="single"/>
          <w:lang w:val="uk-UA"/>
        </w:rPr>
        <w:t>на території  Пилипохребтіївського  старостинського округу</w:t>
      </w:r>
    </w:p>
    <w:tbl>
      <w:tblPr>
        <w:tblW w:w="1125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82"/>
        <w:gridCol w:w="2455"/>
        <w:gridCol w:w="1950"/>
        <w:gridCol w:w="2522"/>
        <w:gridCol w:w="1261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уменюк Ксенія Савел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окол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5:001:04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ерунов Сергій Анатолій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окол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5:001:04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лободянюк Євгенія Васил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окол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5:001:04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окол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5:001:04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972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околівка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5:001:04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74</w:t>
            </w:r>
          </w:p>
        </w:tc>
      </w:tr>
    </w:tbl>
    <w:p>
      <w:pPr>
        <w:pStyle w:val="Normal"/>
        <w:ind w:right="51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856   </w:t>
      </w:r>
      <w:r>
        <w:rPr>
          <w:b/>
          <w:sz w:val="22"/>
          <w:szCs w:val="22"/>
          <w:u w:val="single"/>
          <w:lang w:val="uk-UA"/>
        </w:rPr>
        <w:t>на території  Рудковецького  старостинського округ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12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82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Хмельовський Руслан Григ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7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Яворська Юлія Юрії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7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494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орчовий Василь Пет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8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акова Оксана Сергії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7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огоровський Олександр Вікт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8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ерека Сергій Володими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7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роздов Олександр Віктор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7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учковський Леонід Іван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чер Володимир Сергі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7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6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855 </w:t>
      </w:r>
      <w:r>
        <w:rPr>
          <w:b/>
          <w:sz w:val="22"/>
          <w:szCs w:val="22"/>
          <w:u w:val="single"/>
          <w:lang w:val="uk-UA"/>
        </w:rPr>
        <w:t>на території  Рудковецького  старостинського округу</w:t>
      </w:r>
    </w:p>
    <w:tbl>
      <w:tblPr>
        <w:tblW w:w="112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69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окрий Павло Леонід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оцький Володимир Данил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385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оцька Антоніна Володимир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Рудківці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7:001:08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59   </w:t>
      </w:r>
      <w:r>
        <w:rPr>
          <w:b/>
          <w:sz w:val="22"/>
          <w:szCs w:val="22"/>
          <w:u w:val="single"/>
          <w:lang w:val="uk-UA"/>
        </w:rPr>
        <w:t>на території  Ставчанського старостинського округу</w:t>
      </w:r>
    </w:p>
    <w:tbl>
      <w:tblPr>
        <w:tblW w:w="112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78"/>
        <w:gridCol w:w="2413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ковська Марія Степанівн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Коб'ялк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Анатолій Євгенович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Яцимірський Юрій Костянтинович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168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45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55   </w:t>
      </w:r>
      <w:r>
        <w:rPr>
          <w:b/>
          <w:sz w:val="22"/>
          <w:szCs w:val="22"/>
          <w:u w:val="single"/>
          <w:lang w:val="uk-UA"/>
        </w:rPr>
        <w:t>на території  Ставчанського старостинського округу</w:t>
      </w:r>
    </w:p>
    <w:tbl>
      <w:tblPr>
        <w:tblW w:w="112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78"/>
        <w:gridCol w:w="2413"/>
        <w:gridCol w:w="1991"/>
        <w:gridCol w:w="2564"/>
        <w:gridCol w:w="1369"/>
      </w:tblGrid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зіва Клавдія Дмитр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зєв Степан Фантік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7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6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54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454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49   </w:t>
      </w:r>
      <w:r>
        <w:rPr>
          <w:b/>
          <w:sz w:val="22"/>
          <w:szCs w:val="22"/>
          <w:u w:val="single"/>
          <w:lang w:val="uk-UA"/>
        </w:rPr>
        <w:t>на території  Ставчанського старостинського округу</w:t>
      </w:r>
    </w:p>
    <w:tbl>
      <w:tblPr>
        <w:tblW w:w="1118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64"/>
        <w:gridCol w:w="2414"/>
        <w:gridCol w:w="1991"/>
        <w:gridCol w:w="2563"/>
        <w:gridCol w:w="1369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твинюк Григорій Василь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9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ербенюк Денис Ярослав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9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ербенюк Людмила іван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9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359   </w:t>
      </w:r>
      <w:r>
        <w:rPr>
          <w:b/>
          <w:sz w:val="22"/>
          <w:szCs w:val="22"/>
          <w:u w:val="single"/>
          <w:lang w:val="uk-UA"/>
        </w:rPr>
        <w:t>на території  Ставчанського старостинського округу</w:t>
      </w:r>
    </w:p>
    <w:tbl>
      <w:tblPr>
        <w:tblW w:w="1121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22"/>
        <w:gridCol w:w="2414"/>
        <w:gridCol w:w="1991"/>
        <w:gridCol w:w="2563"/>
        <w:gridCol w:w="1370"/>
      </w:tblGrid>
      <w:tr>
        <w:trPr>
          <w:trHeight w:val="39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ковська Марія Степанівн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Коб'ялк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Анатолій Євгенович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Яцимірський Юрій Костянтинович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168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455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55   </w:t>
      </w:r>
      <w:r>
        <w:rPr>
          <w:b/>
          <w:sz w:val="22"/>
          <w:szCs w:val="22"/>
          <w:u w:val="single"/>
          <w:lang w:val="uk-UA"/>
        </w:rPr>
        <w:t>на території  Ставчанського старостинського округу</w:t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50"/>
        <w:gridCol w:w="2414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зіва Клавдія Дмитр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зєв Степан Фантік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7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6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54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454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0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6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78   </w:t>
      </w:r>
      <w:r>
        <w:rPr>
          <w:b/>
          <w:sz w:val="22"/>
          <w:szCs w:val="22"/>
          <w:u w:val="single"/>
          <w:lang w:val="uk-UA"/>
        </w:rPr>
        <w:t>на території  Ставчанського старостинського округу</w:t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3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натишко Олександр Іванович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737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удак Валентина Іван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738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натюк Лілія Іван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738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ашкевич Людмила Олексії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738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76   </w:t>
      </w:r>
      <w:r>
        <w:rPr>
          <w:b/>
          <w:sz w:val="22"/>
          <w:szCs w:val="22"/>
          <w:u w:val="single"/>
          <w:lang w:val="uk-UA"/>
        </w:rPr>
        <w:t>на території  Струзького  старостинського округу</w:t>
      </w:r>
    </w:p>
    <w:tbl>
      <w:tblPr>
        <w:tblW w:w="1121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72"/>
        <w:gridCol w:w="2455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гель Марія Антон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3:0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влик Ярослав Олександрович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3:00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удчак Любов Петрівн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3:00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3:00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3:00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325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3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1068   </w:t>
      </w:r>
      <w:r>
        <w:rPr>
          <w:b/>
          <w:sz w:val="22"/>
          <w:szCs w:val="22"/>
          <w:u w:val="single"/>
          <w:lang w:val="uk-UA"/>
        </w:rPr>
        <w:t>на території  Струзького  старостинського округу</w:t>
      </w:r>
    </w:p>
    <w:tbl>
      <w:tblPr>
        <w:tblW w:w="1118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27"/>
        <w:gridCol w:w="2455"/>
        <w:gridCol w:w="1950"/>
        <w:gridCol w:w="2522"/>
        <w:gridCol w:w="1260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іпінська Наталія Віктор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5:003:10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йстерчук Сергій Миколайович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5:003:10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оренчук Зінаїда Данилівна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5:003:10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лободянюк Володимир Васильович,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5:003:10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5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5:003:10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8957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9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4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2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99   </w:t>
      </w:r>
      <w:r>
        <w:rPr>
          <w:b/>
          <w:sz w:val="22"/>
          <w:szCs w:val="22"/>
          <w:u w:val="single"/>
          <w:lang w:val="uk-UA"/>
        </w:rPr>
        <w:t>на території  Струзького   старостинського округу</w:t>
      </w:r>
    </w:p>
    <w:tbl>
      <w:tblPr>
        <w:tblW w:w="112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73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укалевська Тетяна Михайлівн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2:01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абрук Олег Володимирович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2:0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еселовський Олександр Анатолійович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2:01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інькова Альона Анатоліївн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2: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егель Тетяна Анатоліївн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2:0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цков Сергій Володимирович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4:002:01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885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1833   </w:t>
      </w:r>
      <w:r>
        <w:rPr>
          <w:b/>
          <w:sz w:val="22"/>
          <w:szCs w:val="22"/>
          <w:u w:val="single"/>
          <w:lang w:val="uk-UA"/>
        </w:rPr>
        <w:t>на території  Хребтіївського  старостинського округу</w:t>
      </w:r>
    </w:p>
    <w:tbl>
      <w:tblPr>
        <w:tblW w:w="112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82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улько Ігор Василь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Хребтіїв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7:001:18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Яворський Юрій Володимирович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Хребтіїв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7:001:18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Хребтії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7:001:18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378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Хребтії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7:001:18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93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Хребтії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7:001:18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471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Хребтіїв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7:001:1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35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551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7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189   </w:t>
      </w:r>
    </w:p>
    <w:tbl>
      <w:tblPr>
        <w:tblW w:w="11373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59"/>
        <w:gridCol w:w="2455"/>
        <w:gridCol w:w="1950"/>
        <w:gridCol w:w="2523"/>
        <w:gridCol w:w="1269"/>
      </w:tblGrid>
      <w:tr>
        <w:trPr>
          <w:trHeight w:val="39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зак Вадим Леонідович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сяжнюк Любов Олександрівн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рик Дмитро Михайлович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19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рик Олеся Леонідівн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19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лободянюк Олександр Васильович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6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881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175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5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011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52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551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 xml:space="preserve">0073   </w:t>
      </w:r>
    </w:p>
    <w:tbl>
      <w:tblPr>
        <w:tblW w:w="112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69"/>
        <w:gridCol w:w="2454"/>
        <w:gridCol w:w="1950"/>
        <w:gridCol w:w="2523"/>
        <w:gridCol w:w="1260"/>
      </w:tblGrid>
      <w:tr>
        <w:trPr>
          <w:trHeight w:val="3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икалюк Галина Василівна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5:001:00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5:001:00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651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5:001:00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4474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воушицька селищна рада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Новоушицького р-ну, Хмельницької області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5:001:00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460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а рахунок частини сформованої земельної ділянки із кадастровим номером </w:t>
      </w:r>
      <w:r>
        <w:rPr>
          <w:b/>
          <w:bCs/>
          <w:sz w:val="22"/>
          <w:szCs w:val="22"/>
          <w:u w:val="single"/>
          <w:lang w:val="uk-UA"/>
        </w:rPr>
        <w:t>6823355100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  <w:u w:val="single"/>
          <w:lang w:val="uk-UA"/>
        </w:rPr>
        <w:t>05</w:t>
      </w:r>
      <w:r>
        <w:rPr>
          <w:b/>
          <w:bCs/>
          <w:sz w:val="22"/>
          <w:szCs w:val="22"/>
          <w:u w:val="single"/>
        </w:rPr>
        <w:t>:00</w:t>
      </w:r>
      <w:r>
        <w:rPr>
          <w:b/>
          <w:bCs/>
          <w:sz w:val="22"/>
          <w:szCs w:val="22"/>
          <w:u w:val="single"/>
          <w:lang w:val="uk-UA"/>
        </w:rPr>
        <w:t>1</w:t>
      </w:r>
      <w:r>
        <w:rPr>
          <w:b/>
          <w:bCs/>
          <w:sz w:val="22"/>
          <w:szCs w:val="22"/>
          <w:u w:val="single"/>
        </w:rPr>
        <w:t>:0</w:t>
      </w:r>
      <w:r>
        <w:rPr>
          <w:b/>
          <w:bCs/>
          <w:sz w:val="22"/>
          <w:szCs w:val="22"/>
          <w:u w:val="single"/>
          <w:lang w:val="uk-UA"/>
        </w:rPr>
        <w:t xml:space="preserve">061  </w:t>
      </w:r>
    </w:p>
    <w:tbl>
      <w:tblPr>
        <w:tblW w:w="11173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09"/>
        <w:gridCol w:w="2509"/>
        <w:gridCol w:w="1991"/>
        <w:gridCol w:w="2564"/>
        <w:gridCol w:w="1369"/>
      </w:tblGrid>
      <w:tr>
        <w:trPr>
          <w:trHeight w:val="3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ім»я по-батькові, місце прожив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>
          <w:trHeight w:val="2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ідлісний Денис Юрійович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5:001:007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ідлісна Альона Володимирівна,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Новоушицького району, Хмельницької області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5:001:007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00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Додаток </w:t>
      </w:r>
      <w:r>
        <w:rPr>
          <w:b/>
          <w:bCs/>
          <w:sz w:val="22"/>
          <w:szCs w:val="22"/>
          <w:lang w:val="uk-UA"/>
        </w:rPr>
        <w:t xml:space="preserve">2 </w:t>
      </w:r>
      <w:r>
        <w:rPr>
          <w:b/>
          <w:bCs/>
          <w:sz w:val="22"/>
          <w:szCs w:val="22"/>
        </w:rPr>
        <w:t xml:space="preserve">до рішення </w:t>
      </w:r>
      <w:r>
        <w:rPr>
          <w:b/>
          <w:bCs/>
          <w:sz w:val="22"/>
          <w:szCs w:val="22"/>
          <w:lang w:val="uk-UA"/>
        </w:rPr>
        <w:t>Х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uk-UA"/>
        </w:rPr>
        <w:t>ІІ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сесії 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Новоушицької  ії  селищної ради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  <w:lang w:val="uk-UA"/>
        </w:rPr>
        <w:t>від     15.05.2020    року №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ерелік громадян, яким затверджено  проекти землеустрою щодо відведення земельних ділянок .</w:t>
      </w:r>
    </w:p>
    <w:tbl>
      <w:tblPr>
        <w:tblW w:w="10880" w:type="dxa"/>
        <w:jc w:val="left"/>
        <w:tblInd w:w="-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8"/>
        <w:gridCol w:w="2496"/>
        <w:gridCol w:w="2454"/>
        <w:gridCol w:w="2046"/>
        <w:gridCol w:w="2400"/>
        <w:gridCol w:w="816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ПІБ, </w:t>
            </w:r>
          </w:p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проживання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а земельної ділянки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/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Соляревич Володимир Йосифович</w:t>
            </w:r>
            <w:r>
              <w:rPr>
                <w:sz w:val="21"/>
                <w:szCs w:val="21"/>
              </w:rPr>
              <w:t xml:space="preserve">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 межами с.Берез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3380700:01:004:002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000</w:t>
            </w:r>
          </w:p>
        </w:tc>
      </w:tr>
      <w:tr>
        <w:trPr/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ліховський Олег Ігорович</w:t>
            </w:r>
            <w:r>
              <w:rPr>
                <w:sz w:val="21"/>
                <w:szCs w:val="21"/>
              </w:rPr>
              <w:t xml:space="preserve">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3380700:06:002:009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445</w:t>
            </w:r>
          </w:p>
        </w:tc>
      </w:tr>
      <w:tr>
        <w:trPr/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аламарчук Борис Анатолійович</w:t>
            </w:r>
            <w:r>
              <w:rPr>
                <w:sz w:val="21"/>
                <w:szCs w:val="21"/>
              </w:rPr>
              <w:t xml:space="preserve">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межах с.Берез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3380700:05:003:000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еличко Алла Андріївна,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межах с.Берез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3380700:01:004:002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Шульгіна Катерина Борис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Берез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5:001:033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655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крипник Валентина Іван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Берез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4:001:022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лободянюк Артем Олександ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Ців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1000:08:003:003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ельниченко Анатолій Іван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1000:07:001:023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7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Войнаренко Олеся Микола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Ців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1000:08:003:003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6222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Білий Володимир Степанович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7:001:024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Григоренко Ігор Іванович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5:001:020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Ченчик Антоніна Васи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Ців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9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блядрук Тетяна Олексі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Браїл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5:001:020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Трофанчук Василь Василь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Ців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8:003:003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мольніцький Василь Пет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Загоря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1200:04:001:028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5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існяк Василь Степан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межах с.Загоря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1200:03:003:002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5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Бакулей Світлана Васи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Загоря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1200:04:001:028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5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руліцька Ніна Іван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Бучая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200:04:001:028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747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єрова Надія Тимофі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Глібів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2000:11:001:032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Бавровський Володимир Максим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 межах с.Слобод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2000:06:001:003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8512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убчак Олег Василь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межах с.Глібів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2000:01:002:030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75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убчак Ірина Олегівг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межах с.Глібів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2000:01:002:030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75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убань Олег Олександ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межах с.Глібів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2000:01:002:030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75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артинюк Лариса Васи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межах с.Глібів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2000:01:002:030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75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озанська Світлана Володими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Гута-Глібівсь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остенко Наталія Вячеслав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Гута-Глібівсь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1:001:033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Бабій Ігор Василь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Жабин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2500:05:001:017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22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алаш Анна Георгі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Іваш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000:07:001:010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Туряк Фросина Ігнат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Іваш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000:07:001:010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161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Бурик Петро Вікто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апустя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2:048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Рудик Алла Васи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апустя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2:049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Яровий Максим Анатолі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3500:05:001:039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Вороновська Євгена Іван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5000:05:005:091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8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Бичков Григорій Лавренті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5000:05:001:038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іраєва Аліна Васи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5000:05:001:038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Римар Катерина Васи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5000:05:001:038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Римар Олександр Григо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5000:05:001:038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Бакай Олександр Василь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5000:05:001:038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Ващішена Наталія Михай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Капустя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3500:05:002:048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7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Яровий Анатолій Іванович,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4:001:011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5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Трофанюк Леонід Іван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5:091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аковський Андрій Анатолі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8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аковська Інна Григо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8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арпова Наталія Сергі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8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алаш Сергій Василь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8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аженко Анастасія Вікто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уч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8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копчук </w:t>
            </w:r>
            <w:r>
              <w:rPr>
                <w:b/>
                <w:bCs/>
                <w:sz w:val="21"/>
                <w:szCs w:val="21"/>
              </w:rPr>
              <w:t>Мар'яна</w:t>
            </w:r>
            <w:r>
              <w:rPr>
                <w:b/>
                <w:bCs/>
                <w:sz w:val="21"/>
                <w:szCs w:val="21"/>
                <w:lang w:val="uk-UA"/>
              </w:rPr>
              <w:t xml:space="preserve"> Леонід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 межах с.Щерб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6000:03:002:001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уменюк Олександр Микола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Щерб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6000:06:002:037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жумабаєв Олександр Соатбає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1:001:012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жумабаєва Тетяна Пет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1:001:012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жумабаєв Соатбай Бегжан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1:001:012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рауз Тетяна Олександ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1:001:012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Івацко Петро Олексійович, 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Мала Струж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1:001:012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обровольська Ванда Іван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Мала Струж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8:001:016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олматова Галина Федо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Антон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7000:09:001:014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5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Вікулов Василь Прокопович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Отроків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000:11:001:011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Войтенко Володимир Василь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Антон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000:08:001:017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5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лободянюк Леоніда Вікто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Антон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000:08:001:0175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5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овальчук Лариса Павл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Песець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2:001:054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ончар Віталій Іллі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Песець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2:001:054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ончар Сергій Віталі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Песець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2:001:053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Швець Ростислав Роман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Песець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2:001:054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Якубова Альона Леонтіївна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Хребтіїв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7:001:184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Марущак Аліна Анатоліївна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1:002:033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784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Рябчук Наталія Володими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Пилипи-Хребтіївськ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6:001:058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овтун Олена Пет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Іван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5:001:043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нищук Марія Микола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с. Іванківці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2:002:008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351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рудецький Вадим Валері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Любомир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9000:05:003:036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Грудецький Денис Валері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Любомирів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9000:05:003:036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Чорноконь Ольга Микола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ра Гут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6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Чорноконь Ольга Володими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8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отов Олександр Володими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Ставча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7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Чорноконь Микола Григо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Слобід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8:003:025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1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Нагорняк Сергій Пет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Слобідк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8:003:025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Заярнюк Ангеліна Руслан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Ставчани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5:002:038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цкова Анастасія Олександ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9500:05:003:1060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9500:05:003:105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3000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9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удчак Микола Микола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 межами с.Струг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89500:03:004:014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іляєв Віктор Олександ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-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5  Для індивідуального садівниц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3:004:014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ижак Євгенія Кіндрат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-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5:003:108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опільська Наталія Пет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Струга, Новоушицького р-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500:05:003:108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Рев'якіна Ольга Вікторі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 межами смт. Нова Ушиця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Для індивідуального садівниц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23355100:06:001:014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7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игорчук Надія Григорівна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 індивідуального садівниц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6:001:014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Баранюк Сергій Петр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Каскад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8:001:031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евківська Леся Борисівна, 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68 приміщення 7, смт. Нова Ушиця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2.05 Для будівництва індивідуальних гаражів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3:005:048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5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осмак Леся Юрі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аскад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ельниченко Юлія Анатоліївна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 Нова Ушиця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4:001:0191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Реус Вадим Анатолі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Каскада, Новоушицького району, Хмельницької області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 Для ведення особистого селянського господарств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7:001:020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uppressLineNumbers/>
              <w:snapToGrid w:val="false"/>
              <w:ind w:left="720" w:right="0" w:hanging="36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Коротун Володимир Миколайович,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 обл, смт. Нова Ушиця, вулиця Ветеринарна,14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індивідуальних гаражів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3:002:046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70</w:t>
            </w:r>
          </w:p>
        </w:tc>
      </w:tr>
    </w:tbl>
    <w:p>
      <w:pPr>
        <w:pStyle w:val="Normal"/>
        <w:ind w:right="51" w:firstLine="72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</w:t>
      </w:r>
      <w:r>
        <w:rPr>
          <w:b/>
          <w:bCs/>
          <w:sz w:val="22"/>
          <w:szCs w:val="22"/>
          <w:lang w:val="uk-UA"/>
        </w:rPr>
        <w:t xml:space="preserve">Додаток 3 </w:t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lang w:val="uk-UA"/>
        </w:rPr>
        <w:t>до рішення Х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uk-UA"/>
        </w:rPr>
        <w:t xml:space="preserve">ІІ сесії   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bCs/>
          <w:sz w:val="22"/>
          <w:szCs w:val="22"/>
        </w:rPr>
        <w:t>Новоушицької    селищної ради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ind w:right="51" w:hanging="0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від     </w:t>
      </w:r>
      <w:r>
        <w:rPr>
          <w:b/>
          <w:bCs/>
          <w:sz w:val="22"/>
          <w:szCs w:val="22"/>
          <w:lang w:val="uk-UA"/>
        </w:rPr>
        <w:t xml:space="preserve">15.05.2020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uk-UA"/>
        </w:rPr>
        <w:t xml:space="preserve"> року №</w:t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ерелік громадян, яким затверджено  проекти землеустрою щодо відведення земельних ділянок із       зміною виду цільового призначення земельних ділянок.    </w:t>
      </w:r>
    </w:p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0894" w:type="dxa"/>
        <w:jc w:val="left"/>
        <w:tblInd w:w="-4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2085"/>
        <w:gridCol w:w="2218"/>
        <w:gridCol w:w="1331"/>
        <w:gridCol w:w="1683"/>
        <w:gridCol w:w="2385"/>
        <w:gridCol w:w="862"/>
      </w:tblGrid>
      <w:tr>
        <w:trPr/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ПІБ, </w:t>
            </w:r>
          </w:p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 проживанн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Адреса земельної ділянки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льове призначення до відведення земельної ділянк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ове призначення після змін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, га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ідна Ольга Олександр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Шебутинці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0700:06:001:083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708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бій Роман Леонід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Іванів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266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103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олодун Наталія Євген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Іванів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31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райник Володимир Василь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Цівківці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4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349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5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ляровська Валентина Михайл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Браїлів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6:001:025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372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урлик Лариса Борис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Іванів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1000:04:001:026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946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7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учугурова Галина Василівна,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Рудківці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500:04:001:002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03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оброва Світлана Віталії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Глібів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2000:10:001:015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595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0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анасійчук Сергій Володимир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7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анасійчук Віталій володимир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7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оманюк Володимир Ігор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Куч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5000:05:001:037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елезньова Тетяна Іванівна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Пилипи-Хребтіївські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8500:08:001:0620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579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ондаренко Тетяна Володимир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Балабанів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9:001:042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837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5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ідна Валентина Васил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Балабанів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6000:09:001:041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429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иколайчук Юлія Леонід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Отроків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000:11:001:010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567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7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ереговий Вадим Сергій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Отроків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000:11:001:0110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рупський Руслан Дмитр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Песець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опушок Василь Дмитр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Песець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7500:03:001:102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644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0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штерян Галина Васил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Слобід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8:001:057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225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етрик Микола Миколайович</w:t>
            </w:r>
            <w:r>
              <w:rPr>
                <w:sz w:val="22"/>
                <w:szCs w:val="22"/>
                <w:lang w:val="uk-UA"/>
              </w:rPr>
              <w:t xml:space="preserve">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Слобід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8:001:058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ортельна Ганна Ізотівна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Ставчани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6:003:015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938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олодкий Олександр Анатолій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Слобід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89000:08:001:057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Юдінцев Сергій Олександр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межами с.Слобідка, Новоушицького району, Хмельницької області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 Землі запасу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 Для ведення особистого селянського господарства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>823389000:08:001:059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998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5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оголь Василь Іванович,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мсельницька обл, Новоушицький р-н, с.Філянівка, вулиця Панфілова,1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1-Для будівництва та обслуговування житлового будинку, господарських будівель та споруд(присадибна ділянка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7 Для будівництва та обслуговування будівель торгівлі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3355100:02:001:036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870</w:t>
            </w:r>
          </w:p>
        </w:tc>
      </w:tr>
    </w:tbl>
    <w:p>
      <w:pPr>
        <w:pStyle w:val="Normal"/>
        <w:ind w:right="51" w:firstLine="7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</w:t>
      </w:r>
    </w:p>
    <w:p>
      <w:pPr>
        <w:pStyle w:val="Normal"/>
        <w:ind w:right="51" w:hanging="0"/>
        <w:jc w:val="both"/>
        <w:rPr/>
      </w:pPr>
      <w:r>
        <w:rPr/>
        <w:t xml:space="preserve">                      </w:t>
      </w:r>
      <w:r>
        <w:rPr>
          <w:b/>
          <w:bCs/>
        </w:rPr>
        <w:t xml:space="preserve">    </w:t>
      </w:r>
      <w:r>
        <w:rPr>
          <w:b/>
          <w:bCs/>
        </w:rPr>
        <w:t>Секретар ради                                                                        С.А.Мегель</w:t>
      </w:r>
    </w:p>
    <w:p>
      <w:pPr>
        <w:pStyle w:val="Normal"/>
        <w:ind w:right="51" w:firstLine="720"/>
        <w:jc w:val="center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bCs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sz w:val="22"/>
      <w:szCs w:val="22"/>
      <w:lang w:val="uk-UA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3:42:00Z</dcterms:created>
  <dc:creator>Windows User</dc:creator>
  <dc:description/>
  <cp:keywords/>
  <dc:language>en-US</dc:language>
  <cp:lastModifiedBy>User</cp:lastModifiedBy>
  <dcterms:modified xsi:type="dcterms:W3CDTF">2020-05-07T1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