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81800" cy="10295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029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81800" cy="10295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1800" cy="1029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81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81800" cy="10295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1800" cy="1029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958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9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11620" cy="99695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1620" cy="996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10985" cy="99695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985" cy="996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6pt;height:7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10985" cy="99695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0985" cy="996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695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6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5275" cy="1003363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1003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4640" cy="100336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4640" cy="1003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25pt;height:790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4640" cy="1003363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4640" cy="1003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560" w:h="1909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30:00Z</dcterms:created>
  <dc:creator>User</dc:creator>
  <dc:description/>
  <cp:keywords/>
  <dc:language>en-US</dc:language>
  <cp:lastModifiedBy>User</cp:lastModifiedBy>
  <dcterms:modified xsi:type="dcterms:W3CDTF">2017-01-30T14:32:00Z</dcterms:modified>
  <cp:revision>1</cp:revision>
  <dc:subject/>
  <dc:title/>
</cp:coreProperties>
</file>