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sz w:val="24"/>
        </w:rPr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90pt" filled="f" o:ole="">
            <v:imagedata r:id="rId3" o:title=""/>
          </v:shape>
          <o:OLEObject Type="Embed" ProgID="" ShapeID="ole_rId2" DrawAspect="Content" ObjectID="_951187417" r:id="rId2"/>
        </w:object>
      </w:r>
    </w:p>
    <w:p>
      <w:pPr>
        <w:pStyle w:val="Heading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21 грудня 2017 року № 669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смт. Нова Ушиця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lang w:val="uk-UA"/>
        </w:rPr>
        <w:t>Про затвердження графіку відпусток на 2018 рі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Керуючись Законом України «Про місцеве самоврядування в Україні» від 21.05.1997 року № 280/97-ВР (із змінами та доповненнями), Законом України «Про відпустки», розглянувши пропозиції</w:t>
      </w:r>
      <w:r>
        <w:rPr>
          <w:bCs/>
          <w:lang w:val="uk-UA"/>
        </w:rPr>
        <w:t xml:space="preserve"> </w:t>
      </w:r>
      <w:r>
        <w:rPr>
          <w:lang w:val="uk-UA"/>
        </w:rPr>
        <w:t>працівників Новоушицької  селищної  ради та її виконавчих органів, працівників обслуговуючого персоналу</w:t>
      </w:r>
      <w:r>
        <w:rPr>
          <w:bCs/>
          <w:lang w:val="uk-UA"/>
        </w:rPr>
        <w:t xml:space="preserve">, </w:t>
      </w:r>
      <w:r>
        <w:rPr>
          <w:lang w:val="uk-UA"/>
        </w:rPr>
        <w:t>виконавчий комітет селищної ради</w:t>
      </w:r>
    </w:p>
    <w:p>
      <w:pPr>
        <w:pStyle w:val="Normal"/>
        <w:ind w:right="5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ind w:left="720" w:right="51" w:hanging="360"/>
        <w:rPr/>
      </w:pPr>
      <w:r>
        <w:rPr>
          <w:lang w:val="uk-UA"/>
        </w:rPr>
        <w:t>Затвердити графік відпусток працівників Новоушицької селищної ради на 2018 рік згідно з додатком.</w:t>
      </w:r>
    </w:p>
    <w:p>
      <w:pPr>
        <w:pStyle w:val="Normal"/>
        <w:ind w:left="360" w:right="51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720" w:right="51" w:hanging="360"/>
        <w:rPr/>
      </w:pPr>
      <w:r>
        <w:rPr>
          <w:lang w:val="uk-UA"/>
        </w:rPr>
        <w:t>Юридичному відділу Новоушицької селищної ради ознайомити працівників з графіком під особистий підпис.</w:t>
      </w:r>
    </w:p>
    <w:p>
      <w:pPr>
        <w:pStyle w:val="Normal"/>
        <w:ind w:left="360" w:right="51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720" w:right="51" w:hanging="360"/>
        <w:rPr/>
      </w:pPr>
      <w:r>
        <w:rPr>
          <w:lang w:val="uk-UA"/>
        </w:rPr>
        <w:t>Контроль за виконанням даного рішення покласти на селищного голову Новоушицької селищної ради Московчука О.В.</w:t>
      </w:r>
    </w:p>
    <w:p>
      <w:pPr>
        <w:pStyle w:val="Normal"/>
        <w:ind w:right="5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51" w:hanging="0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елищний голова                                                                                          О. Московчук</w:t>
      </w:r>
    </w:p>
    <w:p>
      <w:pPr>
        <w:pStyle w:val="Normal"/>
        <w:ind w:right="5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380" w:right="-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ind w:left="7380" w:right="-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рішення виконавчого комітету Новоушицької селищної ради</w:t>
      </w:r>
    </w:p>
    <w:p>
      <w:pPr>
        <w:pStyle w:val="Normal"/>
        <w:ind w:left="7380" w:right="-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21 грудня 2017 року № 669</w:t>
      </w:r>
    </w:p>
    <w:p>
      <w:pPr>
        <w:pStyle w:val="Normal"/>
        <w:ind w:right="5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5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 відпусток працівників Новоушицької селищної ради на 2018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3960"/>
        <w:gridCol w:w="3060"/>
        <w:gridCol w:w="3240"/>
      </w:tblGrid>
      <w:tr>
        <w:trPr>
          <w:trHeight w:val="1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І.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відпуст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яць надання відпустки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осковчук Олег Васильович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елищний гол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гель Станіслава Анатоліївн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екретар селищної 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вень 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Гринчук Олександр Володими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аступник селищного голови з питань діяльності виконавчих орган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/>
              <w:t>Червень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карев Віталій Валентинович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аступник селищного голови з гуманітарних пита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Липень 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Гарниць Антоніна Васил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.о. старости сіл Шебутинці, Березі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блядрук Вікторія Віктор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.о. старости сіл Браїлівка, Іванівка, Цівківц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хтимчук Надія Анатолії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.о. старости сіл Бучая, Загоря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Шевчук Анатолій Ів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.о. старости сіл Вільховець, Рудківці, Нова Гуту, Маціорсь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>
          <w:trHeight w:val="7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Дубчак Алла Василівн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в.о. старости сіл Гута-Глібівська, Джурджівка, Миржіївка, Новий Глібів, Слобода</w:t>
            </w:r>
            <w:r>
              <w:rPr/>
              <w:t>, Гліб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анасюк Тетяна Федор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.о. старости сіл Заміхів Виселок, Жабинц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питко Сергій Ів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.о. старости сіл Івашківці, Загродсь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</w:t>
            </w: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аляруш Василь Володими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.о. старости сіл Капустяни Глибоч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рсенюк Олександр Вікто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.о. старости сіл Косиківці, Шелестя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Гнатюк Василь Пет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.о. старости сіл Куражин, Глибівка, Мала Шу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вик. частина щорічної основно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акай Раїса Ростислав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.о. старости села Куч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льник Василь Борис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.о. старости сіл Мала Стружка, Щербівці, Балабані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валь Лілія Петр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.о. старости сіл Антонівка, Кружківці, Тимків, Хворосна, Отро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>
          <w:trHeight w:val="1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Лапчук Олександр Олександ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.о. старости сіл Песець, Іванківці, Соколівка, Хребтіїв, Пилипи-Хребтіївськ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Червень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Лисак Микола Олексій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.о. старости сіл Заборознівці, Пилипківц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асько Олена Анатолії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.о. старости сіл Любомирівка, Слобідка, Стара Гута, Ставча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Червень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Жосан Анатолій Дмит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.о. старости села Ст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Шинкаренко Олег Степ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чальник загального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Гонзолевська Віта Борисівна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Діловод</w:t>
            </w:r>
            <w:r>
              <w:rPr/>
              <w:t xml:space="preserve"> із соціальних питань </w:t>
            </w:r>
            <w:r>
              <w:rPr>
                <w:lang w:val="uk-UA"/>
              </w:rPr>
              <w:t>загального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/>
              <w:t>Соціальна відпустка на ді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вальчук Людмила Валерії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іловод та з питань оборонної і мобілізаційної роботи загального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>
          <w:trHeight w:val="6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римчак Ольга Петрівн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іловод та з питань ведення по господарського обліку загального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авчук Тетяна Василівн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іловод з питань ведення по господарського обліку загального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Жовтень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Грекова Тетяна Анатолії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екретар керівника загального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убаль Ігор Святослав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чальник юридичного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>
          <w:trHeight w:val="10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Ковбасюк</w:t>
            </w:r>
            <w:r>
              <w:rPr/>
              <w:t xml:space="preserve"> Наталія Віктор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пеціаліст юридичного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>
          <w:trHeight w:val="10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топчак Леся Юрії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пеціаліст</w:t>
            </w:r>
            <w:r>
              <w:rPr>
                <w:lang w:val="uk-UA"/>
              </w:rPr>
              <w:t xml:space="preserve"> І категорії</w:t>
            </w:r>
            <w:r>
              <w:rPr/>
              <w:t xml:space="preserve"> юридичного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>
          <w:trHeight w:val="10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Тетяна Олег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пеціаліст</w:t>
            </w:r>
            <w:r>
              <w:rPr>
                <w:lang w:val="uk-UA"/>
              </w:rPr>
              <w:t xml:space="preserve"> І категорії</w:t>
            </w:r>
            <w:r>
              <w:rPr/>
              <w:t xml:space="preserve"> юридичного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ринадцятко Олександр Олександ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ержавний реєстратор для виконання повноважень державної реєстрації речових прав на нерухоме майно та їх обтяжень та державної реєстрації фізичних та юридичних осіб підприємців юридичного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Федько Ілона Борис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ержавний реєстратор для виконання повноважень державної реєстрації речових прав на нерухоме майно та їх обтяжень та державної реєстрації фізичних та юридичних осіб підприємців юридичного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>
          <w:trHeight w:val="4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орецька Валентина Анатоліївн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 xml:space="preserve">Начальник відділу, головний бухгалтер </w:t>
            </w:r>
            <w:r>
              <w:rPr/>
              <w:t>відділу бухгалтерського обліку, звітності та контрол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ндратюк Оксана Васил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Спеціаліст І категорії відділу бухгалтерського обліку, звітності та контролю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лободян Наталія Миколаї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пеціаліст І категорії відділу бухгалтерського обліку, звітності та контрол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аплун Валентина Іван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пеціаліст І категорії відділу бухгалтерського обліку, звітності та контрол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атвійчук Ганна Володимир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пеціаліст І категорії відділу бухгалтерського обліку, звітності та контрол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Григорчук Лариса Володимир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пеціаліст І категорії відділу бухгалтерського обліку, звітності та контрол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>
          <w:trHeight w:val="1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lang w:val="uk-UA"/>
              </w:rPr>
              <w:t>40</w:t>
            </w:r>
            <w:r>
              <w:rPr>
                <w:b/>
              </w:rPr>
              <w:t>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ищак Василь Васильович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чальник відділу комунальної власності, житлово-комунального господарства, благоустрою, зовнішньої реклами, охорони навколишнього природного середовища, інфраструктури та земельних віднос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  <w:tr>
        <w:trPr>
          <w:trHeight w:val="7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кова за вислугу ро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осмак Ігор Миколай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пеціаліст І категорії відділу комунальної власності, житлово-комунального господарства, благоустрою, зовнішньої реклами, охорони навколишнього природного середовища, інфраструктури та земельних віднос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Гуцал Оксана Володимир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пеціаліст І категорії відділу комунальної власності, житлово-комунального господарства, благоустрою, зовнішньої реклами, охорони навколишнього природного середовища, інфраструктури та земельних віднос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>
          <w:trHeight w:val="14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иколайчук Ігор Олександрович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еціаліст ІІ категорії відділу комунальної власності, житлово-комунального господарства, благоустрою, зовнішньої реклами, охорони навколишнього природного середовища, інфраструктури та земельних віднос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>
          <w:trHeight w:val="1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одаткова за вислугу ро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тефанишена Анастасія Васил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пеціаліст ІІ категорії відділу комунальної власності, житлово-комунального господарства, благоустрою, зовнішньої реклами, охорони навколишнього природного середовища, інфраструктури та земельних віднос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>
          <w:trHeight w:val="1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еселовська Тетяна Олександрівн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еціаліст ІІ категорії відділу комунальної власності, житлово-комунального господарства, благоустрою, зовнішньої реклами, охорони навколишнього природного середовища, інфраструктури та земельних віднос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  <w:tr>
        <w:trPr>
          <w:trHeight w:val="1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етлій Оксана Василівн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іловод відділу комунальної власності, житлово-комунального господарства, благоустрою, зовнішньої реклами, охорони навколишнього природного середовища, інфраструктури та земельних віднос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аустовська Галина Іван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пеціаліст І категорії фінансового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uk-UA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ласова Маргарита Миколаї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чальник відділу освіти,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атрич Віта Васил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Головний спеціаліст</w:t>
            </w:r>
            <w:r>
              <w:rPr/>
              <w:t xml:space="preserve"> відділу освіти,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lang w:val="uk-UA"/>
              </w:rPr>
              <w:t>50</w:t>
            </w:r>
            <w:r>
              <w:rPr>
                <w:b/>
              </w:rPr>
              <w:t>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ідлецький Вадим Анатолій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чальник відділу культури, туризму та з питань засобів масової інформ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lang w:val="uk-UA"/>
              </w:rPr>
              <w:t>51</w:t>
            </w:r>
            <w:r>
              <w:rPr>
                <w:b/>
              </w:rPr>
              <w:t>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Фурман Світлана Петр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Головний спеціаліст</w:t>
            </w:r>
            <w:r>
              <w:rPr/>
              <w:t xml:space="preserve"> відділу культури, туризму та з питань засобів масової інформ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lang w:val="uk-UA"/>
              </w:rPr>
              <w:t>52</w:t>
            </w:r>
            <w:r>
              <w:rPr>
                <w:b/>
              </w:rPr>
              <w:t>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Галамай Галина Захар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ибираль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lang w:val="uk-UA"/>
              </w:rPr>
              <w:t>53</w:t>
            </w:r>
            <w:r>
              <w:rPr>
                <w:b/>
              </w:rPr>
              <w:t>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Гоїк Олександр Анатолій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оді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Дудко Євгеній Василь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одій Куражинської пожежної част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улик Володимир Григо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одій Куражинської пожежної част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річна осн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Федоров Віктор Михай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одій Куражинської пожежної коман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>Щорічн</w:t>
            </w:r>
            <w:r>
              <w:rPr/>
              <w:t>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Пресліцький Іван Вільямі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одій служби місцевої пожежної охоро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енько Григорій Василь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дій служби місцевої пожежної охорон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Бурдинюк Микола Володими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водій місцевої пожежної коман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Паламарчук Борис Анатолій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/>
              </w:rPr>
              <w:t xml:space="preserve">Водій пожежного депо с. Березів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Посишен Іван Володими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дій місцевої пожежної охорон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Куч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Швець Анатолій Михай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одій пожежної автомаш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адворний Олександр Василь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Охоронник – пожеж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васюк Павло Георгій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Охоронець пожежної автомаш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енгров Віктор Василь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 місцевої пожежної охорони (пожежний рятувальни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крипник Олександр Володими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 підрозділу місцевої пожежної команди с. Березі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Щорічна ос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Секретар ради                                                                                                                              С. Мегель</w:t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24:00Z</dcterms:created>
  <dc:creator>Admin</dc:creator>
  <dc:description/>
  <cp:keywords/>
  <dc:language>en-US</dc:language>
  <cp:lastModifiedBy>Admin</cp:lastModifiedBy>
  <cp:lastPrinted>2017-12-22T02:11:00Z</cp:lastPrinted>
  <dcterms:modified xsi:type="dcterms:W3CDTF">2017-12-21T22:12:00Z</dcterms:modified>
  <cp:revision>18</cp:revision>
  <dc:subject/>
  <dc:title> </dc:title>
</cp:coreProperties>
</file>