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.2pt" filled="f" o:ole="">
            <v:imagedata r:id="rId3" o:title=""/>
          </v:shape>
          <o:OLEObject Type="Embed" ProgID="" ShapeID="ole_rId2" DrawAspect="Content" ObjectID="_98930339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 21 грудня 2017 року №667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both"/>
        <w:rPr>
          <w:b/>
          <w:b/>
          <w:lang w:val="uk-UA"/>
        </w:rPr>
      </w:pPr>
      <w:r>
        <w:rPr>
          <w:b/>
          <w:lang w:val="uk-UA"/>
        </w:rPr>
        <w:t>Про  надання дозволу на розміщення зовнішньої реклами.</w:t>
      </w:r>
    </w:p>
    <w:p>
      <w:pPr>
        <w:pStyle w:val="Normal"/>
        <w:ind w:right="51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  <w:t xml:space="preserve">Розглянувши звернення  гр. Гайдук Єфросинії Афанасіївни (32600, Хмельницька обл.., смт. Нова Ушиця, вул.. Спортивна, будинок 10)  про надання дозволу на розміщення зовнішньої реклами ( заява зареєстрована державним адміністратором 04.12.2017р. за реєстраційним номером 16/12), керуючись  п.3.5. розділу 3 Порядку надання розповсюджувачам зовнішньої реклами у тимчасове користування місць, що перебувають в комунальній власності, для розміщення спеціальних конструкцій або розташування реклами на конструкціях комунальної власності смт. Нова Ушиця, затвердженого рішенням виконавчого комітету Новоушицької селищної ради від 30.12.2009 року №495, Типовими правилами розміщення зовнішньої реклами, затверджених постановою Кабінету Міністрів України від 29.12.2003 року за №2067 (із змінами та доповненнями), ст..16 Закону України “Про рекламу” №270/96-ВР від 03.07.1996 року (із змінами та доповненнями), підпунктом 13 пункту “а” ст..30, ст..40, 51, 52,53, 59 Закону України “Про місцеве самоврядування в Україні” №280/97-ВР від 21.05.1997 року (із змінами та доповненнями), виконавчий комітет селищної  ради 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Відмовити гр.. Гайдук Єфросинії Афанасіївні (32600, Хмельницька обл.., смт. Нова Ушиця, вул. Спортивна, будинок 10), в дозволі на розміщення зовнішньої реклами, а саме:  рекламний щит (біг борд) розміром 2,3 х 5,4 терміном на 5 (п’ять) років за адресою: смт. Нова Ушиця , Хмельницької області, вул. Подільська 10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 Зобов</w:t>
      </w:r>
      <w:r>
        <w:rPr/>
        <w:t>’</w:t>
      </w:r>
      <w:r>
        <w:rPr>
          <w:lang w:val="uk-UA"/>
        </w:rPr>
        <w:t>язати  до 31 грудня 2017 року  демонтувати дані рекламні плакат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 Контроль за виконанням даного рішення покласти на </w:t>
      </w:r>
      <w:r>
        <w:rPr>
          <w:color w:val="000000"/>
          <w:shd w:fill="FFFFFF" w:val="clear"/>
          <w:lang w:val="uk-UA"/>
        </w:rPr>
        <w:t>відділ комунальної власності, ЖКГ, благоустрою, зовнішньої реклами, охорони навколишнього природного середовища, інфраструктури та земельних відносин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            О.В.Московчук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  <w:ind w:left="30" w:right="30" w:firstLine="15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7:00Z</dcterms:created>
  <dc:creator>USER</dc:creator>
  <dc:description/>
  <cp:keywords/>
  <dc:language>en-US</dc:language>
  <cp:lastModifiedBy>Admin</cp:lastModifiedBy>
  <cp:lastPrinted>2017-12-22T01:28:00Z</cp:lastPrinted>
  <dcterms:modified xsi:type="dcterms:W3CDTF">2017-12-21T21:29:00Z</dcterms:modified>
  <cp:revision>149</cp:revision>
  <dc:subject/>
  <dc:title> </dc:title>
</cp:coreProperties>
</file>