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-5" w:hanging="0"/>
        <w:rPr>
          <w:bCs w:val="false"/>
          <w:sz w:val="20"/>
          <w:szCs w:val="20"/>
        </w:rPr>
      </w:pPr>
      <w:r>
        <w:rPr>
          <w:sz w:val="20"/>
          <w:szCs w:val="20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3pt;height:88.25pt" filled="f" o:ole="">
            <v:imagedata r:id="rId3" o:title=""/>
          </v:shape>
          <o:OLEObject Type="Embed" ProgID="" ShapeID="ole_rId2" DrawAspect="Content" ObjectID="_1074053949" r:id="rId2"/>
        </w:object>
      </w:r>
    </w:p>
    <w:p>
      <w:pPr>
        <w:pStyle w:val="Heading"/>
        <w:ind w:right="-5" w:hanging="0"/>
        <w:rPr>
          <w:bCs w:val="false"/>
        </w:rPr>
      </w:pPr>
      <w:r>
        <w:rPr>
          <w:bCs w:val="false"/>
        </w:rPr>
        <w:t>УКРАЇНА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від </w:t>
      </w:r>
      <w:r>
        <w:rPr>
          <w:b/>
          <w:lang w:val="ru-RU"/>
        </w:rPr>
        <w:t xml:space="preserve">21 грудня </w:t>
      </w:r>
      <w:r>
        <w:rPr>
          <w:b/>
        </w:rPr>
        <w:t xml:space="preserve"> 2017 року  №659</w:t>
      </w:r>
    </w:p>
    <w:p>
      <w:pPr>
        <w:pStyle w:val="Normal"/>
        <w:spacing w:lineRule="auto" w:line="360"/>
        <w:ind w:right="34" w:hanging="0"/>
        <w:jc w:val="center"/>
        <w:rPr>
          <w:b/>
          <w:b/>
          <w:color w:val="000000"/>
        </w:rPr>
      </w:pPr>
      <w:r>
        <w:rPr>
          <w:b/>
        </w:rPr>
        <w:t>смт. Нова Ушиц</w:t>
      </w:r>
    </w:p>
    <w:p>
      <w:pPr>
        <w:pStyle w:val="Normal"/>
        <w:ind w:right="-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Про погодження  Програми діяльності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районної спілки учасників АТО на 2018-2020 ро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  </w:t>
      </w:r>
      <w:r>
        <w:rPr>
          <w:color w:val="000000"/>
        </w:rPr>
        <w:t xml:space="preserve">Керуючись </w:t>
      </w:r>
      <w:r>
        <w:rPr/>
        <w:t xml:space="preserve">ст. ст.27, 28, 36, 40, 51, 52, 53,59 Закону України «Про місцеве самоврядування в Україні» від 21.05.1997 року N280/97-ВР (із змінами і доповненнями), враховуючи постанову Кабінету Міністрів України від 28.10.2004р. №1445, постанову Кабінету Міністрів України від 17.10.2003р. №1963 , виконавчий комітет селищної ради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/>
      </w:pPr>
      <w:r>
        <w:rPr>
          <w:b/>
          <w:color w:val="000000"/>
        </w:rPr>
        <w:t xml:space="preserve">                                                                                </w:t>
      </w:r>
      <w:r>
        <w:rPr>
          <w:b/>
          <w:color w:val="000000"/>
        </w:rPr>
        <w:t>ВИРІШИВ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Погодити Програму діяльності районної спілки учасників АТО на 2018-2020 рок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</w:t>
      </w:r>
      <w:r>
        <w:rPr/>
        <w:t>Додаєть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Заступнику  селищного голови  з гуманітарних питань  Новоушицькоїї  селищної ради  Кокареву В.В. спільно з головою  районної спілки учасників АТО проект Програми діяльності районної спілки учасників АТО на 2018-2020 роки подати на розгляд та затвердження чергової сесії Новоушицької селищної рад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Селищний голова                                                                                 О.Моско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даток </w:t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  <w:t>до рішенням  виконавчого комітету</w:t>
      </w:r>
    </w:p>
    <w:p>
      <w:pPr>
        <w:pStyle w:val="Normal"/>
        <w:spacing w:before="120" w:after="0"/>
        <w:ind w:left="6545" w:hanging="0"/>
        <w:rPr>
          <w:b/>
          <w:b/>
          <w:bCs/>
          <w:w w:val="150"/>
          <w:sz w:val="22"/>
          <w:szCs w:val="22"/>
        </w:rPr>
      </w:pPr>
      <w:r>
        <w:rPr>
          <w:sz w:val="22"/>
          <w:szCs w:val="22"/>
        </w:rPr>
        <w:t xml:space="preserve">від 21.12 .2017 року  </w:t>
      </w:r>
      <w:r>
        <w:rPr>
          <w:bCs/>
          <w:sz w:val="22"/>
          <w:szCs w:val="22"/>
        </w:rPr>
        <w:t xml:space="preserve">№659  </w:t>
      </w:r>
    </w:p>
    <w:p>
      <w:pPr>
        <w:pStyle w:val="Normal"/>
        <w:jc w:val="center"/>
        <w:rPr>
          <w:b/>
          <w:b/>
          <w:bCs/>
          <w:w w:val="150"/>
          <w:sz w:val="22"/>
          <w:szCs w:val="22"/>
        </w:rPr>
      </w:pPr>
      <w:r>
        <w:rPr>
          <w:b/>
          <w:bCs/>
          <w:w w:val="15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w w:val="150"/>
          <w:sz w:val="22"/>
          <w:szCs w:val="22"/>
        </w:rPr>
        <w:t>ПРОГРАМА</w:t>
        <w:br/>
      </w:r>
      <w:r>
        <w:rPr>
          <w:b/>
          <w:sz w:val="22"/>
          <w:szCs w:val="22"/>
        </w:rPr>
        <w:t>діяльності районної спілки учасників АТО на 2018-2020 ро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ГАЛЬНІ ПОЛОЖЕНН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а діяльності районної спілки учасників АТО на 2018-2020 роки (далі – Програма) розроблена районною спілкою учасників АТО (далі – Спілка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ілка – є добровільною, самостійною громадською організацією, яка об’єднує інвалідів, учасників бойових дій в зоні проведення Антитерористичної операції, а також інших громадян України, які сприяють діяльності Спілки і беруть участь в реалізації програми та заході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іяльність Спілки поширюється на території району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території району проживає понад 200 учасників А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ТА ТА ОСНОВНІ ЗАВДАНН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ловною метою Програми є підтримка статутної діяльності Спілки, консолідація і об’єднання учасників бойових дій в зоні проведення АТО, матеріальна підтримка членів сімей загиблих, померлих учасників АТО, реалізація заходів даної прогр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дання Програ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ь у вихованні в молоді та підлітків високих моральних якостей, патріотизму, готовності до захисту Вітчизн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ня заходів з увічнення пам’яті про загиблих, померлих ветеранів бойових дій в зоні проведення АТО, у т.ч. відвідування їх моги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теріальна підтримка учасників бойових дій в зоні проведення АТО, членів Спілки, сімей загиблих, померлих учасників бойових дій до Дня захисника України та у зв’язку із хворобою або важкими матеріально-побутовими умовами проживанн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ідтримка зв’язків із районною радою ветеранів, іншими ветеранськими організація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ь в обласних, ОТГ заходах приурочених пам’яті про учасників бойових дій в зоні проведення А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інансування заходів програми здійснюється в межах коштів, передбачених в селищному бюджеті на виконання програми та інших не заборонених чинним законодавством джерел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Основними завданнями Програми є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ідвищення рівня реалізації </w:t>
      </w:r>
      <w:r>
        <w:rPr>
          <w:shd w:fill="FFFFFF" w:val="clear"/>
        </w:rPr>
        <w:t xml:space="preserve">законних соціальних, економічних, творчих, наукових, екологічних, культурних прав та інтересів </w:t>
      </w:r>
      <w:r>
        <w:rPr/>
        <w:t xml:space="preserve">учасників АТО </w:t>
      </w:r>
      <w:r>
        <w:rPr>
          <w:shd w:fill="FFFFFF" w:val="clear"/>
        </w:rPr>
        <w:t>і членів їх сім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ідвищення рівня практичної допомоги органів місцевого самоврядування та держави у </w:t>
      </w:r>
      <w:r>
        <w:rPr/>
        <w:t>підвищенні рівня соціального захисту та сприятливому вирішенню інших проблем учасників АТО та членів їх сім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безпечення реальної соціальної адаптації осіб, звільнених з військової служби (демобілізованих</w:t>
      </w:r>
      <w:r>
        <w:rPr>
          <w:b/>
          <w:bCs/>
          <w:color w:val="000000"/>
        </w:rPr>
        <w:t>)</w:t>
      </w:r>
      <w:r>
        <w:rPr/>
        <w:t xml:space="preserve"> учасників АТ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ідтримання подальшого </w:t>
      </w:r>
      <w:r>
        <w:rPr/>
        <w:t>розвитку волонтерської діяльності серед  громадськості;</w:t>
      </w:r>
    </w:p>
    <w:p>
      <w:pPr>
        <w:pStyle w:val="Normal"/>
        <w:ind w:firstLine="709"/>
        <w:jc w:val="both"/>
        <w:rPr/>
      </w:pPr>
      <w:r>
        <w:rPr/>
        <w:t>виховання у молоді почуття любові до Батьківщини, родини та взаємоповаги у суспільстві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дійснення інших інформаційно-пропагандистських та культурно-виховних заходів серед молоді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лучення до охорони громадського порядку та громадської безпеки демобілізованих військовослужбовців з числа учасників АТО</w:t>
      </w:r>
      <w:r>
        <w:rPr/>
        <w:t>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пагування здорового способу життя серед учасників АТ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ідвищення рівня оборони та охорони адміністративної території   ОТГ і кордонів держави.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ХОДИ ПРОГРАМИ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  <w:t>Основними заходами виконання Програми є: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Cs/>
        </w:rPr>
        <w:t xml:space="preserve">1. Здійснення практичних заходів щодо </w:t>
      </w:r>
      <w:r>
        <w:rPr>
          <w:bCs/>
          <w:shd w:fill="FFFFFF" w:val="clear"/>
        </w:rPr>
        <w:t xml:space="preserve">захисту законних соціальних, економічних, творчих, наукових, екологічних, культурних прав та інтересів </w:t>
      </w:r>
      <w:r>
        <w:rPr>
          <w:bCs/>
        </w:rPr>
        <w:t xml:space="preserve">учасників АТО </w:t>
      </w:r>
      <w:r>
        <w:rPr>
          <w:bCs/>
          <w:shd w:fill="FFFFFF" w:val="clear"/>
        </w:rPr>
        <w:t>і членів їх сімей (в тому числі членів сімей  загиблих учасників АТО) з числа мешканців в громади та району,</w:t>
      </w:r>
      <w:r>
        <w:rPr>
          <w:bCs/>
        </w:rPr>
        <w:t xml:space="preserve"> а за необхідності - і іншого регіону.</w:t>
      </w:r>
    </w:p>
    <w:p>
      <w:pPr>
        <w:pStyle w:val="Normal"/>
        <w:shd w:fill="FFFFFF" w:val="clear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ab/>
        <w:t>1.1. Утворення робочої групи для вирішення існуючих проблем з числа членів організації, за згодою - інших осіб,</w:t>
      </w:r>
      <w:r>
        <w:rPr>
          <w:color w:val="000000"/>
        </w:rPr>
        <w:t xml:space="preserve"> звільнених з військової служби (демобілізованих</w:t>
      </w:r>
      <w:r>
        <w:rPr>
          <w:b/>
          <w:bCs/>
          <w:color w:val="000000"/>
        </w:rPr>
        <w:t>)</w:t>
      </w:r>
      <w:r>
        <w:rPr/>
        <w:t xml:space="preserve"> учасників АТО, які не входять до складу членства організації</w:t>
      </w:r>
      <w:r>
        <w:rPr>
          <w:shd w:fill="FFFFFF" w:val="clear"/>
        </w:rPr>
        <w:t xml:space="preserve"> і членів їх сімей </w:t>
      </w:r>
      <w:r>
        <w:rPr>
          <w:b/>
          <w:bCs/>
          <w:shd w:fill="FFFFFF" w:val="clear"/>
        </w:rPr>
        <w:t>(</w:t>
      </w:r>
      <w:r>
        <w:rPr>
          <w:shd w:fill="FFFFFF" w:val="clear"/>
        </w:rPr>
        <w:t>в тому числі членів сімей осіб, загиблих учасників АТО),</w:t>
      </w:r>
      <w:r>
        <w:rPr/>
        <w:t xml:space="preserve"> членів сімей осіб, які проходять військову службу за призивом під час мобілізації та є учасниками АТО, працівників селищної рад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, визначені в цьому пункті особи.</w:t>
      </w:r>
    </w:p>
    <w:p>
      <w:pPr>
        <w:pStyle w:val="Normal"/>
        <w:shd w:fill="FFFFFF" w:val="clear"/>
        <w:jc w:val="center"/>
        <w:rPr/>
      </w:pPr>
      <w:r>
        <w:rPr/>
        <w:t>Протягом дії програми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 xml:space="preserve">1.2. Визначення переліку найбільш значимих (істотних) </w:t>
      </w:r>
      <w:r>
        <w:rPr>
          <w:shd w:fill="FFFFFF" w:val="clear"/>
        </w:rPr>
        <w:t>законних соціальних, економічних, творчих, наукових, екологічних, культурних прав та інтересів</w:t>
      </w:r>
      <w:r>
        <w:rPr/>
        <w:t>, які потребують негайного захисту або відновлення порушеного права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, визначені в підпункті 1.1. особи.</w:t>
      </w:r>
    </w:p>
    <w:p>
      <w:pPr>
        <w:pStyle w:val="Normal"/>
        <w:shd w:fill="FFFFFF" w:val="clear"/>
        <w:jc w:val="center"/>
        <w:rPr/>
      </w:pPr>
      <w:r>
        <w:rPr/>
        <w:t>Щопіврок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 xml:space="preserve">1.3. Сприяння у дотриманні </w:t>
      </w:r>
      <w:r>
        <w:rPr>
          <w:shd w:fill="FFFFFF" w:val="clear"/>
        </w:rPr>
        <w:t>законних соціальних, економічних, творчих, наукових, екологічних, культурних прав та інтересів</w:t>
      </w:r>
      <w:r>
        <w:rPr/>
        <w:t xml:space="preserve"> учасників АТО </w:t>
      </w:r>
      <w:r>
        <w:rPr>
          <w:shd w:fill="FFFFFF" w:val="clear"/>
        </w:rPr>
        <w:t>і членів їх сімей (в тому числі членів сімей осіб, загиблих учасників АТО)</w:t>
      </w:r>
      <w:r>
        <w:rPr/>
        <w:t>, членів сімей, які проходять військову службу за призивом під час мобілізації та є учасниками АТ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, визначені в підпункті 1.1. особи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ab/>
        <w:t xml:space="preserve">1.4. Взаємодія з органами місцевого самоврядування, керівниками установ, організацій та підприємств незалежно від форм власності і управління з питань надання практичної допомоги особам, які брали або беруть участь в АТО та членам їх сімей </w:t>
      </w:r>
      <w:r>
        <w:rPr>
          <w:shd w:fill="FFFFFF" w:val="clear"/>
        </w:rPr>
        <w:t>(в тому числі членів сімей осіб, загиблих учасників АТО)</w:t>
      </w:r>
      <w:r>
        <w:rPr/>
        <w:t xml:space="preserve"> щодо</w:t>
      </w:r>
      <w:r>
        <w:rPr>
          <w:rFonts w:cs="Times New Roman CYR" w:ascii="Times New Roman CYR" w:hAnsi="Times New Roman CYR"/>
        </w:rPr>
        <w:t xml:space="preserve"> поліпшення: 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тлових та матеріально-побутових умов;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ядку проходження медичного огляду та здійснення медичного нагляду за особами, які цього потребують;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ікування і реабілітації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 CYR" w:ascii="Times New Roman CYR" w:hAnsi="Times New Roman CYR"/>
        </w:rPr>
        <w:t>умов працевлаштування та отримання інших професій (навчання, професійної переорієнтації тощо);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безпечення культурно-духовних запитів.</w:t>
      </w:r>
    </w:p>
    <w:p>
      <w:pPr>
        <w:pStyle w:val="Normal"/>
        <w:shd w:fill="FFFFFF" w:val="clear"/>
        <w:jc w:val="both"/>
        <w:rPr/>
      </w:pPr>
      <w:r>
        <w:rPr>
          <w:rFonts w:cs="Times New Roman CYR" w:ascii="Times New Roman CYR" w:hAnsi="Times New Roman CYR"/>
        </w:rPr>
        <w:tab/>
        <w:t xml:space="preserve">Негайного вирішення </w:t>
      </w:r>
      <w:r>
        <w:rPr/>
        <w:t xml:space="preserve">значимих (істотних) </w:t>
      </w:r>
      <w:r>
        <w:rPr>
          <w:rFonts w:cs="Times New Roman CYR" w:ascii="Times New Roman CYR" w:hAnsi="Times New Roman CYR"/>
        </w:rPr>
        <w:t>питань, що знаходяться на контролі робочих груп та правління організації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, визначені в підпункті 1.1. особи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1.5. Звернення до уповноважених осіб органів місцевого самоврядування, керівників установ, організацій та підприємств незалежно від форм власності і управлянні або суду, уповноваженого Верховної Ради України з прав людини з заявами, скаргами та/або позовами про захист або відновлення порушеного прав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shd w:fill="FFFFFF" w:val="clear"/>
        <w:jc w:val="center"/>
        <w:rPr/>
      </w:pPr>
      <w:r>
        <w:rPr/>
        <w:t>Члени організації, спеціалісти в галузі права (юристи, адвокати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Cs/>
        </w:rPr>
        <w:t>2.</w:t>
        <w:tab/>
        <w:t>Взаємодія з органами місцевого самоврядування, органами виконавчої влади та іншими ветеранськими організаціями України з питань проведення громадських заходів та слухань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>2.1. Участь у проведенні громадських заходів, слухань, на місцевому рівні та за межами району, які проводять органи місцевого самоврядування, виконавчої влади та/або інші ветеранські організації відповідно до вимог чинного законодавства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>2.2. Запровадження практики проведення слухань, зустрічей («круглих столів») з уповноваженими особами органів місцевого самоврядування, органи виконавчої влади та/або  ветеранських організацій з метою налагодження соціального партнерства та взаємодії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Cs/>
        </w:rPr>
        <w:t>3. Взаємодія з Новоушицьким районним військовим комісаріатом з питань реалізації державної політики у сфері оборони та захисту держави, проходження служби за контрактом та сприяння у підвищенні рівня відповідального ставлення молоді до  проходження у майбутньому військової строкової служби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1. Пропаганда державної політики у сфері оборони та захисту держави, проходження військової служби за контрактом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2. Запровадження практики гідної відправки осіб, призваних на військову службу, урочистої зустрічі демобілізованих військовослужбовців та надання їм практичної допомоги при взятті на військовий облік і облік у центрах та відділах соціальних служб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С</w:t>
      </w:r>
      <w:r>
        <w:rPr>
          <w:color w:val="000000"/>
        </w:rPr>
        <w:t xml:space="preserve">прияння службовцям районного </w:t>
      </w:r>
      <w:r>
        <w:rPr/>
        <w:t xml:space="preserve">військового комісаріату у здійсненні заходів, направлених на </w:t>
      </w:r>
      <w:r>
        <w:rPr>
          <w:color w:val="000000"/>
        </w:rPr>
        <w:t>соціальну адаптацію осіб, звільнених з військової служби (демобілізованих</w:t>
      </w:r>
      <w:r>
        <w:rPr>
          <w:b/>
          <w:bCs/>
          <w:color w:val="000000"/>
        </w:rPr>
        <w:t>)</w:t>
      </w:r>
      <w:r>
        <w:rPr/>
        <w:t xml:space="preserve"> учасників АТО та інших, які потребують допом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</w:t>
        <w:tab/>
        <w:t>Участь у проведенні урочистих та інших заходів, організованих  районним військовим комісаріатом.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Передплата та розповсюдження серед населення періодичних видань військово-патріотичного напрямку.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6. Участь у взаємодії районного військового комісаріату з загоном (загонами) територіальної оборони та охорони об’єктів, розташованих на адміністративній території громади та району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 xml:space="preserve">3.7. </w:t>
      </w:r>
      <w:r>
        <w:rPr>
          <w:rFonts w:cs="Times New Roman CYR" w:ascii="Times New Roman CYR" w:hAnsi="Times New Roman CYR"/>
        </w:rPr>
        <w:t xml:space="preserve"> Участь у проведенні заходів </w:t>
      </w:r>
      <w:r>
        <w:rPr/>
        <w:t>районним військовим комісаріатом з питань</w:t>
      </w:r>
      <w:r>
        <w:rPr>
          <w:rFonts w:cs="Times New Roman CYR" w:ascii="Times New Roman CYR" w:hAnsi="Times New Roman CYR"/>
        </w:rPr>
        <w:t xml:space="preserve"> підвищення рівня патріотизму серед трудових колективів підприємств, організацій та установ громади та району.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4. Забезпечення участі членів організації</w:t>
      </w:r>
      <w:r>
        <w:rPr>
          <w:bCs/>
          <w:color w:val="000000"/>
        </w:rPr>
        <w:t xml:space="preserve"> </w:t>
      </w:r>
      <w:r>
        <w:rPr>
          <w:bCs/>
        </w:rPr>
        <w:t>в</w:t>
      </w:r>
      <w:r>
        <w:rPr>
          <w:bCs/>
          <w:color w:val="000000"/>
        </w:rPr>
        <w:t xml:space="preserve"> охороні громадського порядку та громадської безпеки, ліквідації</w:t>
      </w:r>
      <w:r>
        <w:rPr/>
        <w:t xml:space="preserve"> </w:t>
      </w:r>
      <w:r>
        <w:rPr>
          <w:bCs/>
        </w:rPr>
        <w:t>надзвичайних ситуацій та цивільного захисту</w:t>
      </w:r>
      <w:r>
        <w:rPr>
          <w:bCs/>
          <w:color w:val="000000"/>
        </w:rPr>
        <w:t xml:space="preserve"> на території громади та району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4.1. Участь членів організації, які є членами громадських формувань (загонів) з охорони</w:t>
      </w:r>
      <w:r>
        <w:rPr/>
        <w:t xml:space="preserve"> громадського порядку </w:t>
      </w:r>
      <w:r>
        <w:rPr>
          <w:color w:val="000000"/>
        </w:rPr>
        <w:t>та громадської безпеки, діючих на території</w:t>
      </w:r>
      <w:r>
        <w:rPr/>
        <w:t xml:space="preserve"> </w:t>
      </w:r>
      <w:r>
        <w:rPr>
          <w:color w:val="000000"/>
        </w:rPr>
        <w:t>громади та району, в охороні</w:t>
      </w:r>
      <w:r>
        <w:rPr/>
        <w:t xml:space="preserve"> громадського порядку </w:t>
      </w:r>
      <w:r>
        <w:rPr>
          <w:color w:val="000000"/>
        </w:rPr>
        <w:t>та громадської безпеки разом з працівниками Новоушицького  відділення національної поліції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4.2. Пропаганда серед членів організації та інших учасників АТО, які не є членами організації, щодо вступу до громадських формувань (загонів) з охорони</w:t>
      </w:r>
      <w:r>
        <w:rPr/>
        <w:t xml:space="preserve"> громадського порядку </w:t>
      </w:r>
      <w:r>
        <w:rPr>
          <w:color w:val="000000"/>
        </w:rPr>
        <w:t xml:space="preserve">та громадської безпеки громади та район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4.3. Безпосередня участь та </w:t>
      </w:r>
      <w:r>
        <w:rPr/>
        <w:t>сприяння у проведенні заходів, слухань, зустрічей з уповноваженою особою ( керівниками ) з питань надзвичайних ситуацій та цивільного захисту населення, для налагодження партнерства, співпраці і надання практичної допомоги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Організація та </w:t>
      </w:r>
      <w:r>
        <w:rPr>
          <w:rFonts w:cs="Times New Roman CYR" w:ascii="Times New Roman CYR" w:hAnsi="Times New Roman CYR"/>
          <w:bCs/>
        </w:rPr>
        <w:t>проведення заходів патріотичного та громадянського виховання серед учнів шкіл громади та району і молоді, винисення  подяки за підтримку військовослужбовців, які брали (беруть) участь в АТО та/або несуть службу у військових частинах чи перебувають у військово-учбових центрах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5.1. Участь у проведенні або проведення військово-патріотичних акцій, виставок, в тому числі виставлення для огляду фотографічних та інших експонатів (зображень, малюнків тощо) військовослужбовців, які брали (беруть) участь в АТО та/або несуть службу у військових частинах чи перебувають у                   військово-учбових центрах, малюнків та подарунків дітей, створених на підтримку українських воїнів. Ознайомлення дітей з побутом військовослужбовців у різних умовах несення служби (існування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/>
        <w:t>На святкових заходах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ab/>
        <w:t xml:space="preserve">5.2. Проведення зустрічей з учнями шкіл, спрямованих на виховання в них почуття патріотизму, поваги до громадянського суспільства і дотримання принципів взаємопова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, відділ освіти,молоді та спорту (за згодою)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/>
        <w:t>Постійно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6. Участь</w:t>
      </w:r>
      <w:r>
        <w:rPr>
          <w:rFonts w:cs="Times New Roman CYR" w:ascii="Times New Roman CYR" w:hAnsi="Times New Roman CYR"/>
          <w:bCs/>
        </w:rPr>
        <w:t xml:space="preserve"> у здійсненні волонтерської діяльності, опіка та піклування за військовослужбовцями, які знаходяться на стаціонарному лікуванні та/або отримали інвалідність під час проходження військової служби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, волонтери та інші особи (за згодою)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/>
        <w:t>Постійн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6.1. Надання безпосередньої допомоги волонтерам та/або виконання їх функцій у зборі </w:t>
      </w:r>
      <w:r>
        <w:rPr/>
        <w:t>благодійної допомоги військовослужбовцям Новоушиччини, а за необхідності – і іншим, у вигляді: благодійних внесків, пожертв, придбанні спеціальних засобів індивідуального захисту (касок, бронежилетів, виготовлених відповідно до військових стандартів); технічних засобів спостереження; засобів особистої гігієни; продуктів харчування; предметів речового забезпечення; інших товарів, виконання необхідних робіт чи надання послуг.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/>
        <w:t>Постійно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both"/>
        <w:rPr/>
      </w:pPr>
      <w:r>
        <w:rPr/>
        <w:t xml:space="preserve">6.2.  Піклування за </w:t>
      </w:r>
      <w:r>
        <w:rPr>
          <w:rFonts w:cs="Times New Roman CYR" w:ascii="Times New Roman CYR" w:hAnsi="Times New Roman CYR"/>
        </w:rPr>
        <w:t>військовослужбовцями, які знаходяться на стаціонарному лікуванні у лікарняних закладах Новоушицького району та інших лікарнях, придбання лікарських засобів та засобів протезування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, волонтери та інші особи (за згодою)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/>
        <w:t>Постійн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6.3. </w:t>
      </w:r>
      <w:r>
        <w:rPr/>
        <w:t xml:space="preserve">Піклування за демобілізованими </w:t>
      </w:r>
      <w:r>
        <w:rPr>
          <w:rFonts w:cs="Times New Roman CYR" w:ascii="Times New Roman CYR" w:hAnsi="Times New Roman CYR"/>
        </w:rPr>
        <w:t xml:space="preserve">військовослужбовцями, які отримали інвалідність </w:t>
      </w: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II</w:t>
      </w:r>
      <w:r>
        <w:rPr>
          <w:rFonts w:cs="Times New Roman CYR" w:ascii="Times New Roman CYR" w:hAnsi="Times New Roman CYR"/>
        </w:rPr>
        <w:t xml:space="preserve"> груп під час проходження військової служб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, волонтери та інші особи (за згодою)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/>
        <w:t>Постійн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jc w:val="both"/>
        <w:rPr/>
      </w:pPr>
      <w:r>
        <w:rPr/>
        <w:tab/>
        <w:t>6.4. Н</w:t>
      </w:r>
      <w:r>
        <w:rPr>
          <w:rFonts w:cs="Times New Roman CYR" w:ascii="Times New Roman CYR" w:hAnsi="Times New Roman CYR"/>
        </w:rPr>
        <w:t>адання п</w:t>
      </w:r>
      <w:r>
        <w:rPr/>
        <w:t>рактичної допомоги у вирішенні житлово-побутових питань (проблем)</w:t>
      </w:r>
      <w:r>
        <w:rPr>
          <w:rFonts w:cs="Times New Roman CYR" w:ascii="Times New Roman CYR" w:hAnsi="Times New Roman CYR"/>
        </w:rPr>
        <w:t xml:space="preserve"> сім’ям військовослужбовцям, які беруть (брали) участь у проведенні АТО, та які потребують невідкладної допом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, волонтери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rPr/>
      </w:pPr>
      <w:r>
        <w:rPr/>
        <w:tab/>
        <w:t>6.5.</w:t>
      </w:r>
      <w:r>
        <w:rPr>
          <w:color w:val="222222"/>
          <w:sz w:val="22"/>
          <w:szCs w:val="22"/>
        </w:rPr>
        <w:t xml:space="preserve"> Оплата транспортних витрат, пов’язаних із похованням осіб, які брали безпосередню участь в АТО та загинули   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, визначені в підпункті 1.1. особи.</w:t>
      </w:r>
    </w:p>
    <w:p>
      <w:pPr>
        <w:pStyle w:val="Normal"/>
        <w:shd w:fill="FFFFFF" w:val="clear"/>
        <w:jc w:val="center"/>
        <w:rPr/>
      </w:pPr>
      <w:r>
        <w:rPr/>
        <w:t>При необхідності.</w:t>
      </w:r>
    </w:p>
    <w:p>
      <w:pPr>
        <w:pStyle w:val="Normal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color w:val="222222"/>
          <w:sz w:val="22"/>
          <w:szCs w:val="22"/>
        </w:rPr>
        <w:t>6.6.Оплата ритуальних і обрядових послуг, пов’язаних із похованням осіб, які брали безпосередню участь в АТО та загинули 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, визначені в підпункті 1.1. особи.</w:t>
      </w:r>
    </w:p>
    <w:p>
      <w:pPr>
        <w:pStyle w:val="Normal"/>
        <w:shd w:fill="FFFFFF" w:val="clear"/>
        <w:jc w:val="center"/>
        <w:rPr/>
      </w:pPr>
      <w:r>
        <w:rPr/>
        <w:t>При необхідності.</w:t>
      </w:r>
    </w:p>
    <w:p>
      <w:pPr>
        <w:pStyle w:val="Normal"/>
        <w:shd w:fill="FFFFFF" w:val="clea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</w:rPr>
      </w:pPr>
      <w:r>
        <w:rPr>
          <w:b/>
        </w:rPr>
        <w:t>ФІНАНСОВЕ  ЗАБЕЗПЕЧЕННЯ ПРОГРАМИ</w:t>
      </w:r>
    </w:p>
    <w:p>
      <w:pPr>
        <w:pStyle w:val="Normal"/>
        <w:spacing w:before="60" w:after="0"/>
        <w:ind w:firstLine="540"/>
        <w:jc w:val="both"/>
        <w:rPr/>
      </w:pPr>
      <w:r>
        <w:rPr/>
        <w:t>Виконання Програми здійснюється в межах асигнувань, передбачених в селищному бюджеті на 2018-2020 роки, та інших джерел, не заборонених законодавством, та не може перевищувати сум додатку. Фінансування заходів запланованих в інших сільських радах району здійснюється з бюджету даних сільських рад.</w:t>
      </w:r>
    </w:p>
    <w:p>
      <w:pPr>
        <w:pStyle w:val="Normal"/>
        <w:spacing w:before="60" w:after="0"/>
        <w:ind w:firstLine="540"/>
        <w:jc w:val="both"/>
        <w:rPr/>
      </w:pPr>
      <w:r>
        <w:rPr/>
        <w:t>Обсяг фінансування Програми уточнюється щороку під час підготовки проекту селищного бюджету на відповідний рік , а також на протязі року, та може збільшуватись або зменшуватись. Забезпечення дровами учасників АТО передбачено фінансування тих хто не отримував такої послуги з початку бойових ді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Ф</w:t>
      </w:r>
      <w:r>
        <w:rPr>
          <w:color w:val="000000"/>
          <w:spacing w:val="-1"/>
        </w:rPr>
        <w:t xml:space="preserve">інансовому відділу,відділу бухгалтерського обліку,звітності та контролю селищної ради </w:t>
      </w:r>
      <w:r>
        <w:rPr>
          <w:color w:val="000000"/>
          <w:spacing w:val="1"/>
        </w:rPr>
        <w:t xml:space="preserve">при наявності фінансового ресурсу передбачати видатки на </w:t>
      </w:r>
      <w:r>
        <w:rPr>
          <w:color w:val="000000"/>
          <w:spacing w:val="-1"/>
        </w:rPr>
        <w:t>реалізацію заходів Програми.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ЧІКУВАНІ РЕЗУЛЬТАТИ ВІД ВИКОНАННЯ ПРОГ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конання основних завдань і заходів Програми дасть змо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рати участь у військово-патріотичному вихованні молоді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никам бойових дій в зоні проведення АТО, членам Спілки, членам сімей загиблих, померлих учасників АТО провести необхідне лікування, вирішити соціально-побутові питанн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одити заходи з увічнення пам’яті про загиблих, померлих ветеранів бойових дій в зоні проведення АТО, відвідувати їх могил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ідтримувати і зміцнювати зв’язки із іншими ветеранськими організація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рати участь в обласних,ОТГ,району заходах приурочених пам’яті про військові конфлікти в зоні проведення АТО ;</w:t>
      </w:r>
    </w:p>
    <w:p>
      <w:pPr>
        <w:pStyle w:val="Normal"/>
        <w:ind w:firstLine="709"/>
        <w:jc w:val="both"/>
        <w:rPr/>
      </w:pPr>
      <w:r>
        <w:rPr/>
        <w:t>підвищити рівень взаємодії та партнерства ветеранських організацій з Новоушицькою селищною радою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ктивізувати діяльність місцевих органів виконавчої влади з питань  удосконалення механізму координації роботи з </w:t>
      </w:r>
      <w:r>
        <w:rPr/>
        <w:t>ветеранськими організаціями учасників АТО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>підвищити рівень взаємодії ветеранських організацій з Новоушицьким районним  військовим комісаріат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иховання відчуття патріотизму серед населення та готовності до самопожертви за-для забезпечення оборони Вітчизн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руку інформаційно-пропагандистської, культурно-виховної печатної продукції організації та її розповсюдження серед населення;</w:t>
      </w:r>
    </w:p>
    <w:p>
      <w:pPr>
        <w:pStyle w:val="Normal"/>
        <w:ind w:firstLine="709"/>
        <w:jc w:val="both"/>
        <w:rPr/>
      </w:pPr>
      <w:r>
        <w:rPr/>
        <w:t>підвищити рівень взаємодії ветеранських організацій з населенням Новоушиччини;</w:t>
      </w:r>
    </w:p>
    <w:p>
      <w:pPr>
        <w:pStyle w:val="Normal"/>
        <w:ind w:firstLine="709"/>
        <w:jc w:val="both"/>
        <w:rPr/>
      </w:pPr>
      <w:r>
        <w:rPr/>
        <w:t>здійснити пропаганду проходження військової служби за призивом під час мобілізації в особливий період;</w:t>
      </w:r>
    </w:p>
    <w:p>
      <w:pPr>
        <w:pStyle w:val="Normal"/>
        <w:ind w:firstLine="709"/>
        <w:jc w:val="both"/>
        <w:rPr/>
      </w:pPr>
      <w:r>
        <w:rPr/>
        <w:t>здійснити пропаганду продовження військової служби на контрактній основі;</w:t>
      </w:r>
    </w:p>
    <w:p>
      <w:pPr>
        <w:pStyle w:val="Normal"/>
        <w:ind w:firstLine="709"/>
        <w:jc w:val="both"/>
        <w:rPr/>
      </w:pPr>
      <w:r>
        <w:rPr/>
        <w:t>здійснити пропаганду вступу на службу до Національної  поліції демобілізованих військовослужбовців, які приймали участь в АТО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побіганню масових проявів </w:t>
      </w:r>
      <w:r>
        <w:rPr>
          <w:color w:val="000000"/>
        </w:rPr>
        <w:t>втягнення учасників АТО до незаконного обігу зброї, наркотичних засобів, пияцтва і алкоголізму та інших супутніх протиправних явищ;</w:t>
      </w:r>
    </w:p>
    <w:p>
      <w:pPr>
        <w:pStyle w:val="Normal"/>
        <w:ind w:firstLine="709"/>
        <w:jc w:val="both"/>
        <w:rPr/>
      </w:pPr>
      <w:r>
        <w:rPr/>
        <w:t>участі демобілізованих військовослужбовців, які брали участь в АТО у  забезпеченні охорони громадського порядку і громадської безпеки, запобіганні вчинення адміністративних проступків і злочині на території Новоушиччини;</w:t>
      </w:r>
    </w:p>
    <w:p>
      <w:pPr>
        <w:pStyle w:val="Normal"/>
        <w:ind w:firstLine="709"/>
        <w:jc w:val="both"/>
        <w:rPr/>
      </w:pPr>
      <w:r>
        <w:rPr/>
        <w:t xml:space="preserve">зменшити рівень злочинності серед учасників АТО та </w:t>
      </w:r>
      <w:r>
        <w:rPr>
          <w:color w:val="000000"/>
        </w:rPr>
        <w:t>протидії кримінальним проявам, пияцтва і алкоголізму та інших супутніх протиправних явищ на території Новоушицького району.</w:t>
      </w:r>
    </w:p>
    <w:p>
      <w:pPr>
        <w:pStyle w:val="Normal"/>
        <w:spacing w:before="60" w:after="0"/>
        <w:ind w:left="360" w:hanging="0"/>
        <w:jc w:val="center"/>
        <w:rPr>
          <w:b/>
          <w:b/>
        </w:rPr>
      </w:pPr>
      <w:r>
        <w:rPr>
          <w:b/>
        </w:rPr>
        <w:t>КОНТРОЛЬ  ЗА  ВИКОНАННЯМ  ПРОГРАМИ</w:t>
      </w:r>
    </w:p>
    <w:p>
      <w:pPr>
        <w:pStyle w:val="Normal"/>
        <w:shd w:fill="FFFFFF" w:val="clear"/>
        <w:jc w:val="both"/>
        <w:rPr>
          <w:shd w:fill="FFFFFF" w:val="clear"/>
          <w:lang w:eastAsia="uk-UA"/>
        </w:rPr>
      </w:pPr>
      <w:r>
        <w:rPr>
          <w:color w:val="FF0000"/>
        </w:rPr>
        <w:t xml:space="preserve">        </w:t>
      </w:r>
      <w:r>
        <w:rPr/>
        <w:t>Звіт про виконання Програми подає</w:t>
      </w:r>
      <w:r>
        <w:rPr>
          <w:bCs/>
          <w:color w:val="000000"/>
          <w:lang w:eastAsia="uk-UA"/>
        </w:rPr>
        <w:t xml:space="preserve"> ГО «Р</w:t>
      </w:r>
      <w:r>
        <w:rPr/>
        <w:t>айонна спілка учасників АТО</w:t>
      </w:r>
      <w:r>
        <w:rPr>
          <w:bCs/>
          <w:color w:val="000000"/>
          <w:lang w:eastAsia="uk-UA"/>
        </w:rPr>
        <w:t>» Новоушицькій селищній раді</w:t>
      </w:r>
      <w:r>
        <w:rPr>
          <w:shd w:fill="FFFFFF" w:val="clear"/>
          <w:lang w:eastAsia="uk-UA"/>
        </w:rPr>
        <w:t>.</w:t>
      </w:r>
    </w:p>
    <w:p>
      <w:pPr>
        <w:pStyle w:val="Normal"/>
        <w:shd w:fill="FFFFFF" w:val="clear"/>
        <w:jc w:val="both"/>
        <w:rPr>
          <w:bCs/>
          <w:color w:val="000000"/>
          <w:lang w:eastAsia="uk-UA"/>
        </w:rPr>
      </w:pPr>
      <w:r>
        <w:rPr/>
        <w:t xml:space="preserve">         </w:t>
      </w:r>
      <w:r>
        <w:rPr/>
        <w:t>Відповідальність за нецільове використання коштів селищного бюджету покладається на одержувача коштів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  <w:lang w:eastAsia="uk-UA"/>
        </w:rPr>
      </w:pPr>
      <w:r>
        <w:rPr>
          <w:bCs/>
          <w:color w:val="000000"/>
          <w:sz w:val="22"/>
          <w:szCs w:val="22"/>
          <w:lang w:eastAsia="uk-UA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РМІН ДІЇ ПРОГРАМ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грама розрахована на 2018-2020 роки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Секретар ради                                                                                              Мегель С.А.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Додаток до програми</w:t>
        <w:br/>
        <w:t>діяльності районної спілки учасників АТО на 2018-2020 роки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ХОДИ</w:t>
        <w:br/>
        <w:t>з виконання програми діяльності спілки ветеранів АТО на 2018-2020 роки та орієнтовний обсяг їх фінансування</w:t>
      </w:r>
    </w:p>
    <w:p>
      <w:pPr>
        <w:pStyle w:val="Normal"/>
        <w:spacing w:before="12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951"/>
        <w:gridCol w:w="1560"/>
        <w:gridCol w:w="1275"/>
        <w:gridCol w:w="993"/>
        <w:gridCol w:w="850"/>
        <w:gridCol w:w="891"/>
      </w:tblGrid>
      <w:tr>
        <w:trPr>
          <w:trHeight w:val="2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онавец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рмін виконання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інансові витрати, грн.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значення Дня Захисника України,День Збройних Сил України  та інших державних свят  (придбання квітів,  вінків, відвідування могил загиблих учасників АТ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ління Спі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жовтня, протягом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організаційних заходів (витрати з приводу ювілейних дат, на відрядження та проїзд учасників обласних пленумів, придбання матеріалів похоронного ритуалу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ління Спі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Оплата транспортних витрат, придбання труна і інших необхідних ритуальних товарів пов’язаних із похованням осіб, які брали безпосередню участь в АТО та загину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ління Спіл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Оплата ритуальних і обрядових послуг, обідів пов’язаних із похованням осіб, які брали безпосередню участь в АТО та загинули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лінн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іл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матеріальної допомоги для лікування учасників АТО хворих на онкологічні захворювання  ( не більше 5000 грн. в рік на одного учасника АТО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лінн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іл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культурно-мистецьких заходів для дітей  учасників АТ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лінн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іл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культури, туризму та з питань ЗМІ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, пов’язані з матеріально-технічним забезпеченням проведення запланованих заходів (включаючи проведення заходів патріотичного виховання учнів шкіл Новоушиччини, молоді та трудових колективах, транспорті послуги, придбання паливно – мастильних матеріалів, та іншо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лінн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іл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ушицька селищна рад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освіти,молоді та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твердим паливом (дровами) сімей учасників АТО та сім»ям загиблигих учасників 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лінн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іл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ушиц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конкурсу, проектування та виготовлення (придбання)  пам»ятника (пам»ятного знака) учасникам 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лінн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іл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ушиц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Виготовлення  </w:t>
            </w:r>
            <w:r>
              <w:rPr>
                <w:color w:val="000000"/>
                <w:sz w:val="20"/>
                <w:szCs w:val="20"/>
                <w:lang w:val="uk-UA"/>
              </w:rPr>
              <w:t>надгробк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на могилі </w:t>
            </w:r>
            <w:r>
              <w:rPr>
                <w:color w:val="000000"/>
                <w:sz w:val="20"/>
                <w:szCs w:val="20"/>
              </w:rPr>
              <w:t>загибло</w:t>
            </w:r>
            <w:r>
              <w:rPr>
                <w:color w:val="000000"/>
                <w:sz w:val="20"/>
                <w:szCs w:val="20"/>
                <w:lang w:val="uk-UA"/>
              </w:rPr>
              <w:t>го</w:t>
            </w:r>
            <w:r>
              <w:rPr>
                <w:color w:val="000000"/>
                <w:sz w:val="20"/>
                <w:szCs w:val="20"/>
              </w:rPr>
              <w:t xml:space="preserve"> учасника АТО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ремського Анатолія Сергійовича </w:t>
            </w:r>
            <w:r>
              <w:rPr>
                <w:color w:val="000000"/>
                <w:sz w:val="20"/>
                <w:szCs w:val="20"/>
              </w:rPr>
              <w:t>уродженця с.</w:t>
            </w:r>
            <w:r>
              <w:rPr>
                <w:color w:val="000000"/>
                <w:sz w:val="20"/>
                <w:szCs w:val="20"/>
                <w:lang w:val="uk-UA"/>
              </w:rPr>
              <w:t>Березівк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лінн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іл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00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Секретар ради                                                                                              Мегель С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00" w:after="0"/>
      <w:ind w:left="2520" w:right="24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13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49:00Z</dcterms:created>
  <dc:creator>орг</dc:creator>
  <dc:description/>
  <cp:keywords/>
  <dc:language>en-US</dc:language>
  <cp:lastModifiedBy>Admin</cp:lastModifiedBy>
  <cp:lastPrinted>2017-12-22T11:28:00Z</cp:lastPrinted>
  <dcterms:modified xsi:type="dcterms:W3CDTF">2017-12-22T07:33:00Z</dcterms:modified>
  <cp:revision>49</cp:revision>
  <dc:subject/>
  <dc:title>РІШЕННЯ</dc:title>
</cp:coreProperties>
</file>