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>ПЕРЕЛІК   І   ХАРАКТЕР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зпоряджень прийнятих між засіданнями виконкому селищної ради 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з 30.11.2017 року по 21.12.2017</w:t>
      </w:r>
      <w:r>
        <w:rPr/>
        <w:t xml:space="preserve"> року</w:t>
      </w:r>
    </w:p>
    <w:tbl>
      <w:tblPr>
        <w:tblW w:w="892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946"/>
      </w:tblGrid>
      <w:tr>
        <w:trPr>
          <w:trHeight w:val="7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і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порядже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розпорядженн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  <w:t>від 01.12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 відрядження заступника селищного голови з гуманітарних питань Новоушицької селищної ради Кокарева В.В.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1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ідрядження селищного голови Новоушицької селищної ради Московчука О.В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1.12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Про  скликання  позачергової сесії </w:t>
            </w:r>
            <w:r>
              <w:rPr>
                <w:lang w:val="en-US"/>
              </w:rPr>
              <w:t>V</w:t>
            </w:r>
            <w:r>
              <w:rPr/>
              <w:t>ІІ скликання  Новоушицької  селищної рад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4.12.2017 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преміювання посадових осіб Новоушицької селищної ради та її виконавчих органів, працівників обслуговуючого персоналу з нагоди професійного свята «Дня місцевого самоврядування»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8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ийняття на роботу (громадські роботи) Жучковського Л.І.</w:t>
            </w:r>
          </w:p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1</w:t>
            </w:r>
          </w:p>
          <w:p>
            <w:pPr>
              <w:pStyle w:val="Normal"/>
              <w:jc w:val="center"/>
              <w:rPr/>
            </w:pPr>
            <w:r>
              <w:rPr/>
              <w:t>від 09.11.2017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  <w:t>Про прийняття Бегдая В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8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Про внесення змін до розпорядження селищного голови від 31.01.2017 № 32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8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озпорядження селищного голови від 31.03.2017 № 85</w:t>
            </w:r>
          </w:p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8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озпорядження селищного голови від 11.09.2017 № 41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08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озпорядження селищного голови від 01.02.2017 № 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ід 11.12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  скликання дев’ятої сесії VI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скликання Новоушицької селищної рад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567</w:t>
            </w:r>
          </w:p>
          <w:p>
            <w:pPr>
              <w:pStyle w:val="Normal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ийняття на роботу (громадські роботи) Шмегельського О.В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прийняття на роботу (громадські роботи) Сумішевського В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  внесення змін до розпорядження селищного голови від 17.05.2017 № 1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озпорядження селищного голови від 01.02.2017 № 39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озпорядження селищного голови від 21.03.2017 № 89</w:t>
            </w:r>
          </w:p>
          <w:p>
            <w:pPr>
              <w:pStyle w:val="Normal"/>
              <w:snapToGrid w:val="false"/>
              <w:spacing w:lineRule="atLeast" w:line="100"/>
              <w:ind w:right="1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2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аспорта бюджетної програми на 2017 рік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3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передню оплату за бюджетні кошти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4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бавку за вислугу років Арсенюку О.В.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  <w:t>від 11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ийняття на роботу (громадські роботи) Романюка О.В.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  <w:t>від 12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ерерозподіл видатків селищного бюджету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складу комісії щодо обстеження матеріально-побутових умов проживанн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матеріальної допомоги Стефанишеній А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складу комісії щодо обстеження матеріально-побутових умов проживанн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надання матеріальної допомоги Гуцал О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1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 затвердження складу комісії щодо обстеження матеріально-побутових умов проживання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2</w:t>
            </w:r>
          </w:p>
          <w:p>
            <w:pPr>
              <w:pStyle w:val="Normal"/>
              <w:jc w:val="center"/>
              <w:rPr/>
            </w:pPr>
            <w:r>
              <w:rPr/>
              <w:t>від 13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ання матеріальної допомоги Бетлій О.В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від 15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вільнення з робот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від 15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о присвоєння чергового рангу Гринчуку О.В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  <w:t>від 15.12.2017 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ання додаткової оплачуваної відпустки на період складання сесії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№</w:t>
            </w: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 затвердження складу комісії щодо обстеження матеріально-побутових умов проживанн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587</w:t>
            </w:r>
          </w:p>
          <w:p>
            <w:pPr>
              <w:pStyle w:val="Normal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ання матеріальної допомоги  Стопчак Л.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№</w:t>
            </w: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 затвердження складу комісії щодо обстеження матеріально-побутових умов проживанн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надання матеріальної допомоги  Савчук Т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590</w:t>
            </w:r>
          </w:p>
          <w:p>
            <w:pPr>
              <w:pStyle w:val="Normal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перерозподіл видатків  селищного бюджету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перерозподіл видатків  селищного бюджету.</w:t>
            </w:r>
          </w:p>
        </w:tc>
      </w:tr>
      <w:tr>
        <w:trPr>
          <w:trHeight w:val="9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592</w:t>
            </w:r>
          </w:p>
          <w:p>
            <w:pPr>
              <w:pStyle w:val="Normal"/>
              <w:rPr/>
            </w:pPr>
            <w:r>
              <w:rPr/>
              <w:t>від 20.12.2017 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перерозподіл видатків  селищного бюджет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905" w:leader="none"/>
          <w:tab w:val="left" w:pos="6630" w:leader="none"/>
        </w:tabs>
        <w:rPr/>
      </w:pPr>
      <w:r>
        <w:rPr>
          <w:b/>
        </w:rPr>
        <w:t xml:space="preserve">Секретар виконавчого комітету </w:t>
        <w:tab/>
        <w:t xml:space="preserve">          С.А. Мегель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2:00Z</dcterms:created>
  <dc:creator>USER</dc:creator>
  <dc:description/>
  <cp:keywords/>
  <dc:language>en-US</dc:language>
  <cp:lastModifiedBy>Admin</cp:lastModifiedBy>
  <cp:lastPrinted>2017-11-02T21:20:00Z</cp:lastPrinted>
  <dcterms:modified xsi:type="dcterms:W3CDTF">2017-12-22T04:47:00Z</dcterms:modified>
  <cp:revision>7</cp:revision>
  <dc:subject/>
  <dc:title>ПРО ПЕРЕЛІК І ХАРАКТЕР РОЗПОРЯДЖЕНЬ</dc:title>
</cp:coreProperties>
</file>