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" w:hanging="0"/>
        <w:rPr>
          <w:bCs w:val="false"/>
        </w:rPr>
      </w:pPr>
      <w:r>
        <w:rPr/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3pt;height:88.25pt" filled="f" o:ole="">
            <v:imagedata r:id="rId3" o:title=""/>
          </v:shape>
          <o:OLEObject Type="Embed" ProgID="" ShapeID="ole_rId2" DrawAspect="Content" ObjectID="_2040253589" r:id="rId2"/>
        </w:object>
      </w:r>
    </w:p>
    <w:p>
      <w:pPr>
        <w:pStyle w:val="Heading"/>
        <w:ind w:right="-5" w:hanging="0"/>
        <w:rPr>
          <w:bCs w:val="false"/>
        </w:rPr>
      </w:pPr>
      <w:r>
        <w:rPr>
          <w:bCs w:val="false"/>
        </w:rPr>
        <w:t>УКРАЇНА</w:t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УШИЦЬКА СЕЛИЩНА РАДА</w:t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УШИЦЬКОГО РАЙОНУ ХМЕЛЬНИЦЬКОЇ ОБЛАСТІ</w:t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ІШЕННЯ</w:t>
      </w:r>
    </w:p>
    <w:p>
      <w:pPr>
        <w:pStyle w:val="Normal"/>
        <w:spacing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від 21 грудня  2017 року  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656</w:t>
      </w:r>
    </w:p>
    <w:p>
      <w:pPr>
        <w:pStyle w:val="Normal"/>
        <w:spacing w:lineRule="auto" w:line="360" w:before="0" w:after="0"/>
        <w:ind w:right="3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смт. Нова Ушиц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я</w:t>
      </w:r>
    </w:p>
    <w:p>
      <w:pPr>
        <w:pStyle w:val="Normal"/>
        <w:spacing w:lineRule="auto" w:line="360" w:before="0" w:after="0"/>
        <w:ind w:right="3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ня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и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іяльності районної ради  організації ветеран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 2018-2019 роки</w:t>
      </w:r>
    </w:p>
    <w:p>
      <w:pPr>
        <w:pStyle w:val="Normal"/>
        <w:ind w:firstLine="851"/>
        <w:jc w:val="both"/>
        <w:rPr/>
      </w:pPr>
      <w:r>
        <w:rPr>
          <w:rFonts w:eastAsia="Calibri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еруючись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. ст.27, 28, 34, 40, 51, 52, 53,59 Закону України «Про місцеве самоврядування в Україні» від 21.05.1997 року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80/97-ВР (із змінами і доповненнями),  , виконавчий комітет селищної ради </w:t>
      </w:r>
    </w:p>
    <w:p>
      <w:pPr>
        <w:pStyle w:val="Normal"/>
        <w:ind w:left="1981" w:firstLine="85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ИРІШИВ:</w:t>
      </w:r>
    </w:p>
    <w:p>
      <w:pPr>
        <w:pStyle w:val="Normal"/>
        <w:numPr>
          <w:ilvl w:val="2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годи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>рограм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іяльності районної ради  організації ветеранів на   2018-2019 роки</w:t>
      </w:r>
      <w:r>
        <w:rPr>
          <w:rFonts w:cs="Times New Roman" w:ascii="Times New Roman" w:hAnsi="Times New Roman"/>
          <w:sz w:val="24"/>
          <w:szCs w:val="24"/>
        </w:rPr>
        <w:t xml:space="preserve"> Додається.</w:t>
      </w:r>
    </w:p>
    <w:p>
      <w:pPr>
        <w:pStyle w:val="Normal"/>
        <w:ind w:left="708" w:firstLine="372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Заступнику  селищного голови  з гуманітарних питань  Новоушицькоїї  селищної ради  Кокареву В.В. спільно з головою районної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ради  організації ветеранів </w:t>
      </w:r>
      <w:r>
        <w:rPr>
          <w:rFonts w:cs="Times New Roman" w:ascii="Times New Roman" w:hAnsi="Times New Roman"/>
          <w:sz w:val="24"/>
          <w:szCs w:val="24"/>
          <w:lang w:val="uk-UA"/>
        </w:rPr>
        <w:t>проект д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іяльності районної ради  організації ветеранів на   2018-2019 роки </w:t>
      </w:r>
      <w:r>
        <w:rPr>
          <w:rFonts w:cs="Times New Roman" w:ascii="Times New Roman" w:hAnsi="Times New Roman"/>
          <w:sz w:val="24"/>
          <w:szCs w:val="24"/>
          <w:lang w:val="uk-UA"/>
        </w:rPr>
        <w:t>подати на розгляд та затвердження чергової сесії Новоушицької селищної ради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ищний голова                                                                                 О.Московчу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120" w:after="200"/>
        <w:ind w:left="654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120" w:after="200"/>
        <w:ind w:left="654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120" w:after="200"/>
        <w:ind w:left="65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даток </w:t>
        <w:br/>
        <w:t>до рішенням виконавчого комітету</w:t>
      </w:r>
    </w:p>
    <w:p>
      <w:pPr>
        <w:pStyle w:val="Normal"/>
        <w:spacing w:before="120" w:after="200"/>
        <w:ind w:left="65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ід 21 грудня 2017 року  </w:t>
      </w:r>
      <w:r>
        <w:rPr>
          <w:rFonts w:cs="Times New Roman" w:ascii="Times New Roman" w:hAnsi="Times New Roman"/>
          <w:bCs/>
          <w:sz w:val="20"/>
          <w:szCs w:val="20"/>
        </w:rPr>
        <w:t xml:space="preserve">№ 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>656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 Р О Г Р А М 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яльності районної ради організації ветерані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2018-2019рок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агальні положенн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йонна рада організації ветеранів є добровільним об’єднанням ветеранів Другої світової війни, інших локальних війн і військових конфліктів, ветеранів праці, дітей війни, ветеранів військової служби, інших силових структур, пенсіонерів, громадян похилого віку, які виявили бажання бути членом організації. Вона діє на території району і на засадах самоврядування відповідно до Конституції України, законодавства та стату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я незалежно від будь-яких політичних партій і рухів бере активну участь у житті громадськості, постійно співпрацює з обласною радою ветеранів, райдержадміністрацією, районною. селищною і сільськими радами, господарськими, підприємницькими структурами, об єднаннями громадян, які допомагають у розв’язанні проблем, що турбують ветеранів, пенсіонерів, всіх громадян похилого віку. Свою діяльність організація поширює на 40 первинних ветеранських організацій в селищі і селах району з загальною кількістю 8105 член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Місце знаходження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мт Нова Ушиця, вул. Подільська, 17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йонна рада ветеранів є юридичною особою, має рахунок в місцевому відділенні банку, круглу печатку, штампи, бланки з відповідною назвою. Організація має право бути позивачем та відповідачем у суда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Мета, основні завдання та напрямки Програм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ю діяльності районної ради організації ветеранів є захист прав та інтересів ветеранів, здійснення благодійних заходів, акцій милосердя, сприянню розвитку волонтерського руху, підтримки зв’язків з ветеранами Другої світової війни, воїнами-інтернаціоналістами, воїнами АТО, бере активну у3часть в героїко-патріотичному вихованні молоді дітьми війни, ветеранами праці, воїнами-визволителями району тощ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виконання поставленої мети організація в установленому порядку здійснює такі завданн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представляє і захищає свої законні інтереси, відстоює свої права і інтереси в державних, господарських органах та силових і юридичних структурах;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ініціює розробку та прийняття рішень органами виконавчої влади, місцевого самоврядування для вирішення питань, що турбують ветерані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надає в межах можливого юридичну, організаційну та іншу допомогу своїм членам для поліпшення медичного, побутового, транспортного та іншого обслуговування, постійно співпрацює з територіальним центром обслуговуванням громадян (надання соціальних послуг),управлінням пенсійного фонду України в районі, управлінням соціального захисту населення райдержадміністрації, військкоматом, нотаріусами та адвока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дійснює благодійницькі заходи, акції милосердя, створює спеціальні фонди з метою поліпшення життєзабезпечення ветерані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прияє розвитку волонтерського руху, покращенню матеріально-технічної бази лікування і обслуговування ветеранів в територіальному центрі, лікування і оздоровлення в санаторіях, в Хмельницькому шпиталі для інвалідів війни та інших оздоровчих установа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бере активну участь в героїко-патріотичному вихованні молоді на кращих прикладах старших поколінь, поваги до батьків, старших людей, патріотизму до Вітчизни; слідкує за зразковим утриманням Новоушицького музею, кутків бойової і трудової слави та їх оновленн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прияє увічненню Перемоги у Великій Вітчизняній війні 1941-1945 років, турбується про збереження могил, пам’ятників і обелісків захисникам та заслуженим громадянам район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ідтримує постійний зв’язок з обласною ветеранською організацією, ветеранськими організаціями районів області, архівними установами області, України та інших колишніх республік СРСР. А також зв язки з визволителями райцентру і сіл район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іклується про залучення членів організації до громадської і посильної трудової діяльності через створення клубів ветеранів, колективів самодіяльності, груп осіб по допомозі в прибирані житла, господарських дворів та обробітку присадибних ділянок тощ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аходи прогр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фінансування заходів програми здійснюється в межах коштів, передбачених в селищному б бюджеті. Заходи з виконання програми та орієнтований обсяг її фінансування відображені в додат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чікувані результати від виконання програм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основних завдань і заходів програми забезпечи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міцнення зв’язків з ветеранськими організаціями району, обласною радою ветеранів, сільськими і селищною радами, військкоматом, архівними установами, навчальними і медичними закладами, громадськими організаціями, воїнами-визволителями району, воїнами-інтернаціоналістами, воїнами АТО,  Вільховецьким пансіонатом, територіальним центром, пенсійним фондом, управлінням соцзахисту населення, архівними і нотаріальними контор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оліпшення життєзабезпечення ветерані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увічнення Перемоги у війні проти фашизму 1939-1945 рокі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береження могил, пам’ятників і обелісків захисникам Вітчизни, поновлення кімнат та кутків бойової і трудової слави, оформлення книг Пошани і Пам’яті, а також видання книги «Новоушиччина- історія, люди і слава» та альбому «Подвиги новоушиччан увіковічені в граніті і металі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остійна участь ветеранського активу при похованні воїнів-захисників держави, заслужених громадян район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нагородження ветеранів до їх ювілейних дат почесними грамотами, подяками, окремими адресними листівками з грошовими винагородами, представлення до звання «Почесний Голова» голів ветеранських організацій, які відпрацювали три і більше звітних періоди і по стану здоров я вже не можуть виконувати обов’яз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участь і організація заходів по відзначенню дат  річниць  Перемоги, захисника Вітчизни, виведення військ з Афганістану, визволення району від фашизму, днів Конституції та Незалежності, днів скорботи і масового розстрілу мирних жителів в Новій Ушиці, дня голодомору в 1932-1933 років, дня визволення України у другій світовій війні, дня Української армії та інших заходах.</w:t>
      </w:r>
    </w:p>
    <w:p>
      <w:pPr>
        <w:pStyle w:val="Normal"/>
        <w:spacing w:before="60" w:after="20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ФІНАНСОВЕ  ЗАБЕЗПЕЧЕННЯ ПРОГРАМИ</w:t>
      </w:r>
    </w:p>
    <w:p>
      <w:pPr>
        <w:pStyle w:val="Normal"/>
        <w:spacing w:before="60" w:after="20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інансовому відділу,відділу бухгалтерського обліку,звітності та контролю селищної рад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 наявності фінансового ресурсу передбачати видатки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алізацію заходів Програм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онання Програми здійснюється в межах асигнувань, передбачених в селищному бюджеті, та інших джерел, не заборонених законодавством, та не може перевищувати сум додатк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Ф</w:t>
      </w:r>
      <w:r>
        <w:rPr>
          <w:rFonts w:cs="Times New Roman" w:ascii="Times New Roman" w:hAnsi="Times New Roman"/>
          <w:sz w:val="24"/>
          <w:szCs w:val="24"/>
        </w:rPr>
        <w:t>інансування заходів запланованих в інших сільських радах району здійснюється з бюджету даних сільських ра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яг фінансування Програми уточнюється щороку під час підготовки проекту селищного бюджету на відповідний рік , а також на протязі року, та може збільшуватись або зменшуватис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ЧІКУВАНІ РЕЗУЛЬТАТИ ВІД ВИКОНАННЯ ПРОГР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ння основних завдань і заходів Програми дасть змог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ти участь у військово-патріотичному вихованні молоді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никам бойових ді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ІІ Світовій війні </w:t>
      </w:r>
      <w:r>
        <w:rPr>
          <w:rFonts w:cs="Times New Roman" w:ascii="Times New Roman" w:hAnsi="Times New Roman"/>
          <w:sz w:val="24"/>
          <w:szCs w:val="24"/>
        </w:rPr>
        <w:t>, членам сімей загиблих, померлих учасників бойових дій провести необхідне лікування, вирішити соціально-побутові питанн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и заходи з увічнення пам’яті про загиблих, померлих ветерані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 Світової війни </w:t>
      </w:r>
      <w:r>
        <w:rPr>
          <w:rFonts w:cs="Times New Roman" w:ascii="Times New Roman" w:hAnsi="Times New Roman"/>
          <w:sz w:val="24"/>
          <w:szCs w:val="24"/>
        </w:rPr>
        <w:t>, відвідувати їх могил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римувати і зміцнювати зв’язки із іншими ветеранськими організація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ати участь в обласних заходах приурочених пам’я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гиблих у ІІ Світовій війні, урочистих заходах присвячених перемозі над нацизмом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йнятя участі разом з органами місцевої влади у заходах  з приводу слідуючих дат: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74 -ї річниці визволення району від фашизму—27 берез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міжнародного жіночого дня—8-го берез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міжнародного дня солідарності трудящих—1-го  трав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73 річниці Перемоги у Великій Вітчизняній війні—9 травня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ня скорботи—77 років початку Великої Вітчизняної—22 черв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ня Конституції—28 черв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ня жалоби—76—років з початку масового розстрілу мирних жителів в урочищі «Трихів ліс»--20 серпня.є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ня Незалежності України—24—серп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ня Партизанської слави—22 верес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міжнародного дня людей похилого віку і дня ветерана в Україні—1жовт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ня Збройних Сил України—14 жовт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ня визволення України від нацизму—28 жовт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ня голодомору 1932-1933 роки— листопад 2018 ро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міжнародного дня інвалідів—1 грудн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ідповідаль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ішко В.І. і голови первинних ветеранських організацій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мін виконання програми---- 2018-2019 роки</w:t>
      </w:r>
    </w:p>
    <w:p>
      <w:pPr>
        <w:pStyle w:val="Normal"/>
        <w:spacing w:before="60" w:after="20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 ЗА  ВИКОНАННЯМ  ПРОГРАМИ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віт про виконання Програми подає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йонна рада організації ветерані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овоушицькій селищній рад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ідповідальність за нецільове використання коштів селищного бюджету покладається на одержувача кошті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120" w:after="200"/>
        <w:ind w:left="65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ТВЕРДЖЕНО </w:t>
        <w:br/>
      </w:r>
      <w:r>
        <w:rPr>
          <w:rFonts w:cs="Times New Roman" w:ascii="Times New Roman" w:hAnsi="Times New Roman"/>
          <w:sz w:val="20"/>
          <w:szCs w:val="20"/>
        </w:rPr>
        <w:t>рішенням селищної ради</w:t>
      </w:r>
    </w:p>
    <w:p>
      <w:pPr>
        <w:pStyle w:val="Normal"/>
        <w:spacing w:before="120" w:after="200"/>
        <w:ind w:left="65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ід 2</w:t>
      </w:r>
      <w:r>
        <w:rPr>
          <w:rFonts w:cs="Times New Roman" w:ascii="Times New Roman" w:hAnsi="Times New Roman"/>
          <w:sz w:val="20"/>
          <w:szCs w:val="20"/>
          <w:lang w:val="uk-UA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грудня 2017 року  </w:t>
      </w:r>
      <w:r>
        <w:rPr>
          <w:rFonts w:cs="Times New Roman" w:ascii="Times New Roman" w:hAnsi="Times New Roman"/>
          <w:bCs/>
          <w:sz w:val="20"/>
          <w:szCs w:val="20"/>
        </w:rPr>
        <w:t xml:space="preserve">№ 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>656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ХОД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виконанню програми діяльності районної ради організації ветеранів на 2018-2019 рок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57"/>
        <w:gridCol w:w="765"/>
        <w:gridCol w:w="36"/>
        <w:gridCol w:w="1065"/>
        <w:gridCol w:w="80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7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вання з районного бюджету, тис. гр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8 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поштових і послуг електрозв’язку, канцелярські і господарські видатки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плата друкованих видань для ветеранської організації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рати на вшанування ветеранів до державних свят, особистих ювілейних дат заслужених людей, допомог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рати на організацію і проведення конференцій, пленумів, засідань президії (оплата проїзних членам пленуму, видача блокнотів, авторучок), відрядження, транспорт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рати з приводу ритуальних послуг: придбання вінків, корзин, виготовлення стрічок, друкування некрологів тощо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рати на випуск книги «Новоушиччина – історія, люди і слава» та альбому пам’ятників загиблих воїнів і могил визволителів району, (інформаційно-аналітичний довідник районної ради ветеранів), облаштування і ремонт робочої кімна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селищної ради                                               С.Мег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34:00Z</dcterms:created>
  <dc:creator>1</dc:creator>
  <dc:description/>
  <cp:keywords/>
  <dc:language>en-US</dc:language>
  <cp:lastModifiedBy>Admin</cp:lastModifiedBy>
  <cp:lastPrinted>2017-12-22T11:16:00Z</cp:lastPrinted>
  <dcterms:modified xsi:type="dcterms:W3CDTF">2017-12-22T07:16:00Z</dcterms:modified>
  <cp:revision>14</cp:revision>
  <dc:subject/>
  <dc:title>                                      П Р О Г Р А М А</dc:title>
</cp:coreProperties>
</file>