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949221930" r:id="rId2"/>
        </w:object>
      </w:r>
    </w:p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ід 30 березня 2017 року №442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0"/>
          <w:szCs w:val="20"/>
          <w:lang w:val="uk-UA"/>
        </w:rPr>
        <w:t xml:space="preserve">Про погодження розміщення об’єкту торгівлі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sz w:val="20"/>
          <w:szCs w:val="20"/>
          <w:lang w:val="uk-UA"/>
        </w:rPr>
        <w:t>Розглянувши звернення фізичної особи–підприємця Войнаренко Марини Миколаївни, (реєстраційний номер облікової картки платника податків:3266020028), жительки смт Нова Ушиця Новоушицького району Хмельницької області, вул.Кольчака, 22А кв.17, керуючись ст.ст. 30, 40, 51, 52, 53, 59 Закону України “Про місцеве самоврядування в Україні” від 21.05.1997 року N280/97-ВР (із змінами та доповненнями),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конавчий комітет селищної ради</w:t>
      </w:r>
    </w:p>
    <w:p>
      <w:pPr>
        <w:pStyle w:val="Normal"/>
        <w:ind w:right="51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1.Погодити фізичній особі–підприємцю Войнаренко Марині Миколаївні, (реєстраційний номер облікової картки платника податків:3266020028), жительці смт Нова Ушиця Новоушицького району Хмельницької області, вул.Кольчака, 22А кв.17, розміщення об’єкту торгівлі по торгівлі </w:t>
      </w:r>
      <w:r>
        <w:rPr>
          <w:b/>
          <w:sz w:val="20"/>
          <w:szCs w:val="20"/>
          <w:u w:val="single"/>
          <w:lang w:val="uk-UA"/>
        </w:rPr>
        <w:t xml:space="preserve">алкогольними напоями та тютюновими виробами в орендованій частині нежитлового приміщення (магазин-кафе), загальною площею- 44 кв.м.,  </w:t>
      </w:r>
      <w:r>
        <w:rPr>
          <w:sz w:val="20"/>
          <w:szCs w:val="20"/>
          <w:lang w:val="uk-UA"/>
        </w:rPr>
        <w:t xml:space="preserve">згідно договору оренди №3 від 22.03.2017 року, укладеного між Орендодавцем – ПП «Агропромфірма» в особі виконуючої обов’язки директора Дідик І.І. та Орендарем - фізичною особою-підприємцем Войнаренко М.М., розміщеного за адресою: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- смт Нова Ушиця Новоушицького району Хмельницької області, вул. Подільська, 36е/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2. Фізичній особі – підприємцю Войнаренко Марині Миколаївні :</w:t>
      </w:r>
    </w:p>
    <w:p>
      <w:pPr>
        <w:pStyle w:val="211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>2.1.Виконувати вимоги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2.2.Укласти договора з надавачами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b/>
          <w:color w:val="000000"/>
          <w:u w:val="single"/>
        </w:rPr>
        <w:t>Роздрібна торгівля алкогольними напоями та тютюновими виробам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дозволяється при умов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отримання фізичною особою-підприємцем </w:t>
      </w:r>
      <w:r>
        <w:rPr>
          <w:rFonts w:cs="Times New Roman" w:ascii="Times New Roman" w:hAnsi="Times New Roman"/>
          <w:b/>
          <w:u w:val="single"/>
        </w:rPr>
        <w:t>Войнаренко Мариною Миколаївною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ліцензії на право здійснення такої торгівлі</w:t>
      </w:r>
      <w:r>
        <w:rPr>
          <w:rFonts w:cs="Times New Roman" w:ascii="Times New Roman" w:hAnsi="Times New Roman"/>
          <w:color w:val="000000"/>
        </w:rPr>
        <w:t>, відповідно до Закону України «Про державне регулювання виробництва і обігу спирту етилового, коньячного і плодового, алкогольних напоїв та тютюнових виробів» № 481/95-ВР від 19.12.1995 року, а також при умові дотримання Порядку провадження торговельної діяльності та правил торговельного обслуговування на ринку споживчих товарів, затвердженого постановою Кабінету Міністрів України від 15 червня 2006 року №833, Закону України «Про захист прав споживачів» від 12 травня 1991 року №1023-ХІІ та інших нормативно-правових актів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/>
      </w:pPr>
      <w:r>
        <w:rPr>
          <w:sz w:val="20"/>
          <w:szCs w:val="20"/>
        </w:rPr>
        <w:t>4.Попередити фізичну особу–підприємця Войнаренко Марину Миколаївну, що у разі порушення нею нормативно-правових актів з охорони праці, екологічних, санітарних правил, вимог з питань пожежної безпеки та інших вимог законодавства, на сесію селищної ради буде винесено питання про скасування даного рішення, відповідно до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лищний голова                                                                                      О.Московчук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  <w:lang w:val="uk-UA"/>
        </w:rPr>
        <w:t xml:space="preserve">        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лищний голова                                                                                      О.Москов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48:00Z</dcterms:created>
  <dc:creator>USER</dc:creator>
  <dc:description/>
  <cp:keywords/>
  <dc:language>en-US</dc:language>
  <cp:lastModifiedBy>Admin</cp:lastModifiedBy>
  <cp:lastPrinted>2017-03-30T12:49:00Z</cp:lastPrinted>
  <dcterms:modified xsi:type="dcterms:W3CDTF">2017-03-30T08:53:00Z</dcterms:modified>
  <cp:revision>6</cp:revision>
  <dc:subject/>
  <dc:title>Про</dc:title>
</cp:coreProperties>
</file>