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Heading"/>
        <w:ind w:left="0" w:right="-5" w:hanging="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276407080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30 березня  2017 року №434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роведення  благоустрою на території Новоушицької  селищної об’єднаної територіальної громад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лухавши та обговоривши інформацію  заступника селищного голови  з питань діяльності  виконавчих органів  Гринчука О.В. , керуючись ст. ст. 29, 30, 40, 52 ,59 Закону України «Про місцеве самоврядування в Україні», виконавчий комітет селищної р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Інформацію заступника селищного голови  з питань діяльності  виконавчих органів  Гринчука О.В. про  благоустрій територій  об’єднаної громади, прийняти до відома.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 Провести з 20 березня по 8 травня 2017 року щорічну акцію з благоустрою «За чисте довкілля» та організувати проведення дня благоустрою територій населених пунктів Новоушицької селищної об’єднаної територіальної громади 08 квітня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Вжити заходів щодо: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садження молодих дерев, кущів, квітників на території парків, скверів та уздовж алей, у межах смуг вулиць і доріг за участю громад селища та сіл Новоушицької селищної об’єднаної територіальної громади, учнівської та студентської молоді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ведення заліснення територій у межах прибережних захисних смуг, крутих схилів та ярів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Благоустрою кладовищ у селищі та селах Новоушицької селищної об’єднаної територіальної громади, упорядкування братських могил та місць почесних поховань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Ліквідації несанкціонованих та неконтрольованих сміттєзвалищ відходів, стихійних смітників у межах смуг вулиць та доріг населених пунктів Новоушицької селищної об’єднаної територіальної громади, зонах відпочинку, на берегах водойм, річок, струмків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Облаштування та впорядкування відповідно до санітарних та екологічних норм полігонів та сміттєзвалищ твердих побутових відходів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явлення, упорядкування, збереження, запобігання актам вандалізму та руйнуванню місць поховань, пам’ятників та меморіалів особам, які загинули на території України під час Великої Вітчизняної війни 1941-1945 років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Керівникам підприємств, установ та організацій Новоушицької селищної об’єднаної територіальної громади незалежно від форм власності, КУ «Новоушицький центр первинної медико-санітарної допомоги», відділу освіти, молоді та спорту Новоушицької селищної ради, відділу культури, туризму та з питань засобів масової інформації Новоушицької селищної ради провести санітарне прибирання та благоустрій прилеглих та закріплених за ними територій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5. Госпрозрахунковому підприємству «Комунальник» провести першочергові заходи щодо впорядкування та ремонту доріг і тротуарів, привести в належний санітарний стан об’єкти дорожнього сервісу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Керівникам підприємств, установ та організацій Новоушицької селищної об’єднаної територіальної громади в.о.старост на території  сіл  громади ,директорам ГП «Комунальник та «Водоканал» підбити підсумки дня благоустрою та проінформувати у травні на засіданні виконавчого комітету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7. Контроль за виконанням даного рішення покласти  на заступника селищного голови з питань діяльності виконавчих органів Новоушицької селищної ради Гринчука О.В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 xml:space="preserve">Селищний голова                                                           О.Московч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24:00Z</dcterms:created>
  <dc:creator>Администратор</dc:creator>
  <dc:description/>
  <cp:keywords/>
  <dc:language>en-US</dc:language>
  <cp:lastModifiedBy>Admin</cp:lastModifiedBy>
  <cp:lastPrinted>2017-03-31T14:47:00Z</cp:lastPrinted>
  <dcterms:modified xsi:type="dcterms:W3CDTF">2017-03-31T10:49:00Z</dcterms:modified>
  <cp:revision>9</cp:revision>
  <dc:subject/>
  <dc:title>                                                                             </dc:title>
</cp:coreProperties>
</file>