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ОГО РАЙОНУ ХМЕЛЬНИЦ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</w:t>
      </w:r>
      <w:r>
        <w:rPr>
          <w:b/>
          <w:bCs/>
          <w:sz w:val="24"/>
          <w:szCs w:val="24"/>
          <w:lang w:val="uk-UA"/>
        </w:rPr>
        <w:t>ВИТЯГ  З     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30 березня 2017 року №438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смт. Нова Ушиц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 розміщення (встановлення) тимчасової споруд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Розглянувши звернення громадянина Бальбазова  Олександра  Никифоровича, жителя м.Дунаївці, вул..Бокова,21а, про надання дозволу на розміщення (встановлення) тимчасової споруди, а також розглянувши схему прив’язки  тимчасової споруди, виготовленої Новоушицьким НВКБ О.Ф.Резнік, враховуючи рішення сьомої сесії Новоушицької селищної ради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скликання від 16.02.2012 року №26, керуючись Наказом міністерства регіонального розвитку, будівництва та житлово-комунального господарства України №244 від 21.10.2011 року «Про затвердження Порядку розміщення тимчасових споруд для провадження підприємницької діяльності», ст. 28 Закону України «Про регулювання містобудівної діяльності» від 17.02.2011 року №3038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(із змінами та доповненнями), ст. ст. 30, 40, 51, 52, 53, 59 Закону України «Про місцеве самоврядування в Україні» від 21.05.1997 року №280/97-ВР (із змінами та доповненнями), виконавчий комітет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Дати дозвіл гр.Бальбазова  Олександра  Никифоровича, жителя м.Дунаївці, вул..Бокова,21а,  на розміщення (встановлення) тимчасової споруди, загальною площею </w:t>
      </w:r>
      <w:r>
        <w:rPr>
          <w:b/>
          <w:sz w:val="24"/>
          <w:szCs w:val="24"/>
          <w:lang w:val="uk-UA"/>
        </w:rPr>
        <w:t>19,8</w:t>
      </w:r>
      <w:r>
        <w:rPr>
          <w:b/>
          <w:color w:val="000000"/>
          <w:sz w:val="24"/>
          <w:szCs w:val="24"/>
          <w:u w:val="single"/>
          <w:lang w:val="uk-UA"/>
        </w:rPr>
        <w:t xml:space="preserve"> кв.м</w:t>
      </w:r>
      <w:r>
        <w:rPr>
          <w:b/>
          <w:color w:val="FF0000"/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lang w:val="uk-UA"/>
        </w:rPr>
        <w:t xml:space="preserve"> в смт. Нова Ушиця Хмельницької області по вул.. Подільській 38,а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>2.Гр. Бальбазову  Олександру  Никифоровичу  звернутись до органу з питань містобудування та архітектури Новоушицької РДА для оформлення паспорта прив’язки тимчасової споруди, зазначеної у п.1 цього рішення.</w:t>
      </w:r>
    </w:p>
    <w:p>
      <w:pPr>
        <w:pStyle w:val="Normal"/>
        <w:tabs>
          <w:tab w:val="clear" w:pos="708"/>
          <w:tab w:val="left" w:pos="2535" w:leader="none"/>
        </w:tabs>
        <w:ind w:firstLine="65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  <w:u w:val="single"/>
          <w:lang w:val="uk-UA"/>
        </w:rPr>
        <w:t xml:space="preserve">Встановлення (розміщення) тимчасової споруди здійснити відповідно до </w:t>
      </w:r>
      <w:r>
        <w:rPr>
          <w:b/>
          <w:sz w:val="24"/>
          <w:szCs w:val="24"/>
          <w:u w:val="single"/>
          <w:lang w:val="uk-UA"/>
        </w:rPr>
        <w:t>паспорта прив’язки, після його отримання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Після розміщення (встановлення) тимчасової споруди гр.Бальбазову  Олександру Никифоровичу </w:t>
      </w:r>
      <w:r>
        <w:rPr>
          <w:b/>
          <w:sz w:val="24"/>
          <w:szCs w:val="24"/>
          <w:u w:val="single"/>
          <w:lang w:val="uk-UA"/>
        </w:rPr>
        <w:t xml:space="preserve"> подати до виконавчого органу селищної ради письмову заяву, у якій зазначити про виконання вимог паспорта прив’язки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>5.Зобов’язати гр.Бальбазова  Олександра  Никифоровича: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В разі розміщення (встановлення) тимчасової споруди, підтримувати належний експлуатаційний стан тимчасової споруди та відповідного технологічного обладнання, що використовується разом з тимчасовою спорудою, а також дотримуватись правил благоустрою селища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Укласти договора з надавачами комунальних послуг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 xml:space="preserve">6. Попередити гр. Бальбазова  Олександра  Никифоровича,   що у разі не розміщення (встановлення) ним тимчасової споруди </w:t>
      </w:r>
      <w:r>
        <w:rPr>
          <w:b/>
          <w:sz w:val="24"/>
          <w:szCs w:val="24"/>
          <w:u w:val="single"/>
          <w:lang w:val="uk-UA"/>
        </w:rPr>
        <w:t>протягом 6 місяців з дати отримання паспорта прив’язки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u w:val="single"/>
          <w:lang w:val="uk-UA"/>
        </w:rPr>
        <w:t>а також у разі недотримання вимог паспорта прив’язки при розміщенні (встановленні) тимчасової споруди,</w:t>
      </w:r>
      <w:r>
        <w:rPr>
          <w:sz w:val="24"/>
          <w:szCs w:val="24"/>
          <w:lang w:val="uk-UA"/>
        </w:rPr>
        <w:t xml:space="preserve"> дане рішення вважатиметься анульованим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7. Контроль за виконанням цього рішення покласти на спеціаліста ІІ категорії з земельних питань виконавчого апарату селищної ради Миколайчука І.О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                                                                                О. Московчук</w:t>
      </w:r>
    </w:p>
    <w:p>
      <w:pPr>
        <w:pStyle w:val="Normal"/>
        <w:tabs>
          <w:tab w:val="clear" w:pos="708"/>
          <w:tab w:val="left" w:pos="6855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ради                                                                                      С.  Мегель</w:t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-540" w:right="-1054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10:00Z</dcterms:created>
  <dc:creator>user</dc:creator>
  <dc:description/>
  <cp:keywords/>
  <dc:language>en-US</dc:language>
  <cp:lastModifiedBy>Admin</cp:lastModifiedBy>
  <cp:lastPrinted>2017-04-24T21:31:00Z</cp:lastPrinted>
  <dcterms:modified xsi:type="dcterms:W3CDTF">2017-04-24T17:32:00Z</dcterms:modified>
  <cp:revision>13</cp:revision>
  <dc:subject/>
  <dc:title> </dc:title>
</cp:coreProperties>
</file>