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drawing>
          <wp:inline distT="0" distB="0" distL="0" distR="0">
            <wp:extent cx="658495" cy="82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ОВОУШИЦЬКА СЕЛИЩНА РАД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ОВОУШИЦЬКОГО РАЙОНУ ХМЕЛЬНИЦЬКОЇ ОБЛАСТІ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ИТЯГ   З  Р І Ш Е Н Н 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ід 30 березня 2017 року №453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мт. Нова Ушиц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848"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внесення змін до проектно-кошторисних документацій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сь ст. ст. 28, 29, 30, 31, 40, 52, 59 Закону України «Про місцеве самоврядування в Україні» від 21.05.1997 року №280/97-ВР (із змінами і доповненнями) виконавчий комітет селищної ради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535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>Внести зміни до проектно-кошторисних документацій, а саме:</w:t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>
          <w:sz w:val="24"/>
          <w:szCs w:val="24"/>
          <w:lang w:val="uk-UA"/>
        </w:rPr>
        <w:t>1.1 «Капітальний ремонт будівлі спортивної зали фізкультурно-оздоровчого комплексу по вул. Подільська, 39 в смт. Нова Ушиця Хмельницької області» - замінити в позиції локального кошторису покрівельний матеріал рубемаст на покрівельний матеріал бікроеласт АПП  2,5 та бікроеласт ЕКП 4,0 загальною площею 1183 м2 та 1204 м2 ;</w:t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замінити в позиції локального кошторису спортивне безшовне покриття на спортивний лінолеум загальною площею 613 м2.</w:t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>
          <w:sz w:val="24"/>
          <w:szCs w:val="24"/>
          <w:lang w:val="uk-UA"/>
        </w:rPr>
        <w:t xml:space="preserve">1.2 «Капітальний ремонт частини автодороги вул. Івана Франка в смт. Нова Ушиця Хмельницької області» - замінити в позиції локального кошторису улаштування одношарових основ товщиною 12 см з щебеню на улаштування вирівнювального шару з асфальтобетонної суміші загальною площею 1812 м2. </w:t>
      </w:r>
    </w:p>
    <w:p>
      <w:pPr>
        <w:pStyle w:val="Normal"/>
        <w:tabs>
          <w:tab w:val="clear" w:pos="708"/>
          <w:tab w:val="left" w:pos="2535" w:leader="none"/>
        </w:tabs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535" w:leader="none"/>
        </w:tabs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35" w:leader="none"/>
        </w:tabs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35" w:leader="none"/>
        </w:tabs>
        <w:ind w:firstLine="36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right="-5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ind w:right="-5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Селищний голова                                                                                О.Московчук </w:t>
      </w:r>
    </w:p>
    <w:p>
      <w:pPr>
        <w:pStyle w:val="Normal"/>
        <w:ind w:right="-5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485" w:leader="none"/>
        </w:tabs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екретар виконавчого комітету </w:t>
        <w:tab/>
        <w:t>С.Мегель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87"/>
        </w:tabs>
        <w:ind w:left="1887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ind w:left="-540" w:right="-1054" w:hanging="0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0:23:00Z</dcterms:created>
  <dc:creator>user</dc:creator>
  <dc:description/>
  <cp:keywords/>
  <dc:language>en-US</dc:language>
  <cp:lastModifiedBy>Admin</cp:lastModifiedBy>
  <cp:lastPrinted>2017-03-29T23:01:00Z</cp:lastPrinted>
  <dcterms:modified xsi:type="dcterms:W3CDTF">2017-03-29T19:02:00Z</dcterms:modified>
  <cp:revision>8</cp:revision>
  <dc:subject/>
  <dc:title> </dc:title>
</cp:coreProperties>
</file>