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lang w:val="ru-RU"/>
        </w:rPr>
        <w:t xml:space="preserve"> </w:t>
      </w: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633507639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березня  2017  року №449</w:t>
      </w:r>
    </w:p>
    <w:p>
      <w:pPr>
        <w:pStyle w:val="Normal"/>
        <w:ind w:right="-5" w:hanging="0"/>
        <w:jc w:val="center"/>
        <w:rPr>
          <w:b/>
          <w:b/>
          <w:lang w:val="en-US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</w:t>
      </w:r>
      <w:r>
        <w:rPr>
          <w:lang w:val="uk-UA"/>
        </w:rPr>
        <w:t>. Призначити гр. Дашкевич Людмилу Олексіївну, жительку с. Ставчани Новоушицького району Хмельницької області,   здійснювати догляд за гр. Дашкевич  Євгеною Дмитрівною, 1937 року народження, яка  проживає за адресою: с. Ставчани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1.1.Зобов’язати гр. Дашкевич Л.О. здійснювати належний догляд за гр. Дашкевич Є.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Дашкевич Л.О.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2</w:t>
      </w:r>
      <w:r>
        <w:rPr>
          <w:lang w:val="uk-UA"/>
        </w:rPr>
        <w:t>. Призначити гр. Легкобита Миколу Миколайовича, жителя с. Песець вул. Гагаріна,44а Новоушицького району Хмельницької області,  здійснювати догляд за гр. Савранським Дмитром  Івановичем   193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оку народження, який проживає за адресою: с. Песець  вул. Ювілейна, 38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2.1.Зобов’язати гр. Легкобита М.М. здійснювати належний догляд за гр. Саранським Д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Савранського Д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3</w:t>
      </w:r>
      <w:r>
        <w:rPr>
          <w:lang w:val="uk-UA"/>
        </w:rPr>
        <w:t>. Призначити гр. Ковту Оксану Анатоліївну, жительку с. Глібів Новоушицького району  Хмельницької області здійснювати догляд за гр. Паламарчуком  Анатолієм Антоновичем 1936 року народження, який проживає за адресою: с. Глібів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3.1.Зобов’язати гр. Ковту О.А.  здійснювати належний догляд за гр. Паламарчуком А.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Паламарчук А.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4</w:t>
      </w:r>
      <w:r>
        <w:rPr>
          <w:lang w:val="uk-UA"/>
        </w:rPr>
        <w:t>. Призначити гр. Лазоренка Сергія Миколайовича, жителя с. Рудківці  Новоушицького району Хмельницької області, здійснювати догляд за гр. Гончарук Надією Карпівною 1930 року народження, яка проживає за адресою: с. Рудківці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4.1.Зобов’язати гр. Лазаренка С.М.  здійснювати належний догляд за гр. Гончарук Н.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Гончарук Н.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5</w:t>
      </w:r>
      <w:r>
        <w:rPr>
          <w:lang w:val="uk-UA"/>
        </w:rPr>
        <w:t>. Призначити гр. Неруша Олександра Олександровича, жителя с. Пилипківці  Новоушицького району Хмельницької області,  здійснювати догляд за гр. Ріпак Ганною Митррофанівною 1936 року народження, яка проживає за адресою: с. Пилипівці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5.1.Зобов’язати гр. Неруша О.О. здійснювати належний догляд за гр. Ріпак Г.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Ріпак Г.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6</w:t>
      </w:r>
      <w:r>
        <w:rPr>
          <w:lang w:val="uk-UA"/>
        </w:rPr>
        <w:t>. Призначити гр. Неруша Олександра Олександровича, жителя с. Пилипківці  Новоушицького району Хмельницької області,  здійснювати догляд за гр. Ріпак Володимиром Ларіоновичем 1934 року народження, який проживає за адресою: с. Пилипівці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6.1.Зобов’язати гр. Неруша О.О.здійснювати належний догляд за гр. Ріпак В.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Ріпак В.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</w:t>
      </w:r>
      <w:r>
        <w:rPr>
          <w:lang w:val="uk-UA"/>
        </w:rPr>
        <w:t>. Призначити гр. Кравець Ніну Андріївну, жительку с. Заборознівці Новоушицького району  Хмельницької області,  здійснювати догляд за гр. Копаничук Марією Іванівною 1935 року народження, яка проживає за адресою: с. Заборознівці Новоушицького району Хмельницької області.</w:t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1.Зобов’язати гр. Кравець Н.А. здійснювати належний догляд за гр. Копаничук М.І.</w:t>
      </w:r>
      <w:r>
        <w:rPr>
          <w:b/>
          <w:lang w:val="uk-UA"/>
        </w:rPr>
        <w:t xml:space="preserve">          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Підстава:  Заява гр. Копаничук М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8</w:t>
      </w:r>
      <w:r>
        <w:rPr>
          <w:lang w:val="uk-UA"/>
        </w:rPr>
        <w:t>. Призначити гр. Шеремета Івана Івановича, жителя с. Джуржівка Новоушицького району Хмельницької області,  здійснювати догляд за гр. Лопатюком  Іваном Івановичем 1933 року народження,  який  проживає за адресою: с. Джуржівка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8.1.Зобов’язати гр. Шеремета І.І. здійснювати належний догляд за гр. Лопатюком І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Лопатюка І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9</w:t>
      </w:r>
      <w:r>
        <w:rPr>
          <w:lang w:val="uk-UA"/>
        </w:rPr>
        <w:t>. Призначити гр. Роля Людмилу Миколаївну, жительку с. Куражин  Новоушицького району Хмельницької області,  здійснювати догляд за гр. Войт  Марією Тимофіївною 1933 року народження, яка проживає за адресою: с. Куражин  Новоушицького району Хмельницької області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lang w:val="uk-UA"/>
        </w:rPr>
        <w:t>9.1.Зобов’язати гр. Роля Л.М. здійснювати належний догляд за гр. Войт М.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Войт  М.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0</w:t>
      </w:r>
      <w:r>
        <w:rPr>
          <w:lang w:val="uk-UA"/>
        </w:rPr>
        <w:t>. Призначити гр. Григораша Олександра Володимровича, жителя с. Вільховець Новоушицького району Хмельницької області,  здійснювати догляд за гр. Пилипчуком Миколою Івановичем  1936 року народження, який проживає за адресою: с. Вільховець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0.1.Зобов’язати    гр. Григораша О.В. здійснювати належний догляд за гр. Пилипчуком М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Пилипчука М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1</w:t>
      </w:r>
      <w:r>
        <w:rPr>
          <w:lang w:val="uk-UA"/>
        </w:rPr>
        <w:t>. Призначити гр. Пруса Олексія Володимировича , жителя с. Вільховець Новоушицького району Хмельницької області,  здійснювати догляд за гр. Грохольським Болеславом Івановичем  1934 року народження, який проживає за адресою: с. Вільховець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1.1.Зобов’язати    гр. Пруса  О.В. здійснювати належний догляд за гр. Грохольським Б. 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Грохольського Б.І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2</w:t>
      </w:r>
      <w:r>
        <w:rPr>
          <w:lang w:val="uk-UA"/>
        </w:rPr>
        <w:t>. Призначити гр. Токарчука Віктора Володимировича, жителя с. Любомирівка Новоушицького району Хмельницької області,  здійснювати догляд за гр. Токарчуком Іваном Опанасовичем 1931 року народження, який проживає за адресою: с. Любомирівка 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2.1.Зобов’язати    гр. Токарчука В.В. здійснювати належний догляд за гр. Токарчуком І.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става:  Заява гр. Токарчука І.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3</w:t>
      </w:r>
      <w:r>
        <w:rPr>
          <w:lang w:val="uk-UA"/>
        </w:rPr>
        <w:t>. Призначити гр. Ковальську Людмилу Володимирівну, жительку с. Заміхів Новоушицького району Хмельницької області,  здійснювати догляд за гр. Ковальською Зінаїдою Петрівною  1936 року народження, який проживає за адресою: с. Заміхів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3.1.Зобов’язати    гр. Ковальську Л.В.  здійснювати належний догляд за гр. Ковальською З.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тава:  Заява гр. Ковальської З.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4</w:t>
      </w:r>
      <w:r>
        <w:rPr>
          <w:lang w:val="uk-UA"/>
        </w:rPr>
        <w:t>. Призначити гр. Пірошенка Михайла Петровича, жителя смт. Нова Ушиця Новоушицького району Хмельницької області, вул. Ювілейна,6  здійснювати догляд за гр. Бистрицькою  Петрунелею  Михайлівною  1926 року народження, яка проживає за адресою: с. Нова Гута  Новоушицького району 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4.1.Зобов’язати    гр. Пірошенка М.П. здійснювати належний догляд за гр. Бистрицькою П.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тава:  Заява гр. Бистрицької П.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5</w:t>
      </w:r>
      <w:r>
        <w:rPr>
          <w:lang w:val="uk-UA"/>
        </w:rPr>
        <w:t>. Призначити гр. Волосянко Анатолія Миколайовича, жителя с. Івашківці Новоушицького району Хмельницької області,  здійснювати догляд за гр. Волосянко Марією Кононівною  1935 року народження, яка проживає за адресою: с. Івашківці 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5.1.Зобов’язати    гр. Волосянко А.М. здійснювати належний догляд за гр. Волосянко М.К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тава:  Заява гр. Волосянко М.К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6</w:t>
      </w:r>
      <w:r>
        <w:rPr>
          <w:lang w:val="uk-UA"/>
        </w:rPr>
        <w:t>. Призначити гр. Кацалап Тетяну Анатоліївну, жительку с. Пилипівці  Новоушицького району Хмельницької області,  здійснювати догляд за гр. Гандзюк Євгеною Іванівною  1937 року народження, яка проживає за адресою: с. Івашківці 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6.1.Зобов’язати    гр. Кацалап Т.А. здійснювати належний догляд за гр. Гандзюк Є.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тава:  Заява гр. Гандзюк Є.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17.</w:t>
      </w:r>
      <w:r>
        <w:rPr>
          <w:lang w:val="uk-UA"/>
        </w:rPr>
        <w:t xml:space="preserve"> Призначити гр. Ференс Юлію Мирославівну, жительку с. Капустяни  Новоушицького району Хмельницької області,  здійснювати догляд за гр. Тринадцятко Миколою Івановичем  1936 року народження, який проживає за адресою: с. Капустяни  Новоушицького району Хмельницької області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7.1.Зобов’язати    гр. Ференс Ю.М. здійснювати належний догляд за гр. Тринадцятко М.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тава:  Заява гр. Тринадцятко М.І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8.  Надати матеріальну допомогу гр. Харчук Роман Іванович, жителю с. Мала Стружка Новоушицького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Харчук Р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иписний епікриз із медичної карти стаціонарного хворого №4299</w:t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9. Надати матеріальну допомогу гр. Добровольській Людмилі Анатоліївні, жительці с. Балабанівка   Новоушицького району Хмельницької області,  в сумі 1000 грн. на лікування 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Добровольської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ключенняч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. Надати матеріальну допомогу гр. Андрухову Дмитру Степановичу, жителю с. Мала Стружка  Новоушицького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Андрухова Д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писний епікриз із медичної карти стаціонарного хворого №205</w:t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1. Надати матеріальну допомогу гр. Гандзюк Ользі Петрівні, жительці с. Вільховець Новоушицького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Гандзюк О.П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иписний епікриз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2.  Надати матеріальну допомогу гр. Вікулову Якову Яковичу, жителю с. Пилипи –Хребтіївські Новоушицького району Хмельницької області,  в сумі 1000 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ікулова Я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аключенняч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>.      23.  Надати матеріальну допомогу гр. Боднаруку Андрію Семеновичу, жителю с. Косиківці Новоушицького району Хмельницької області, в сумі 500 грн. 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однаруку А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відка  Сер МСЕ-№1247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4.  Надати матеріальну допомогу гр. Мельнику Олександру Володимировичу, жителю  смт.  Нова Ушиця  Новоушицького району Хмельницької області, вул.. Гагаріна, 54 кв.12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ельника 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освідчення АЗ №3062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5.  Надати матеріальну допомогу гр. Дзюбецькому Віталію Віталійовичу, жителю с. Струга Новоушицького району Хмельницької області, в сумі 200 грн. 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Дзюбецького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відка  Сер МСЕ-№07157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6.  Надати матеріальну допомогу гр.. Ситніковій  Юстині Євстафіївні, жительці  с. Пилипи - Хребтіївські  Новоушицького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итнікової Ю.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писка історії хвороби №  65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7.  Надати матеріальну допомогу гр. Скапрук Софії Максимівні,  жительці смт. Нова Ушиця вул. Миру,4   Новоушицького району Хмельницької області,  в сумі 200 грн. на лікування батьк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капрук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Сер МСЕ-№09372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8.  Надати матеріальну допомогу гр. Скапрук Ігору Прокоповичу,  жителю смт. Нова Ушиця вул. Миру,4   Новоушицького району Хмельницької області,  в сумі 200 грн. на лікування батьк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капрука І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відка  Сер МСЕ-№2992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9.  Надати матеріальну допомогу гр. Павлішену Валерію Францовичу, жителю с. Струга Новоушицького  району Хмельницької області,  в сумі 500 грн. на лікування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Павлішена В.Ф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писний епікри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0.  Надати матеріальну допомогу гр. Саковській Ніні Анатоліївні, жительці с. Струга Новоушицького  району Хмельницької області,  в сумі 500 грн. на 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аковської Н. 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1.  Надати матеріальну допомогу гр. Сасіну Миколі Івановичу, жителю с. Любомирівка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асіна М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2.  Надати матеріальну допомогу гр. Дзісяку Володимиру Володимировичу, жителю  с. Струга   Новоушицького  району Хмельницької області,  в сумі 10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Дзісяку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 із  медичної карти амбулаторного хворого №51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3.  Надати матеріальну допомогу гр. Горошко Олені Олексіївні, жительці с. Шебутинці Новоушицького  району Хмельницької області,  в сумі 1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Горошко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Новоушицької ЦР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4.  Надати матеріальну допомогу гр. Горошко Вікторії Сергіївні, жительці с. Шебутинці Новоушицького  району Хмельницької області,  в сумі 1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Горошко В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Новоушицької ЦР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5.  Надати матеріальну допомогу гр. Московчук  Галині Миколаївні, жительці с. Слобідка   Новоушицького  району Хмельницької області,  в сумі 500 грн. в зв’язку з важким матеріальним становищем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осковчук Г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6.  Надати матеріальну допомогу гр.  Садиревій Ніні Іванівні, жительці с. Пилипківці Новоушицького  району Хмельницької області,  в сумі 500 грн. на лікування сина Садирева  Артема  Вадимович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адиревої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едичне заклю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7.  Надати матеріальну допомогу гр. Максимчуку Володимиру Павловичу, жителю с. Мала Стружка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ксимчук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8.  Надати матеріальну допомогу гр. Божко Марині Володимирівні, жительці смт. Нова Ушиця   Новоушицького  району Хмельницької області ( проживає без місця реєстрації)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ожко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писний епікриз історія хвороби №879/9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9.  Надати матеріальну допомогу гр. Корчовій Антоніні Олександрівні, жительці с. Рудківці Новоушицького  району Хмельницької області,  в сумі 250 грн. на поховання  сина  Корчового Олександра Григорович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орчової А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0.  Надати матеріальну допомогу гр. Кукуряк Зінаїді Іванівні жительці с. Кукуряк Новоушицького  району Хмельницької області,  в сумі 250 грн. на поховання  сина  Козак Іллі Євгенович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Кукуряк З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1.  Надати матеріальну допомогу гр. Вербівській Ользі Миколаївні, жительці с. Струга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ербівської О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до акта огляду медико-соціальною експертною  комісією №038300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2.  Надати матеріальну допомогу гр. Ляховецької Марії Леонтіївні, жительці с. Щербівці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яховецької М.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/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3.  Надати матеріальну допомогу гр. Дерманській Валентині Григорівні, жительці смт. Нова Ушиця    Новоушицького  району Хмельницької області,  в сумі 1000 грн. 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Дерманської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Хмельницької обласної ліка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4.  Надати матеріальну допомогу гр. Бондар Тетяні Віталіївні, жительці с.Струга   Новоушицького  району Хмельницької області,  в сумі 1000 грн.  на лікування сина  Бондара Давида Михайлович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ондар Т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едичний висновок №16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5.  Надати матеріальну допомогу гр. Бородіній Олені  Михайлівні, жительці смт. Нова  Ушиця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ородіній О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 КУ  Новоушицький  центр  ПМС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6.  Надати матеріальну допомогу гр. Борганюк Галині Мойсеєвні, жительці с.  Слобідка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Борганюк Г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відка до акта огляду медико-соціальною експертною  комісією №035425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7.  Надати матеріальну допомогу гр. Мохінко Ксенії Володимирівні, жительці с.  Слобідка   Новоушицького  району Хмельницької області,  в сумі 200 грн. в зв’язку з важким матеріальним становищем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охінко  К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8.  Надати матеріальну допомогу гр. Вітюку Юрію Васильовичу, жителю с.  Березівка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Вітюка Ю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писний епікри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9.  Надати матеріальну допомогу гр. Лівадар Катерині Григорівні, жительці с.  Рудківці   Новоушицького  району Хмельницької області,  в сумі 1000 грн. на лікування доньки Лівадар Адріани Русланівни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івадар К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писка з історії хвороби №398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0.  Надати матеріальну допомогу гр. Зелененькій Надії Іванівні, жительці с. Вільховець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Зелененької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писний епікри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1.  Надати матеріальну допомогу гр. Мазур Марії Василівні, жительці с. Балабанівка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Мазур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2.  Надати матеріальну допомогу гр. Савіну Тимофію Нестеровичу, жителю с. Пилипи -Хребтіївські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Савіна Т.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аключення ЛК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3.  Надати матеріальну допомогу гр. Погомію Володимиру Миколайовичу, жителю с. Каскада   Новоушицького  району Хмельницької області, вул. Коцюбинського,14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Погомія В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иписка із акта огляду МСЕК №23333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4.  Надати матеріальну допомогу гр. Ільницькому Йосипу Петровичу, жителю с. Антонівка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Ільницького Й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відка Сер. МСЕ-№29916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5.  Надати матеріальну допомогу гр. Литвинюк Галині Іванівні, жительці с. Стара Гута   Новоушицького  району Хмельницької області,  в сумі 500 грн. в зв’язку з важким матеріальним  становищем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итвинюк Г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6.  Надати матеріальну допомогу гр. Литвинюку Василю Васильовичу, жителю с. Вільховець   Новоушицького  району Хмельницької області,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Литвинюк Г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відка Новоушицької ЦР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7.  Надати матеріальну допомогу гр. Заярнюк Лілії Василівні, жительці с. Стара Гута   Новоушицького  району Хмельницької області,  в сумі 500 грн. в зв’язку з важким матеріальним  становищем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Заярнюк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8.  Надати матеріальну допомогу гр. Лучинському Анатолію Вікторовичу, жителю с. Стара Гута   Новоушицького  району Хмельницької області,  в сумі 1000 грн. в зв’язку з важким матеріальним  становищем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Лучинського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кт об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9.  Надати матеріальну допомогу гр. Григорчуку  Володимиру Семеновичу, жителю с. Нова Ушиця   Новоушицького  району Хмельницької області,  в сумі 10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Григорчуку В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писний епікри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0.  Надати матеріальну допомогу гр.. Цупіло Оксані Петрівні, жительці смт. Нова Ушиця   Новоушицького  району Хмельницької області, вул.Гагаріна,76  в сумі 500 грн. на лікува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</w:t>
      </w:r>
      <w:r>
        <w:rPr>
          <w:lang w:val="uk-UA"/>
        </w:rPr>
        <w:t>Підстава: Заява гр. Цупіло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ключення ЛК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1. Надати матеріальну допомогу гр. Сасіній Надії Іванівні, жительці с. Любомирівка   Новоушицького  району Хмельницької області,  в сумі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Сасіній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Епікриз 159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2.  Надати матеріальну допомогу гр. Волощуку  Василю  Михайловичу, жителю с. Івашківці   Новоушицького  району Хмельницької області,  в сумі 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Воло щука В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онсультативний висновок Хмельницького обласного онкологічного диспансе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3. Надати матеріальну допомогу гр. Іванцовій Лідії Григорівні, жительці с. Заміхів  Новоушицького  району Хмельницької області,  в сумі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Іванцової Л.Г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Заключення ЛКК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4. Надати матеріальну допомогу гр. Килимник Світлана Миколаївна, жительці с. Рудківці Новоушицького  району Хмельницької області,  в сумі 500 грн. на поховання чоловіка Килимника Віктора Васильовича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Килимник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5. Надати матеріальну допомогу гр. Коваль Людмилі Климентівні, жительці с. Щербівці  Новоушицького  району Хмельницької області,  в сумі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Коваль Л.К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Довідка Сер.МСЕ№155584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6. Надати матеріальну допомогу гр. Попович Аллі Борисівні, жительці с. Балабанівка Новоушицького  району Хмельницької області,  в сумі 500 грн. на поховання брата  Поповича Миколи Борисовича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Попович А.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7. Надати матеріальну допомогу гр. Колісник Валентині Анатоліївні, жительці с. Капустяни  Новоушицького  району Хмельницької області,  в сумі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Колісник В.А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Консультативний висновок №3735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8. Надати матеріальну допомогу гр. Куцяк Валентині Віталіївні, жительці с. Бероезівка Новоушицького  району Хмельницької області,  в сумі 500 грн. на лікува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Куцяк В.В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Виписка із медичної карти стаціонарного хворого №4481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9. Надати матеріальну допомогу гр. Приступі Віктору Любомировичу, жителю с. Мала Стружка  Новоушицького  району Хмельницької області,  в сумі 200 грн. в зв’язку з важким матеріальним становищем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ідстава: Заява гр. Приступи В.Л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кт обстеження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0. Погодити  Реус Людмилі Миколаївні  жительці села Філянівка  вул..Чкалова,17  розміщення об’єкту торгівлі  по торгівлі  продуктами харчування  в частині  тимчасової споруди  площею 8  кв.м., яка знаходиться  по вул..Ринкова  б/н в смт. Нова Ушиц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0.1.ФОП Реус Л.М. виконувати  вимоги правил благоустрою, забезпечення  чистоти , порядку  утримання  і прибирання вуличних, дворових територій , парків, скверів, та додержання тиші  в громадських місцях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0.2. ФОП Реус Л.М. укласти  договора з надавачами комунальних послуг 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0.3. Роздрібна торгівля  дозволяється при умові  додержання  чинного законодавста  України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1. Погодити  Соснюк Валентині Григорівні   жительці смт. Нова Ушиця  вул..Свободи,2 розміщення об’єкту торгівлі  по торгівлі товарами повсякденного побуту  (побутова хімія)  в магазині  по  вул..Свобода ,2 в смт. Нова Ушиц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1.ФОП Соснюк В.Г. виконувати  вимоги правил благоустрою, забезпечення  чистоти , порядку  утримання  і прибирання вуличних, дворових територій , парків, скверів, та додержання тиші  в громадських місцях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2. ФОП Соснюк В.Г.. укласти  договора з надавачами комунальних послуг 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3. Роздрібна торгівля  дозволяється при умові  додержання  чинного законодавста  України.</w:t>
      </w:r>
    </w:p>
    <w:p>
      <w:pPr>
        <w:pStyle w:val="Normal"/>
        <w:ind w:right="51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2. Погодити  Соснюк Валентині Григорівні   жительці смт. Нова Ушиця  вул.Свободи,2 розміщення об’єкту , а саме: відкриття перукарні «Ідеал» по  вул..Свобода ,2 в смт. Нова Ушиця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2.1.ФОП Соснюк В.Г. виконувати  вимоги правил благоустрою, забезпечення  чистоти , порядку  утримання  і прибирання вуличних, дворових територій , парків, скверів, та додержання тиші  в громадських місцях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2.2. ФОП Соснюк В.Г. укласти  договора з надавачами комунальних послуг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3.</w:t>
      </w:r>
      <w:r>
        <w:rPr>
          <w:b/>
          <w:lang w:val="uk-UA"/>
        </w:rPr>
        <w:t xml:space="preserve"> Дати дозвіл:</w:t>
      </w:r>
      <w:r>
        <w:rPr>
          <w:lang w:val="uk-UA"/>
        </w:rPr>
        <w:t xml:space="preserve"> гр. Бушовській Наталії  Олександрівні жительці  смт. Нова Ушиця вул. Гагаріна, 68а кв.22  на підключення  магазину «Продукти», який знаходиться  за адресою: смт.Нова Ушиця , Хмельницької області вул. Гагаріна, 99 до центральної водопровідної мережі водопостачання, згідно технічних умов ГП „Водоканал” та ДБН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3.1. Підключення провести по вул.</w:t>
      </w:r>
      <w:r>
        <w:rPr/>
        <w:t xml:space="preserve"> </w:t>
      </w:r>
      <w:r>
        <w:rPr>
          <w:lang w:val="uk-UA"/>
        </w:rPr>
        <w:t xml:space="preserve">Гагаріна.  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3.2. Роботи, пов’язані з проведенням та підключенням лінії водопроводу провести за власний рахунок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 xml:space="preserve">73.3. Виконавцем робіт з проведення та підключення лінії водопроводу призначити ГП «Водоканал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ідстава:  Заява гр.</w:t>
      </w:r>
      <w:r>
        <w:rPr>
          <w:b/>
          <w:lang w:val="uk-UA"/>
        </w:rPr>
        <w:t xml:space="preserve"> </w:t>
      </w:r>
      <w:r>
        <w:rPr>
          <w:lang w:val="uk-UA"/>
        </w:rPr>
        <w:t>Бушовської Н.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4.Погодити розпорядок  дня для магазині з кафетерієм Новоушицького РайСТ, а саме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4.1 СТ «Губарівське»  магазин з кафетерієм «Затишок», який знаходиться  за адресою – с.Песець вул.. Хмельницького Богдана ,31  з 19 год. до 24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4.2 СТ «Злагода -10» магазин  з кафетерієм «Продукти», який  знаходиться  за адресою с.Глібів  вул.. Головна ,21  з 18 год. до 22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  </w:t>
      </w:r>
      <w:r>
        <w:rPr>
          <w:lang w:val="uk-UA"/>
        </w:rPr>
        <w:t>Підстава:  Лист голови правління РайСТ Дитинюк С.А.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5..Погодити п\п Мельник Оксані Василівні на встановлення палатки для відпочинку площею 25 кв.м в с.Івашківці,вул.Центральна 4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дстава: Заява Мельник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</w:t>
      </w:r>
      <w:r>
        <w:rPr>
          <w:lang w:val="uk-UA"/>
        </w:rPr>
        <w:t>76. Погодити встановлення дорожнього знаку 3.35 «Стоянку заборонено» при в</w:t>
      </w:r>
      <w:r>
        <w:rPr/>
        <w:t>’</w:t>
      </w:r>
      <w:r>
        <w:rPr>
          <w:lang w:val="uk-UA"/>
        </w:rPr>
        <w:t>їзді до провулку Східний з вулиці Ринкової біля магазину «Модерн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 xml:space="preserve">Підстава:  Заява жителів  пров.Східни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7. Підстав  у зміні  адреси житлового будинку з надвірними будівлями, який належить  Московчук  Лідії Володимирівні жительці смт.Нова Ушиця  вул..Українська ,100  немає згідно відомостей з Державного  реєстру речових прав  на нерухоме  майно про реєстрацію прав власності ваш  житловий будинок  з надвірними  будівлями зареєстрований за адресою:  Хмельницька область , Новоушицький район  с.Каскада  вулиця  Українська  будинок ,90</w:t>
      </w:r>
    </w:p>
    <w:p>
      <w:pPr>
        <w:pStyle w:val="Normal"/>
        <w:ind w:right="-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8. Дати дозвіл Бушовській Наталії Олександрівні, жительці смт. Нова Ушиця, вул. Гагаріна,68а кв 22, за потреби проведення поточних ремонтів приміщення магазину, який перебуває у її власності, використання прилеглої по периметру до приміщення магазину земельної ділянки в смт. Нова Ушиця, вул. Гагаріна,99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90pt" filled="f" o:ole="">
            <v:imagedata r:id="rId5" o:title=""/>
          </v:shape>
          <o:OLEObject Type="Embed" ProgID="" ShapeID="ole_rId4" DrawAspect="Content" ObjectID="_1470081970" r:id="rId4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З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березня  2017  року №44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5.  Погодити п\п Мельник Оксані Василівні на встановлення палатки для відпочинку площею 25 кв.м в с.Івашківці,вул.Центральна 4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дстава: Заява Мельник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 С.Мегель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05pt;height:90pt" filled="f" o:ole="">
            <v:imagedata r:id="rId7" o:title=""/>
          </v:shape>
          <o:OLEObject Type="Embed" ProgID="" ShapeID="ole_rId6" DrawAspect="Content" ObjectID="_1131522881" r:id="rId6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З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березня  2017  року №44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7. Підстав  у зміні  адреси житлового будинку з надвірними будівлями, який належить  Московчук  Лідії Володимирівні жительці смт.Нова Ушиця  вул..Українська ,100  немає згідно відомостей з Державного  реєстру речових прав  на нерухоме  майно про реєстрацію прав власності ваш  житловий будинок  з надвірними  будівлями зареєстрований за адресою:  Хмельницька область , Новоушицький район  с.Каскада  вулиця  Українська  будинок ,90</w:t>
      </w:r>
    </w:p>
    <w:p>
      <w:pPr>
        <w:pStyle w:val="Normal"/>
        <w:ind w:right="-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5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кретар ради                                                                                         С.Мегель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90pt" filled="f" o:ole="">
            <v:imagedata r:id="rId9" o:title=""/>
          </v:shape>
          <o:OLEObject Type="Embed" ProgID="" ShapeID="ole_rId8" DrawAspect="Content" ObjectID="_714678736" r:id="rId8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З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березня  2017  року №44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1. Погодити  Соснюк Валентині Григорівні   жительці смт. Нова Ушиця  вул..Свободи,2 розміщення об’єкту торгівлі  по торгівлі товарами повсякденного побуту  (побутова хімія)  в магазині  по  вул..Свобода ,2 в смт. Нова Ушиц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1.ФОП Соснюк В.Г. виконувати  вимоги правил благоустрою, забезпечення  чистоти , порядку  утримання  і прибирання вуличних, дворових територій , парків, скверів, та додержання тиші  в громадських місцях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2. ФОП Соснюк В.Г.. укласти  договора з надавачами комунальних послуг 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1.3. Роздрібна торгівля  дозволяється при умові  додержання  чинного законодавста  України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2. Погодити  Соснюк Валентині Григорівні   жительці смт. Нова Ушиця  вул.Свободи,2 розміщення об’єкту , а саме: відкриття перукарні «Ідеал» по  вул..Свобода ,2 в смт. Нова Ушиця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2.1.ФОП Соснюк В.Г. виконувати  вимоги правил благоустрою, забезпечення  чистоти , порядку  утримання  і прибирання вуличних, дворових територій , парків, скверів, та додержання тиші  в громадських місцях.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>72.2. ФОП Соснюк В.Г. укласти  договора з надавачами комунальних послуг .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кретар ради                                                                                         С.Мегель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right="-5" w:hanging="0"/>
        <w:rPr/>
      </w:pPr>
      <w:r>
        <w:rPr/>
      </w:r>
    </w:p>
    <w:p>
      <w:pPr>
        <w:pStyle w:val="Heading"/>
        <w:ind w:left="0" w:right="-5" w:hanging="0"/>
        <w:rPr/>
      </w:pPr>
      <w:r>
        <w:rPr/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05pt;height:90pt" filled="f" o:ole="">
            <v:imagedata r:id="rId11" o:title=""/>
          </v:shape>
          <o:OLEObject Type="Embed" ProgID="" ShapeID="ole_rId10" DrawAspect="Content" ObjectID="_38240843" r:id="rId10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З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30 березня  2017  року №44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ирішення зая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Розглянувши звернення юридичних та фізичних осіб, керуючись ст.ст. 27-40, 52, 59 Закону України „Про місцеве самоврядування в Україні” від 21.05.1997 року N280/97-ВР (із змінами та доповненнями),</w:t>
      </w:r>
      <w:r>
        <w:rPr>
          <w:bCs/>
          <w:lang w:val="uk-UA"/>
        </w:rPr>
        <w:t xml:space="preserve"> 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73.</w:t>
      </w:r>
      <w:r>
        <w:rPr>
          <w:b/>
          <w:lang w:val="uk-UA"/>
        </w:rPr>
        <w:t xml:space="preserve"> Дати дозвіл:</w:t>
      </w:r>
      <w:r>
        <w:rPr>
          <w:lang w:val="uk-UA"/>
        </w:rPr>
        <w:t xml:space="preserve"> гр. Бушовській Наталії  Олександрівні жительці  смт. Нова Ушиця вул. Гагаріна, 68а кв.22  на підключення  магазину «Продукти», який знаходиться  за адресою: смт.Нова Ушиця , Хмельницької області вул. Гагаріна, 99 до центральної водопровідної мережі водопостачання, згідно технічних умов ГП „Водоканал” та ДБН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3.1. Підключення провести по вул.</w:t>
      </w:r>
      <w:r>
        <w:rPr/>
        <w:t xml:space="preserve"> </w:t>
      </w:r>
      <w:r>
        <w:rPr>
          <w:lang w:val="uk-UA"/>
        </w:rPr>
        <w:t xml:space="preserve">Гагаріна.  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>73.2. Роботи, пов’язані з проведенням та підключенням лінії водопроводу провести за власний рахунок.</w:t>
      </w:r>
    </w:p>
    <w:p>
      <w:pPr>
        <w:pStyle w:val="Normal"/>
        <w:ind w:right="51" w:firstLine="540"/>
        <w:jc w:val="both"/>
        <w:rPr/>
      </w:pPr>
      <w:r>
        <w:rPr>
          <w:lang w:val="uk-UA"/>
        </w:rPr>
        <w:t xml:space="preserve">73.3. Виконавцем робіт з проведення та підключення лінії водопроводу призначити ГП «Водоканал»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ідстава:  Заява гр.</w:t>
      </w:r>
      <w:r>
        <w:rPr>
          <w:b/>
          <w:lang w:val="uk-UA"/>
        </w:rPr>
        <w:t xml:space="preserve"> </w:t>
      </w:r>
      <w:r>
        <w:rPr>
          <w:lang w:val="uk-UA"/>
        </w:rPr>
        <w:t>Бушовської Н.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О.Московчук</w:t>
      </w:r>
    </w:p>
    <w:p>
      <w:pPr>
        <w:pStyle w:val="Normal"/>
        <w:ind w:firstLine="7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кретар ради                                                                                         С.Мегель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9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2:00Z</dcterms:created>
  <dc:creator>Олег</dc:creator>
  <dc:description/>
  <cp:keywords/>
  <dc:language>en-US</dc:language>
  <cp:lastModifiedBy>Admin</cp:lastModifiedBy>
  <cp:lastPrinted>2017-04-13T09:51:00Z</cp:lastPrinted>
  <dcterms:modified xsi:type="dcterms:W3CDTF">2017-04-13T05:55:00Z</dcterms:modified>
  <cp:revision>37</cp:revision>
  <dc:subject/>
  <dc:title>У К Р А Ї Н А</dc:title>
</cp:coreProperties>
</file>