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t xml:space="preserve"> </w:t>
      </w: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420483592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30  березня 2017 року № 448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Надати матеріальну допомогу гр. Антасу Роману Віталійовичу, жителю с. Заміхів Новоушицького району Хмельницької області,  в сумі 500 грн.  як учаснику АТО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Антаса Р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освідчення  учасника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 xml:space="preserve">       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9" w:right="68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2:00Z</dcterms:created>
  <dc:creator>Олег</dc:creator>
  <dc:description/>
  <cp:keywords/>
  <dc:language>en-US</dc:language>
  <cp:lastModifiedBy>Admin</cp:lastModifiedBy>
  <cp:lastPrinted>2017-03-29T01:59:00Z</cp:lastPrinted>
  <dcterms:modified xsi:type="dcterms:W3CDTF">2017-03-28T21:59:00Z</dcterms:modified>
  <cp:revision>5</cp:revision>
  <dc:subject/>
  <dc:title>У К Р А Ї Н А</dc:title>
</cp:coreProperties>
</file>