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5" w:hanging="0"/>
        <w:rPr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60.05pt" filled="f" o:ole="">
            <v:imagedata r:id="rId3" o:title=""/>
          </v:shape>
          <o:OLEObject Type="Embed" ProgID="" ShapeID="ole_rId2" DrawAspect="Content" ObjectID="_1581442235" r:id="rId2"/>
        </w:object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/>
      </w:pPr>
      <w:r>
        <w:rPr>
          <w:b/>
          <w:bCs/>
          <w:lang w:val="uk-UA"/>
        </w:rPr>
        <w:t xml:space="preserve">                                                                      </w:t>
      </w: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30  березня  2017 року №447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правлення громадян на отримання соціальних послуг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 Новоушицькому  територіальному центрі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оціального обслуговування (надання соціальних послуг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звернення громадян керуючись ст. ст. 34, 40, 51, 52, 53, 59 Закону України  «Про місцеве  самоврядування в Україні» від 21.05.1997 року N280/97-ВР (із змінами і доповненнями) та на підставі проведеного обстеження соціально-побутових умов проживання, виконавчий комітет селищн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 Направити на отримання соціальних послуг в Новоушицькому територіальному центрі соціального обслуговування (надання соціальних послуг) гр. Кулик Марію Федотівну, жительку  с. Заборознівці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 Направити на отримання соціальних послуг в Новоушицькому територіальному центрі соціального обслуговування (надання соціальних послуг) гр.Заєць Андрія Євтуховича, жителя  смт. Нова Ушиця вул.. Ватутіна, 31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3. Направити на отримання соціальних послуг в Новоушицькому територіальному центрі соціального обслуговування (надання соціальних послуг) гр. Заєць Євгену Михайлівну, жительку  смт. Нова Ушиця вул.. Ватутіна, 31  Новоушицького району Хмельницької області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Направити на отримання соціальних послуг в Новоушицькому територіальному центрі соціального обслуговування (надання соціальних послуг) гр. Гоголь Надію Зіновіївну , жительку  с. Щербівці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 Направити на отримання соціальних послуг в Новоушицькому територіальному центрі соціального обслуговування (надання соціальних послуг) гр. Гоголя Станіслава Миколайовича, жителя  с. Щербівці   Новоушицького району Хмельницької обла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 Направити на отримання соціальних послуг в Новоушицькому територіальному центрі соціального обслуговування (надання соціальних послуг) гр. Боднарчука Василя Федоровича, жителя  с. Нова Гута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. Направити на отримання соціальних послуг в Новоушицькому територіальному центрі соціального обслуговування (надання соціальних послуг) гр. Кулик Зінаїду Григорівну, жительку  с. Нова Гута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8. Направити на отримання соціальних послуг в Новоушицькому територіальному центрі соціального обслуговування (надання соціальних послуг) гр. Кліпун Єфросинію Андріївну, жительку  с. Заборознівці 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9. Направити на отримання соціальних послуг в Новоушицькому територіальному центрі соціального обслуговування (надання соціальних послуг) гр. Шершун Олену Василівну, жительку  с. Песець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0. Направити на отримання соціальних послуг в Новоушицькому територіальному центрі соціального обслуговування (надання соціальних послуг) гр. Олійник Марію Захарівну, жительку  с. Песець 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1. Направити на отримання соціальних послуг в Новоушицькому територіальному центрі соціального обслуговування (надання соціальних послуг) гр. Корчинського Олега Юліановича, жителя  с. Щербівці 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2. Направити на отримання соціальних послуг в Новоушицькому територіальному центрі соціального обслуговування (надання соціальних послуг) гр. Афанасьєву Ганну Василівну, жительку  с. Заміхів 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3. Направити на отримання соціальних послуг в Новоушицькому територіальному центрі соціального обслуговування (надання соціальних послуг) гр. Боднарук Григорія Михайловича, жителя  с. Куражин 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4. Направити на отримання соціальних послуг в Новоушицькому територіальному центрі соціального обслуговування (надання соціальних послуг) гр. Гарань Тетяну Миколаївну, жительку  с. Браїлівка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5. Направити на отримання соціальних послуг в Новоушицькому територіальному центрі соціального обслуговування (надання соціальних послуг) гр. Кушнір Тетяну Михайлівну, жительку  с. Глібів  Новоушицького району Хмельницької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6. Направити на отримання соціальних послуг в Новоушицькому територіальному центрі соціального обслуговування (надання соціальних послуг) гр. Московчука Володимира Митрофановича, жителя  с. Слобідка  Новоушицького району Хмельниц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7. Направити на отримання соціальних послуг в Новоушицькому територіальному центрі соціального обслуговування (надання соціальних послуг) гр. Мошкатюк Ганну Григорівну, жительку  с. Заміхів   Новоушицького району Хмельниц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8. Направити на отримання соціальних послуг в Новоушицькому територіальному центрі соціального обслуговування (надання соціальних послуг) гр. Мошкатюк Олександра Захаровича, жителя  с. Заміхів   Новоушицького району Хмельниц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9. Направити на отримання соціальних послуг в Новоушицькому територіальному центрі соціального обслуговування (надання соціальних послуг) гр. Мошкатюк Володимира  Олександровича, жителя  с. Заміхів   Новоушицького району Хмельниц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0. Направити на отримання соціальних послуг в Новоушицькому територіальному центрі соціального обслуговування (надання соціальних послуг) гр. Пилипак Єфросинію Францівну, жительку  с. Мала Стружка   Новоушицького району Хмельниц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1. Направити на отримання соціальних послуг в Новоушицькому територіальному центрі соціального обслуговування (надання соціальних послуг) гр. Христюк Марію Лукіянівну, жительку  с. Мала Стружка   Новоушицького району Хмельниц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      О.Московчук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9:00Z</dcterms:created>
  <dc:creator>boss</dc:creator>
  <dc:description/>
  <cp:keywords/>
  <dc:language>en-US</dc:language>
  <cp:lastModifiedBy>Admin</cp:lastModifiedBy>
  <cp:lastPrinted>2017-03-30T14:29:00Z</cp:lastPrinted>
  <dcterms:modified xsi:type="dcterms:W3CDTF">2017-03-30T10:32:00Z</dcterms:modified>
  <cp:revision>6</cp:revision>
  <dc:subject/>
  <dc:title> </dc:title>
</cp:coreProperties>
</file>