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ind w:right="-5" w:hanging="0"/>
        <w:jc w:val="center"/>
        <w:rPr>
          <w:b/>
          <w:b/>
          <w:bCs/>
          <w:lang w:val="uk-UA" w:eastAsia="ru-RU"/>
        </w:rPr>
      </w:pPr>
      <w:r>
        <w:rPr>
          <w:b/>
          <w:lang w:val="uk-UA" w:eastAsia="ru-RU"/>
        </w:rPr>
        <w:drawing>
          <wp:inline distT="0" distB="0" distL="0" distR="0">
            <wp:extent cx="695325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right="-5" w:hanging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УКРАЇНА</w:t>
      </w:r>
    </w:p>
    <w:p>
      <w:pPr>
        <w:pStyle w:val="Normal"/>
        <w:suppressAutoHyphens w:val="false"/>
        <w:ind w:right="-5" w:hanging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НОВОУШИЦЬКА СЕЛИЩНА РАДА</w:t>
      </w:r>
    </w:p>
    <w:p>
      <w:pPr>
        <w:pStyle w:val="Normal"/>
        <w:suppressAutoHyphens w:val="false"/>
        <w:ind w:right="-5" w:hanging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НОВОУШИЦЬКОГО РАЙОНУ ХМЕЛЬНИЦЬКОЇ ОБЛАСТІ</w:t>
      </w:r>
    </w:p>
    <w:p>
      <w:pPr>
        <w:pStyle w:val="Normal"/>
        <w:suppressAutoHyphens w:val="false"/>
        <w:ind w:right="-5" w:hanging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ВИКОНАВЧИЙ КОМІТЕТ</w:t>
      </w:r>
    </w:p>
    <w:p>
      <w:pPr>
        <w:pStyle w:val="Normal"/>
        <w:suppressAutoHyphens w:val="false"/>
        <w:ind w:right="-5" w:hanging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 xml:space="preserve"> </w:t>
      </w:r>
      <w:r>
        <w:rPr>
          <w:b/>
          <w:bCs/>
          <w:lang w:val="uk-UA" w:eastAsia="ru-RU"/>
        </w:rPr>
        <w:t>РІШЕННЯ</w:t>
      </w:r>
    </w:p>
    <w:p>
      <w:pPr>
        <w:pStyle w:val="Normal"/>
        <w:suppressAutoHyphens w:val="false"/>
        <w:ind w:right="-6"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>від 30 березня 2017 року №444</w:t>
      </w:r>
    </w:p>
    <w:p>
      <w:pPr>
        <w:pStyle w:val="Normal"/>
        <w:suppressAutoHyphens w:val="false"/>
        <w:ind w:right="-5"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>смт. Нова Ушиця</w:t>
      </w:r>
    </w:p>
    <w:p>
      <w:pPr>
        <w:pStyle w:val="Normal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Про внесення змін до рішення виконавчого комітету  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глянувши лист Новоушицького відділення поліції Дунаєвецького відділу поліції Головного управління Національної поліції в Хмельницькій області про включення гр.Москалюка О.В., жителя с.Любомирівка Новоушицького району  в список членів громадського формування з охорони громадського порядку «Патруль»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 метою забезпечення публічної безпеки і порядку, охороні прав і свобод людини, інтересів суспільства і держави, протидії злочинності, а також з метою створення більш тісного партнерства поліції з населенням,  у відповідності до Закону України «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Про участь громадян в охороні громадського порядку і державного кордону» від 22.06.2000 року №1835-ІІІ,  керуючис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т.38, 40, 51, 52, 53, 59 Закону України «Про місцеве самоврядування в Україні» (із змінами та доповненнями), виконком селищної ради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108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1.</w:t>
      </w:r>
      <w:r>
        <w:rPr>
          <w:lang w:val="uk-UA"/>
        </w:rPr>
        <w:t>Внести зміни до пунктів 1, 2 рішення виконавчого комітету Новоушицької селищн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3.06.2016 року </w:t>
      </w:r>
      <w:r>
        <w:rPr>
          <w:color w:val="000000"/>
          <w:lang w:val="uk-UA"/>
        </w:rPr>
        <w:t>№197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«Про створення громадського формування з охорони громадського порядку»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а саме:</w:t>
      </w:r>
      <w:r>
        <w:rPr>
          <w:b/>
          <w:lang w:val="uk-UA"/>
        </w:rPr>
        <w:t xml:space="preserve"> пункти 1, 2 даного рішення викласти в новій редакції:</w:t>
      </w:r>
    </w:p>
    <w:p>
      <w:pPr>
        <w:pStyle w:val="21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  <w:t xml:space="preserve">        </w:t>
      </w:r>
      <w:r>
        <w:rPr>
          <w:lang w:val="uk-UA" w:eastAsia="ru-RU"/>
        </w:rPr>
        <w:t>1.Створити на території Новоушицької селищної об’єднаної територіальної громади громадське формування з охорони громадського порядку із назвою «Патруль» в кількості 94 членів.</w:t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jc w:val="both"/>
        <w:rPr/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>2.Затвердити список членів громадського формування з охорони громадського порядку «Патруль». Додаток 1 додається.</w:t>
      </w:r>
    </w:p>
    <w:p>
      <w:pPr>
        <w:pStyle w:val="Normal"/>
        <w:ind w:firstLine="126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 О.Московчук</w:t>
      </w:r>
    </w:p>
    <w:p>
      <w:pPr>
        <w:pStyle w:val="Normal"/>
        <w:ind w:firstLine="126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                                                                                                                               </w:t>
      </w:r>
      <w:r>
        <w:rPr>
          <w:lang w:val="uk-UA" w:eastAsia="ru-RU"/>
        </w:rPr>
        <w:t>Додаток 1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tbl>
      <w:tblPr>
        <w:tblW w:w="9924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1560"/>
        <w:gridCol w:w="2126"/>
        <w:gridCol w:w="1245"/>
        <w:gridCol w:w="2299"/>
      </w:tblGrid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Прізвище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Ім'я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По-батькові 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Дата народження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живання: населений пун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ІХАЛЬСЬК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ГО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07.1963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КОЗА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ЛЕОНІД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ІВ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20.08.1964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val="uk-UA"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ІЛ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ІКТО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.03.197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ЕБУТИН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УХАР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СИЛЬ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АТОЛІ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.01.1972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ЕБУТИН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ЗУН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СТЯНТИ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ХАЙЛ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.02.1972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ЕРЕЗ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ЛЬ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ГО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АТОЛІ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.10.197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ЕРЕЗ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ІХАЛЕВСЬК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Г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.05.1982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ЕРЕЗ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АЛАМАРЧУ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ОРИС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АТОЛІ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01.1972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ЕРЕЗ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АДОВ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ЛЕР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ЮЛІ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.08.1977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ЕБУТИН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КАКУН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НІСЛАВ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ЕП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6.03.1964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ЕБУТИН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КРИП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8.02.1970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ЕРЕЗ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КРИП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.01.1972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ЕРЕЗ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 xml:space="preserve">САВЧУК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ІВА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ІВ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26.11.1958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ЦІВК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val="uk-UA"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БУРТ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АНАТОЛ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АНАТОЛІ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26.07.1977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ЦІВК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val="uk-UA"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БУРТ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ВОЛОДИМИ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АНАТОЛІ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21.06.1973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ЦІВК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val="uk-UA"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ГОРОХОЛЬСЬК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КОЛ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.08.197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ИРИЛЮ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АТОЛ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ІКТО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6.03.199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РАЇЛ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ЛЬ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.04.1969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ІВК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АВ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.03.199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РАЇЛ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ЕВЧЕНК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ГО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.07.196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ІЛЬХОВЕЦ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ЛАС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АТОЛ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ЕП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.05.1948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ІЛЬХОВЕЦ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РОХОЛЬСЬК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НІСЛАВ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НІСЛАВ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.07.1974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ІЛЬХОВЕЦ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ЕЛЕНЮ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СТЯНТИ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7.02.1986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ДК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ЕЛЕНЮ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ЯРОСЛАВ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.11.1980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ДК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ІГОЛ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ІКТО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.09.197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ІЛЬХОВЕЦ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ИМАНСЬК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ЕРГ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АТОЛІ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8.06.1963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УТА ГЛІБІВСЬК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ЩИШЕН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ЮР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СИЛЬ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.08.1977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ПУСТЯН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ИЩУ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СИЛЬ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.06.1966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ЛІБІВ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УЛЬК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.01.1980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ПУСТЯН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ЄВДОКІМ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ХАЙЛ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.02.1963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ЛИБІВ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ВОРН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СИЛЬ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.02.1973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ПУСТЯН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АСЮ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АВЛ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ЕОРГІ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.01.197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ПУСТЯН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ІДПЕНЬК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МА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КОЛА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.05.1982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ЛІБІЧОК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ХОДЬК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ОРИС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ОДОСИ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.08.1972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ЖУРДЖИ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РОЖ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Г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7.09.1973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ІХІВ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ВЧУ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МИТР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.03.1980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ІХІВ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ЕБІД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ЕННАД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ИГОРІ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1.1965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ІХІВ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ИСА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АТОЛ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І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.09.1962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ЛИПК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ЛЯДРУ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ХАЙЛ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.09.1960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ЛИПК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РЖО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ЕННАД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МИТ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.06.1975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ІХІВ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ЕВА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Р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.07.1959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ЕЛЕСТЯН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РОБН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КОЛ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.11.1973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СИК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ІЙ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СИЛЬ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КОЛА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.12.1975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СИК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ІПА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ЛЕНТИ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КОЛА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03.1968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ШК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СИМЧА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РОСТИСЛАВ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ВАСИЛЬ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19</w:t>
            </w: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8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ШК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ОР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ІКТО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ХАЙЛ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.09.196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УРАЖИН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АЦУР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КОЛ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СИЛЬ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.03.1967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ЛІБ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УДК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ЄВГЕ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СИЛЬ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.11.1990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УРАЖИН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УЛ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ИГО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.09.1973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УРАЖИН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ОРОЗ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ЮР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О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.08.1978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УРАЖИН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ПОВИЧ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.08.1969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УЧ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ЛУГОВ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ОЛЕКСАНД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04.09.195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КУЧ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val="uk-UA"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ЮГ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КОЛ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КОЛА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.09.1980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ЛА СТРУЖ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ЛЬНІЦЬК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ЬГ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ОРИСІВН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7.08.1960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ЩЕРБ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РХЕВК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ЇС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ХАЙЛІВН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8.01.1955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АЛАБАН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КОПЧУ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ІКТО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.12.1966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ЩЕРБ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АРАЛЕВИЧ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АТОЛІ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.03.1970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ЕРЕЗ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ИР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.05.1962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ОЙК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ІКТО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.04.1982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ВАЛЬЧУ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СИЛЬ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АНАС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.03.1963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ІЛЯН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ЗАЧУ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ЮР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ЮРІЙ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.03.1995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ОВІЦЬК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Г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ИГО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.04.1967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ІХОВСЬК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ЕМЕ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.02.1968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РНАВСЬК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ДИМ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ЗИМИ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.05.1968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АМЕД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БИ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.06.1986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ФОРТЕЛЬН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ЮР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ІВАН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06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196</w:t>
            </w: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МИХАЙЛИЦ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ІВА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ПЕТ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23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19</w:t>
            </w: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56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АРА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ЛЕР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.02.1965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РОКІВ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ЕЛЕЗНЬ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СИЛЬ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АНАС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9.08.1976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ТОН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АРАН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Р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.09.1970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УЧА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ВАРИЧУ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СИЛЬ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8.09.1973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СЕЦЬ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ЯГОДІН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ЕРГ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.01.1958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ЛИПИ-ХРЕБТІЇВСЬК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УМЕНН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СИЛЬ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СИЛЬ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.02.1977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РЕБТІЇВ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ИЩУ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1.07.197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ЛИПИ-ХРЕБТІЇВСЬК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ИЩУ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КСИМ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.01.1996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ЛИПИ-ХРЕБТІЇВСЬК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ИЩУ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ЕРГ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.05.1993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ЛИПИ-ХРЕБТІЇВСЬК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ДРАЦЬК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ІКТО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.11.1969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РЕБТІЇВ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ЛЬ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ІКТО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СИЛЬ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.01.1979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КІВ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ЯКУБ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ІВ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01.1975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РЕБТІЇВ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ВОЗДЮ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КСИМ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7.04.1974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ВЧИНЦІ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РЯ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ЕННАД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О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.03.1968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БІД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ЕБЕНЮ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ЕГ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О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.08.1968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УГ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ЖОСАН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АТОЛ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МИТ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.07.1955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УГ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БЯЛК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ЛОДИМИ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ЕП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6.08.1963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УГ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ЕВЧУ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І</w:t>
            </w: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ТАЛ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ЛАДИСЛАВ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.11.1988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УГ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ЯГОДЯ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ЮР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.06.1964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УГ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МЕЛЬ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АНДР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СЕРГІІЙ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18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19</w:t>
            </w: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90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</w:t>
            </w: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РУГ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val="uk-UA"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 xml:space="preserve">РОГАТИН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 xml:space="preserve">АНАТОЛІЙ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ВАСИЛЬ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08.08.1969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ЛЮБОМИРІВК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val="uk-UA"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 xml:space="preserve">ЛИТВИНЮК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ВОЛОДИМИ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ВАСИЛЬ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02.08.1992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 xml:space="preserve">СТАРА ГУТА 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val="uk-UA"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 xml:space="preserve">БОГАТЬКО 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ЗАГРОЦЬКЕ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val="uk-UA"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 xml:space="preserve">МИЩАК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ВАСИЛЬ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ВАСИЛЬ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01.10.1982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val="uk-UA"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ДЯТЕ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ВІКТО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ПЕТ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06.06.195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val="uk-UA"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БАЦУР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АНАТОЛ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СТЕПАН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02.06.1961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НОВА УШИЦ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lang w:val="uk-UA"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МОСКАЛЮ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ВОЛОДИМИРОВИ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05.01.1988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ЛЮБОМИРІВКА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uk-UA" w:eastAsia="ru-RU"/>
        </w:rPr>
      </w:pPr>
      <w:r>
        <w:rPr>
          <w:rFonts w:eastAsia="Calibri"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                         </w:t>
      </w:r>
      <w:r>
        <w:rPr>
          <w:lang w:val="uk-UA" w:eastAsia="ru-RU"/>
        </w:rPr>
        <w:t>Секретар ради                                                               С.Мегель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1"/>
    <w:qFormat/>
    <w:rPr/>
  </w:style>
  <w:style w:type="character" w:styleId="Rvts15">
    <w:name w:val="rvts15"/>
    <w:basedOn w:val="1"/>
    <w:qFormat/>
    <w:rPr/>
  </w:style>
  <w:style w:type="character" w:styleId="Rvts23">
    <w:name w:val="rvts23"/>
    <w:basedOn w:val="1"/>
    <w:qFormat/>
    <w:rPr/>
  </w:style>
  <w:style w:type="character" w:styleId="Rvts46">
    <w:name w:val="rvts46"/>
    <w:basedOn w:val="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06:00Z</dcterms:created>
  <dc:creator>Admin</dc:creator>
  <dc:description/>
  <cp:keywords/>
  <dc:language>en-US</dc:language>
  <cp:lastModifiedBy>Admin</cp:lastModifiedBy>
  <cp:lastPrinted>2017-03-30T12:55:00Z</cp:lastPrinted>
  <dcterms:modified xsi:type="dcterms:W3CDTF">2017-03-30T08:55:00Z</dcterms:modified>
  <cp:revision>12</cp:revision>
  <dc:subject/>
  <dc:title>МІСЦЕВЕ  САМОВРЯДУВАННЯ</dc:title>
</cp:coreProperties>
</file>