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ЗВІТ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тарости Куражинського старостинського округу (с. Куражин, Глибівка, Мала Шурка) про проведену роботу у 2020 ро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Станом на 20 жовтня 2020 рок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- вчинено нотаріальні дій, передбачених частиною першою ст. 37 Законом України «Про нотаріат» 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а 2019 рік засвідчено: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Заповітів - 13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Дублікатів заповітів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мість втрачених - 3 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одано необхідні документи Хмельницькому Інформаційному центру.    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Завірено справжність підписів - 12   </w:t>
      </w:r>
    </w:p>
    <w:p>
      <w:pPr>
        <w:pStyle w:val="Normal"/>
        <w:shd w:fill="FFFFFF" w:val="clear"/>
        <w:ind w:left="72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Видано довіреностей -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5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надано необхідні документи та проведено всю необхідну роз’яснювальну роботу при відкритті спадщини, п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ереоформленні документів на житло, землю та інше. Для цього видано 705 різних довід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- підготовлено та надано відповіді та інформації  різним установам та організаціям відповіді – всього 74 документи.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ідготовлено документи для ЦНАПу при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реєстрації та зняття з реєстрації місця проживання громадян, в тому числі малолітніх дітей, а також документи для виготовлення </w:t>
      </w:r>
      <w:r>
        <w:rPr>
          <w:rFonts w:cs="Arial" w:ascii="Arial" w:hAnsi="Arial"/>
          <w:color w:val="000000"/>
          <w:sz w:val="24"/>
          <w:szCs w:val="24"/>
          <w:lang w:val="uk-UA"/>
        </w:rPr>
        <w:t>пластикових паспортів у вигляді ID – карток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2020 рік таких звернень було 171. При цьому обов’язково пропонується таку послугу, як постановка на електронну черг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- співпрацюю з військоматом по забезпеченню ведення військового обліку військовозобов'язаних і призовників. Надаються необхідні довідки, списки, здійснювалися заходи, спрямовані на сприяння організації призову на строкову військову службу та військові збори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стійно беру участь у роботі виконкому селищної ради, а з серпня і в роботі постійних комісій та сесії селищної ради,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справи господарськ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готовлено проект на будівництво скважини питної води та сільського водогону. Для цього проведено необхідну роботу з людьми, опрацьовано вихідні дані для проекту, проведено роботу з інвестор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ено проточною холодною та гарячою водою Куражинську сільську лікарську амбулаторію. В минулому році було викопано колодязі для амбулаторії та загальноосвітньої школи, а в цьому році проведено комунікац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раз за рахунок соціальної угоди будуємо гараж для медичного автомобіля. Вже закупили Браму для гаража, вимурували стіни. Винайдено кошти для закупівлі матеріалів для покрів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водяться роботи по благоустрою: обрізування гілок дерев, скошування прилеглих територій, прибирання сміття.</w:t>
      </w:r>
    </w:p>
    <w:sectPr>
      <w:type w:val="nextPage"/>
      <w:pgSz w:w="11906" w:h="16838"/>
      <w:pgMar w:left="1701" w:right="71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3"/>
      <w:szCs w:val="24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3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4:00Z</dcterms:created>
  <dc:creator>vagna</dc:creator>
  <dc:description/>
  <dc:language>en-US</dc:language>
  <cp:lastModifiedBy>User</cp:lastModifiedBy>
  <cp:lastPrinted>2020-01-28T11:09:00Z</cp:lastPrinted>
  <dcterms:modified xsi:type="dcterms:W3CDTF">2020-10-20T13:04:00Z</dcterms:modified>
  <cp:revision>2</cp:revision>
  <dc:subject/>
  <dc:title>ЗВІТ</dc:title>
</cp:coreProperties>
</file>