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44"/>
          <w:szCs w:val="44"/>
          <w:lang w:val="uk-UA"/>
        </w:rPr>
        <w:t xml:space="preserve">                                </w:t>
      </w:r>
      <w:r>
        <w:rPr>
          <w:b/>
          <w:color w:val="000000"/>
          <w:sz w:val="44"/>
          <w:szCs w:val="44"/>
          <w:lang w:val="uk-UA"/>
        </w:rPr>
        <w:t xml:space="preserve">ЗВІТ </w:t>
      </w:r>
    </w:p>
    <w:p>
      <w:pPr>
        <w:pStyle w:val="Normal"/>
        <w:autoSpaceDE w:val="false"/>
        <w:rPr/>
      </w:pPr>
      <w:r>
        <w:rPr>
          <w:b/>
          <w:color w:val="000000"/>
          <w:sz w:val="44"/>
          <w:szCs w:val="44"/>
          <w:lang w:val="uk-UA"/>
        </w:rPr>
        <w:t xml:space="preserve">  </w:t>
      </w:r>
      <w:r>
        <w:rPr>
          <w:b/>
          <w:color w:val="000000"/>
          <w:sz w:val="44"/>
          <w:szCs w:val="44"/>
          <w:lang w:val="uk-UA"/>
        </w:rPr>
        <w:t xml:space="preserve">старости Ставчанського старостинського  </w:t>
      </w:r>
    </w:p>
    <w:p>
      <w:pPr>
        <w:pStyle w:val="Normal"/>
        <w:autoSpaceDE w:val="false"/>
        <w:rPr/>
      </w:pPr>
      <w:r>
        <w:rPr>
          <w:b/>
          <w:color w:val="000000"/>
          <w:sz w:val="44"/>
          <w:szCs w:val="44"/>
          <w:lang w:val="uk-UA"/>
        </w:rPr>
        <w:t xml:space="preserve">                              </w:t>
      </w:r>
      <w:r>
        <w:rPr>
          <w:b/>
          <w:color w:val="000000"/>
          <w:sz w:val="44"/>
          <w:szCs w:val="44"/>
          <w:lang w:val="uk-UA"/>
        </w:rPr>
        <w:t>округу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бігло дес</w:t>
      </w:r>
      <w:r>
        <w:rPr>
          <w:rFonts w:cs="Times New Roman" w:ascii="Times New Roman" w:hAnsi="Times New Roman"/>
          <w:sz w:val="28"/>
          <w:szCs w:val="28"/>
          <w:lang w:val="ru-RU"/>
        </w:rPr>
        <w:t>ять</w:t>
      </w:r>
      <w:r>
        <w:rPr>
          <w:rFonts w:cs="Times New Roman" w:ascii="Times New Roman" w:hAnsi="Times New Roman"/>
          <w:sz w:val="28"/>
          <w:szCs w:val="28"/>
        </w:rPr>
        <w:t xml:space="preserve"> місяців 2020 року , звітуючи про свою роботу зупинюся на основних моментах. Ми не просто підводимо підсумки своєї роботи за період ,який пройшов, а підсумовуємо результати  чергового етапу розвитку місцевого самоврядування.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  Ставчанського старостинського округу  входить  4  села: Ставчани, Стара  Гута, Слобідка, Любомирівка. Центральна  садиба  с. Стара  Гута   відстань  від  центральної  садиби  до  райцентру  20  км. Відстань  від  центральної садиби   Любомирівка  - 20 км. Слобідка – 6 км  Ставчани – 1 км.,  Автобусний маршрут  Ставчани  -  Нова  Ушиця  через Слобідку  12,00.   та Ставчани-Хмельницький  6,30та 17,10. У  селах  проживають  1149 жителі,  а  саме: </w:t>
      </w:r>
    </w:p>
    <w:p>
      <w:pPr>
        <w:pStyle w:val="2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Ставчани  -438 жителів  </w:t>
      </w:r>
    </w:p>
    <w:p>
      <w:pPr>
        <w:pStyle w:val="2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лобідка – 303 жителів</w:t>
      </w:r>
    </w:p>
    <w:p>
      <w:pPr>
        <w:pStyle w:val="2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тара  Гута – 182 жителів</w:t>
      </w:r>
    </w:p>
    <w:p>
      <w:pPr>
        <w:pStyle w:val="2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Любомирівка – 226 жителів    </w:t>
      </w:r>
    </w:p>
    <w:p>
      <w:pPr>
        <w:pStyle w:val="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і населені пункти  газифіковані .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території  Ставчанського старостинського округу  знаходяться  такі установи:старостат, ДНЗ с. Ставчани,  СБК с.Ставчани, сільський клуб </w:t>
      </w:r>
    </w:p>
    <w:p>
      <w:pPr>
        <w:pStyle w:val="2"/>
        <w:jc w:val="both"/>
        <w:rPr/>
      </w:pPr>
      <w:r>
        <w:rPr>
          <w:sz w:val="28"/>
          <w:szCs w:val="28"/>
          <w:lang w:val="uk-UA"/>
        </w:rPr>
        <w:t>с. Стара Гута, сільський клуб с. Слобідка, сільський клуб с. Любомирівка, ФП с.Ставчани, ФП с. Слобідка,  ФП с.Стара Гута, ФП с.Любомирівка, а також сільські бібліотеки с.Ставчани і с. Слобідка., відділення  зв’язку с.  Стара  Гута, Слобідка, Любомирівка.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ельне  обслуговування  7  магазинів,  а  саме: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.  Слобідка   2</w:t>
      </w:r>
    </w:p>
    <w:p>
      <w:pPr>
        <w:pStyle w:val="2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. Ставчани   2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.  Стара Гута  1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. Любомирівка  1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я  4427 га., з  них  приватної  власності  - 455,22 га.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  оренді   знаходиться  1492,7 га  землі, які  орендують </w:t>
      </w:r>
    </w:p>
    <w:p>
      <w:pPr>
        <w:pStyle w:val="2"/>
        <w:rPr/>
      </w:pPr>
      <w:r>
        <w:rPr>
          <w:sz w:val="28"/>
          <w:szCs w:val="28"/>
          <w:lang w:val="uk-UA"/>
        </w:rPr>
        <w:t>ТОВ Епіцентер Агро 2012 - 742,92 га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 Рубанський Агро  - 210,79 га 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Агро Дністер  - 505,00 га ; 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Агрогруп 2017  - 30,00 га ; </w:t>
      </w:r>
    </w:p>
    <w:p>
      <w:pPr>
        <w:pStyle w:val="2"/>
        <w:rPr/>
      </w:pPr>
      <w:r>
        <w:rPr>
          <w:sz w:val="28"/>
          <w:szCs w:val="28"/>
          <w:lang w:val="uk-UA"/>
        </w:rPr>
        <w:t>ФГ Флорина Плюс -  36,00 га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Г ТРАНС СКАЛ -183,00 га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Екотехнік НоваУшиця –12,00га 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Г Сивун Л.І.-20,00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Беру участь в засіданні виконавчого комітету , виконую доручення ради, її виконавчого комітету, селищного голови, інформую їх про виконання доручень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Сприяю виконанню на території сіл Ставчани, Любомирівка, Слобідка, Стара Гута </w:t>
      </w:r>
      <w:r>
        <w:rPr>
          <w:bCs/>
          <w:color w:val="000000"/>
          <w:sz w:val="28"/>
          <w:szCs w:val="28"/>
          <w:lang w:val="uk-UA"/>
        </w:rPr>
        <w:t>Новоушицької селищної об’єднаної територіальної громади</w:t>
      </w:r>
      <w:r>
        <w:rPr>
          <w:color w:val="000000"/>
          <w:sz w:val="28"/>
          <w:szCs w:val="28"/>
          <w:lang w:val="uk-UA"/>
        </w:rPr>
        <w:t xml:space="preserve">, програм соціально-економічного та культурного розвитку, затверджених рішенням сесії селищної ради, інших актів ради та її виконавчого комітету. </w:t>
      </w:r>
      <w:r>
        <w:rPr>
          <w:color w:val="000000"/>
          <w:sz w:val="28"/>
          <w:szCs w:val="28"/>
        </w:rPr>
        <w:t>Вно</w:t>
      </w:r>
      <w:r>
        <w:rPr>
          <w:color w:val="000000"/>
          <w:sz w:val="28"/>
          <w:szCs w:val="28"/>
          <w:lang w:val="uk-UA"/>
        </w:rPr>
        <w:t xml:space="preserve">шу </w:t>
      </w:r>
      <w:r>
        <w:rPr>
          <w:color w:val="000000"/>
          <w:sz w:val="28"/>
          <w:szCs w:val="28"/>
        </w:rPr>
        <w:t>до виконавчого комітет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нших виконавчих органів</w:t>
      </w:r>
      <w:r>
        <w:rPr>
          <w:color w:val="000000"/>
          <w:sz w:val="28"/>
          <w:szCs w:val="28"/>
          <w:lang w:val="uk-UA"/>
        </w:rPr>
        <w:t xml:space="preserve"> селищної </w:t>
      </w:r>
      <w:r>
        <w:rPr>
          <w:color w:val="000000"/>
          <w:sz w:val="28"/>
          <w:szCs w:val="28"/>
        </w:rPr>
        <w:t>ради пропозиції з цих питан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еду  прийом громадян  відповідних сіл Ставчани, Любомирівка, Слобідка, Стара Гута </w:t>
      </w:r>
      <w:r>
        <w:rPr>
          <w:bCs/>
          <w:color w:val="000000"/>
          <w:sz w:val="28"/>
          <w:szCs w:val="28"/>
          <w:lang w:val="uk-UA"/>
        </w:rPr>
        <w:t>Новоушицької селищної об’єднаної територіальної громади</w:t>
      </w:r>
      <w:r>
        <w:rPr>
          <w:color w:val="000000"/>
          <w:sz w:val="28"/>
          <w:szCs w:val="28"/>
          <w:lang w:val="uk-UA"/>
        </w:rPr>
        <w:t>. Виїздні прийоми проводяться в селі Слобідка у перший , третій вівторок, а в селі Любомирівка в першу , третю пятницю   цього року прийнято  уже 268 чоловік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Люди звертаються по різних питаннях, а саме :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соціального захисту(оформлення субсидій, соціальних допомог, коштів на тверде паливо, оформлення по догляду);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житлово-комунального господарства</w:t>
      </w:r>
      <w:r>
        <w:rPr>
          <w:color w:val="000000"/>
          <w:sz w:val="28"/>
          <w:szCs w:val="28"/>
          <w:lang w:val="uk-UA"/>
        </w:rPr>
        <w:t xml:space="preserve"> , пошкодження ліній електропередач, телефону. вуличного освітлення, забезпечення скрапленим газом 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>вчинено нотаріальних дій : заповітів –59 , довіреностей – 73,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ано довідок – 1645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території знаходиться 3 сміттєзавалища .Паспортизовано сміттєзвалище села Ставчани,  Усі сміттєзвалища підгорнені і по мірі можливості упорядкованні. Проводилася певна робота по впорядкуванню території, покращенню благоустрою населеного пункту.</w:t>
      </w:r>
      <w:r>
        <w:rPr>
          <w:color w:val="000000"/>
          <w:sz w:val="28"/>
          <w:szCs w:val="28"/>
          <w:lang w:val="uk-UA"/>
        </w:rPr>
        <w:t xml:space="preserve">  Здійснюється  благоустрій відповідних населених  пунктів  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бкошування трави в парках сіл Ставчани, Любомирівка 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-біля пам’ятників в селах Ставчани, Любомирівка, Слобідка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softHyphen/>
      </w: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на кладовищах  сіл  Ставчани, Любомирівка, Слобідка, Стара Гут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кошування  вздовж доріг бур’янів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рубування  дикої порослі вздовж придорожніх смуг;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різка дерев по вулицях сіл</w:t>
      </w:r>
      <w:r>
        <w:rPr>
          <w:color w:val="000000"/>
          <w:sz w:val="28"/>
          <w:szCs w:val="28"/>
          <w:lang w:val="uk-UA"/>
        </w:rPr>
        <w:t xml:space="preserve"> Ставчани, Любомирівка, Слобідка, Стара Гута; а саме </w:t>
      </w:r>
      <w:r>
        <w:rPr>
          <w:sz w:val="28"/>
          <w:szCs w:val="28"/>
        </w:rPr>
        <w:t>вул.Центральна, Миру, Українська с.Стара Гута, вул. Центральна і вул.Садова с.Ставчани , вул.Центральна , Горького , Головна, Шевченка с.Слобідка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ліквідація стихійних сміттєзвалищ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росапка </w:t>
      </w:r>
      <w:r>
        <w:rPr>
          <w:sz w:val="28"/>
          <w:szCs w:val="28"/>
          <w:lang w:val="uk-UA"/>
        </w:rPr>
        <w:t>квітників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-п</w:t>
      </w:r>
      <w:r>
        <w:rPr>
          <w:sz w:val="28"/>
          <w:szCs w:val="28"/>
        </w:rPr>
        <w:t>роведено побілку дерев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-п</w:t>
      </w:r>
      <w:r>
        <w:rPr>
          <w:sz w:val="28"/>
          <w:szCs w:val="28"/>
        </w:rPr>
        <w:t>роведено побілку штахетних огорож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</w:t>
      </w:r>
      <w:r>
        <w:rPr>
          <w:sz w:val="28"/>
          <w:szCs w:val="28"/>
        </w:rPr>
        <w:t>роведено ремонт побілку та покраску пам’ятників</w:t>
      </w:r>
    </w:p>
    <w:p>
      <w:pPr>
        <w:pStyle w:val="Heading"/>
        <w:tabs>
          <w:tab w:val="clear" w:pos="708"/>
          <w:tab w:val="left" w:pos="2394" w:leader="none"/>
        </w:tabs>
        <w:ind w:firstLine="60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2394" w:leader="none"/>
        </w:tabs>
        <w:ind w:firstLine="6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о Дня людей похилого віку соціальні працівники організували збір в населення картоплі для пристарілих, які перебувають в Вільховецькому будинку-інтернаті та  для госпіталю інвалідів м.Хмельницького та центральної районної лікар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илося очищення доріг від снігу  агрофірмою  Сварог  Дністер, Агро Дністер , Рубанський та ГП Комуна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анується  проведення 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Ремонту доріг населених пунктів 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Вул. Шевченка, Лесі Українки, Зарічна, Українська, Садова с.Слобідка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2.Вулиця  Центральна, Українська, Подільська, Садова  с.Ставчани , дорога до кладовища с.Ставчани.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Вул. Заставна, Українська, Молодіжна  с.Любомирівка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4.Вулиця  Садова с.Стара Гут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ІІ.1.Ремонт містка вул..Миру  с.Слобідка і встановлення перил.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Ремонт містка вул..Головна, Молодіжна с. Любомирівка і встановлення перил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3.Ремонт містка вул..Центральна с. Ставчани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ІІІ.Вуличне освітлення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Ставчани вул.Подільська -300м., провулок Вишневий-1000м,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Стара Гута вул.Миру 350м., вул.Лісова 350 м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Любомирівка вул.Молодіжна  800м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Слобідка вул. Шевченка 800м., Лесі Українки 800м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ІV.Ремонт покрівлі даху адмінприміщення старости</w:t>
      </w:r>
      <w:r>
        <w:rPr>
          <w:sz w:val="28"/>
          <w:szCs w:val="28"/>
          <w:lang w:val="uk-UA"/>
        </w:rPr>
        <w:t xml:space="preserve"> зроблено проектну документаці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.Ремонт ФП с.Слобідка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Ремонт СБК с.Ставчани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ароста                                                    О.Басько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0205" w:leader="none"/>
        </w:tabs>
        <w:rPr>
          <w:rFonts w:ascii="Times New Roman" w:hAnsi="Times New Roman" w:cs="Times New Roman"/>
          <w:color w:val="000000"/>
          <w:sz w:val="52"/>
          <w:szCs w:val="52"/>
          <w:lang w:val="ru-RU"/>
        </w:rPr>
      </w:pPr>
      <w:r>
        <w:rPr>
          <w:rFonts w:cs="Times New Roman"/>
          <w:color w:val="000000"/>
          <w:sz w:val="52"/>
          <w:szCs w:val="52"/>
          <w:lang w:val="ru-RU"/>
        </w:rPr>
      </w:r>
    </w:p>
    <w:p>
      <w:pPr>
        <w:pStyle w:val="Normal"/>
        <w:rPr/>
      </w:pPr>
      <w:r>
        <w:rPr>
          <w:color w:val="000000"/>
          <w:szCs w:val="32"/>
        </w:rPr>
        <w:t xml:space="preserve">                      </w:t>
      </w:r>
      <w:r>
        <w:rPr>
          <w:b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eastAsia="Calibri" w:cs="Bookman Old Style"/>
      <w:sz w:val="12"/>
      <w:szCs w:val="12"/>
      <w:lang w:val="uk-UA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2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01:00Z</dcterms:created>
  <dc:creator>Admin</dc:creator>
  <dc:description/>
  <dc:language>en-US</dc:language>
  <cp:lastModifiedBy>User</cp:lastModifiedBy>
  <dcterms:modified xsi:type="dcterms:W3CDTF">2020-10-22T06:01:00Z</dcterms:modified>
  <cp:revision>2</cp:revision>
  <dc:subject/>
  <dc:title/>
</cp:coreProperties>
</file>