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560" w:hanging="1560"/>
        <w:rPr/>
      </w:pPr>
      <w:r>
        <w:rPr/>
        <w:t xml:space="preserve">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Звіт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рости  Браїлівського старостинського округ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осаду старости обрана 3 червня 2018 ро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раїлівський старостинський округ об’єднує три села: Браїлівка, Цівківці, Іванівка</w:t>
      </w:r>
    </w:p>
    <w:p>
      <w:pPr>
        <w:pStyle w:val="TextBody"/>
        <w:rPr/>
      </w:pPr>
      <w:r>
        <w:rPr>
          <w:sz w:val="28"/>
          <w:szCs w:val="28"/>
        </w:rPr>
        <w:t>Чисельність населення складає 1200 чолові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раїлівка – 756 чо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івківці – 26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Іванівка - 18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ількість дворів 653 , з них наявних  - 46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території округу функціонують: Браїлівська школа І-ІІ ст. ,  2 дитячих садки, Браїлівський  СБК, 2 сільські клуби, 2 фельдшеські пункти, 3 магазини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школі навчається 60 дітей, Браїлівській дитячий садок « Веселка « відвідує 13 дошкільнят, Цівковецький ДНЗ « Дзвіночок» відвідує 4 діт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час роботи виконувала свої обов’язки згідно посадової інструкції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ймала участь у роботі засідань виконавчого комітету, сесій, нарад, та навчань,</w:t>
      </w:r>
    </w:p>
    <w:p>
      <w:pPr>
        <w:pStyle w:val="TextBody"/>
        <w:rPr/>
      </w:pPr>
      <w:r>
        <w:rPr>
          <w:sz w:val="28"/>
          <w:szCs w:val="28"/>
        </w:rPr>
        <w:t>вела облік і контроль за розглядом звернень, скарг, заяв громадян,  вела особистий прийом громадя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основному звернення громадян стосувались ремонту доріг, їх розчистки від снігу, роботи закладів соціальної сфери, оформлення документів, вчинення нотаріальних дій, реєстрації та зняття з реєстрації місця проживання  громадя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За  десять місяців 2020 року видано 898 довідок</w:t>
      </w:r>
    </w:p>
    <w:p>
      <w:pPr>
        <w:pStyle w:val="TextBody"/>
        <w:rPr/>
      </w:pPr>
      <w:r>
        <w:rPr>
          <w:sz w:val="28"/>
          <w:szCs w:val="28"/>
        </w:rPr>
        <w:t>Вчинено 124 нотаріальних ді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дійснювався моніторинг за дотриманням прав і законних інтересів жителів округу у сфері соціального захисту, культури, освіти, медичної допомог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ільно з  соціальними робітниками ,  працівниками  відділення соціальних служб для сім’ї, дітей та молоді проводились обстеження умов проживання одиноких громадян, неблагополучних  і багатодітних сім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території старостинського округу проводились роботи із благоустрою населених пунктів та покращення умов, необхідних для роботи закладів  соціальної сфер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о поточний ремонт   доріг: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. Браїлівка : вул.Садова, Батіг,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. Іванівка: провул. Миру, облаштування під’їзду до громадської криниці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о розчистку сільських вулиць від гілок та кущів.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-    Проводились поточні ремонти ДНЗ, клубі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гідно угоди про соціальне партнерство  було придбан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велосипед для мобільності обслуговування фельдшерського пункту с. Браїлі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безконтактний термометр для ДНЗ « Веселка» с. Браїлівка та Браїлівської ЗОШ І-ІІ ст.., а також засоби індивідуального захисту та  антисепти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уплено та встановлено дитячий майданчик в с. Цівківці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ся ремонт спортзалу в Браїлівській ЗОШ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саджено туї біля дитячого майданчика в с. Іванівка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ся робота по облаштуванню дитячого майданчика в с. Іванівка,, а також проведення освітлення центральної вулиці се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оводилось прибирання  та обкошування території кладовищ та територій, прилеглих до закладів соціальної сфери, а також прибудинкових територі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якую всім жителям громади,  селищному голові, виконавчому  комітету,   всім працівникам  соціальної сфери ,  комунальної служби за підтримку і розуміння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sz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-142" w:firstLine="142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28:00Z</dcterms:created>
  <dc:creator>USER</dc:creator>
  <dc:description/>
  <dc:language>en-US</dc:language>
  <cp:lastModifiedBy>User</cp:lastModifiedBy>
  <cp:lastPrinted>2019-02-01T13:03:00Z</cp:lastPrinted>
  <dcterms:modified xsi:type="dcterms:W3CDTF">2020-10-21T06:28:00Z</dcterms:modified>
  <cp:revision>2</cp:revision>
  <dc:subject/>
  <dc:title>У К Р А Ї Н А</dc:title>
</cp:coreProperties>
</file>