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657225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ОУШИЦЬКА СЕЛИЩНА РА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НОВОУШИЦЬКОГО РАЙОНУ ХМЕЛЬНИЦЬКОЇ ОБЛАСТІ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ачергової сесії селищної ради VІІ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ід 13 лютого  2018 року №</w:t>
      </w:r>
      <w:r>
        <w:rPr>
          <w:b/>
          <w:lang w:val="uk-UA"/>
        </w:rPr>
        <w:t>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т. Нова Ушиц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uk-UA"/>
        </w:rPr>
        <w:t>Про утримання закладів загальної середньої освіти у  2017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</w:t>
      </w:r>
      <w:r>
        <w:rPr>
          <w:lang w:val="uk-UA"/>
        </w:rPr>
        <w:t xml:space="preserve"> </w:t>
      </w:r>
      <w:r>
        <w:rPr>
          <w:lang w:val="uk-UA"/>
        </w:rPr>
        <w:t>Заслухавши та обговоривши  інформацію начальника відділу освіти, молоді</w:t>
      </w:r>
    </w:p>
    <w:p>
      <w:pPr>
        <w:pStyle w:val="Normal"/>
        <w:rPr>
          <w:lang w:val="uk-UA"/>
        </w:rPr>
      </w:pPr>
      <w:r>
        <w:rPr>
          <w:lang w:val="uk-UA"/>
        </w:rPr>
        <w:t>та спорту Новоушицької селищної Власової М.М. «Про утримання закладів загальної середньої освіти у  2017 році», керуючись ст..ст.25,26,</w:t>
      </w:r>
      <w:r>
        <w:rPr>
          <w:bCs/>
          <w:lang w:val="uk-UA"/>
        </w:rPr>
        <w:t xml:space="preserve">59 Закону України </w:t>
      </w:r>
      <w:r>
        <w:rPr>
          <w:lang w:val="uk-UA"/>
        </w:rPr>
        <w:t xml:space="preserve">«Про місцеве самоврядування в Україні» </w:t>
      </w:r>
      <w:r>
        <w:rPr>
          <w:bCs/>
          <w:lang w:val="uk-UA"/>
        </w:rPr>
        <w:t xml:space="preserve">, селищна рада </w:t>
      </w:r>
    </w:p>
    <w:p>
      <w:pPr>
        <w:pStyle w:val="Normal"/>
        <w:ind w:firstLine="6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60" w:hanging="15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ВИРІШИЛА:</w:t>
      </w:r>
    </w:p>
    <w:p>
      <w:pPr>
        <w:pStyle w:val="Normal"/>
        <w:ind w:right="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</w:t>
      </w:r>
      <w:r>
        <w:rPr>
          <w:lang w:val="uk-UA"/>
        </w:rPr>
        <w:t>1.  Інформацію начальника відділу освіти, молоді та спорту Новоушицької селищної ради  Власової М.М «Про утримання закладів загальної середньої освіти</w:t>
      </w:r>
    </w:p>
    <w:p>
      <w:pPr>
        <w:pStyle w:val="Normal"/>
        <w:ind w:firstLine="708"/>
        <w:rPr>
          <w:sz w:val="28"/>
          <w:lang w:val="uk-UA"/>
        </w:rPr>
      </w:pPr>
      <w:r>
        <w:rPr>
          <w:lang w:val="uk-UA"/>
        </w:rPr>
        <w:t xml:space="preserve">у  2017 році» взяти до відома.. </w:t>
      </w:r>
      <w:r>
        <w:rPr/>
        <w:t>Додається.</w:t>
      </w:r>
    </w:p>
    <w:p>
      <w:pPr>
        <w:pStyle w:val="Normal"/>
        <w:ind w:left="1200" w:right="51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" w:firstLine="600"/>
        <w:jc w:val="both"/>
        <w:rPr/>
      </w:pPr>
      <w:r>
        <w:rPr/>
        <w:t>.</w:t>
      </w:r>
    </w:p>
    <w:p>
      <w:pPr>
        <w:pStyle w:val="Normal"/>
        <w:ind w:right="51"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Селищний голова                                                       О.Московчу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одаток 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о рішення позачергової сесії 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lang w:val="ru-RU"/>
        </w:rPr>
        <w:t>ІІ скликання</w:t>
      </w:r>
    </w:p>
    <w:p>
      <w:pPr>
        <w:pStyle w:val="TextBody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від 13.02.2018 року №6</w:t>
      </w:r>
    </w:p>
    <w:p>
      <w:pPr>
        <w:pStyle w:val="Normal"/>
        <w:shd w:fill="FFFFFF" w:val="clear"/>
        <w:ind w:right="38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Style17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ІНФОРМАЦІЯ</w:t>
      </w:r>
    </w:p>
    <w:p>
      <w:pPr>
        <w:pStyle w:val="Normal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утримання закладів загальної середньої освіти</w:t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rPr>
          <w:b/>
          <w:lang w:val="uk-UA"/>
        </w:rPr>
        <w:t>у  2017 році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Відділ освіти, молоді та спорту Новоушицької селищної ради надає аналітичний звіт  про фінансові затрати щодо утримання закладів загальної середньої освіти у 2017 році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Середня кількість учнів, які навчалися у закладах загальної середньої освіти у 2017 році – 1903, з них 1530 учнів – у школах І-ІІІ ступенів, 373 – у школах І-ІІ ступенів. Кількість учнів  закладів освіти селища – 660 (34,7%), інших закладів  - 1243 (65,3%)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З метою надання якісних освітніх послуг та забезпечення  належних умов навчання фінансові витрати галузі у 2017 році складали 65660182 грн., з них кошти державної субвенції – 39680182 грн.,  кошти місцевого бюджету – 25980070 грн.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uk-UA"/>
        </w:rPr>
        <w:t xml:space="preserve">В цілому вартість утримання 1 учня протягом 2017 року – 26,1 тис. грн. </w:t>
      </w:r>
      <w:r>
        <w:rPr>
          <w:u w:val="single"/>
          <w:lang w:val="uk-UA"/>
        </w:rPr>
        <w:t>(таблиця № 1)</w:t>
      </w:r>
      <w:r>
        <w:rPr>
          <w:lang w:val="uk-UA"/>
        </w:rPr>
        <w:t>. Простежується різка відмінність утримання учнів у різних закладах. Найвищий показник використання коштів у Березівській загальноосвітній школі І-ІІІ ступенів (44,0 тис. грн.),  Косиковецькій загальноосвітній школі І-ІІІ ступенів (42,7 тис. грн.),  Пилипохребтіївській загальноосвітній школі І-ІІ ступенів (42,2 тис. грн.),  Глибочанській загальноосвітній школі І-ІІ ступенів (40,7 тис. грн.), Рудковецькій загальноосвітній школі І-ІІ ступенів (40,6 тис. грн.)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Менше середніх показників використовуються кошти у Струзькій загальноосвітній школі І-ІІІ ступенів (25,7 тис. грн.),  Кучанській загальноосвітній школі І-ІІІ ступенів (24,0 тис. грн.), Вільховецькій загальноосвітній школі І-ІІІ ступенів ім. Ф. Бацури (20,3 тис. грн.),  Новоушицькій загальноосвітній школі І-ІІІ ступенів №2 (19,8 тис. грн.),  Новоушицькому НВК «Загальноосвітня школа І-ІІІ ступенів №1, гімназія» (14,4 тис. грн.). Відповідно до розрахунків кожен учень Вільховецької загальноосвітньої школи І-ІІІ ступенів ім. Ф. Бацури   недофінансований на 5,8тис. грн., по закладу загальна сума – 875,8 тис. грн. Новоушицької загальноосвітньої школи І-ІІІ ступенів №2 – на 6,3 тис. грн., по закладу 1млн. 90 тис. грн., Новоушицького НВК «Загальноосвітня школа І-ІІІ ступенів №1, гімназія» - на 11,7 тис. грн., по закладу – 5млн. 700 тис. грн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Для аналізу розрахунків утримання навчальних закладів та витрат на 1 учня бралися показники: середньорічна кількість учнів у школі, середньорічна кількість ставок  педагогічних та технічних працівників, видатки бюджету на оплату заробітної плати  з нарахуваннями, видатки бюджету на оплату енергоносіїв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У 2017 році оплата заробітної плати працівників складає 88,5% від бюджетних призначень (44043600 грн.) – </w:t>
      </w:r>
      <w:r>
        <w:rPr>
          <w:u w:val="single"/>
          <w:lang w:val="uk-UA"/>
        </w:rPr>
        <w:t>таблиці № 2, 3</w:t>
      </w:r>
      <w:r>
        <w:rPr>
          <w:lang w:val="uk-UA"/>
        </w:rPr>
        <w:t>. Значно перевищує відсотковий  показник рівень оплати праці у Пилипохребтіївській загальноосвітній школі І-ІІ ступенів (96,2%), Глибочанській загальноосвітній школі І-ІІ ступенів (93,3%),  Березівській загальноосвітній школі І-ІІІ ступенів (92,8%), Івашковецькій загальноосвітній школі І-ІІ ступенів (91,7%)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Інший важливий показник видатків – вартість енергоносіїв для утримання закладів освіти. У загальному бюджеті 2017 року він складає 3752300 грн. (7,5%). – </w:t>
      </w:r>
      <w:r>
        <w:rPr>
          <w:u w:val="single"/>
          <w:lang w:val="uk-UA"/>
        </w:rPr>
        <w:t>таблиці № 4, 5</w:t>
      </w:r>
      <w:r>
        <w:rPr>
          <w:lang w:val="uk-UA"/>
        </w:rPr>
        <w:t>. З розрахунку на 1 учня – 2 тис. грн. у 2017 році.  Значно вищими є затрати у Куражинській загальноосвітній школі І-ІІІ ступенів (13,7%), Струзькій загальноосвітній школі І-ІІІ ступенів (13%), Браїлівській загальноосвітній школі І-ІІ ступенів (10,8%), Новоушицькій загальноосвітній школі І-ІІІ ступенів №2 (9,2%), Рудковецькій загальноосвітній школі І-ІІ ступенів (8,6%)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Спостерігається тенденція  збільшення вартості енергоносіїв у школах, де котельні опалюються природним газом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Проведений аналіз утримання закладів загальної середньої освіти у Новоушицькій об’єднаній територіальній громаді висвітлює ряд проблем, вирішення яких є актуальним і необхідним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По-перше, функціонує ряд закладів освіти з малою наповнюваністю учнівським контингентом, витрати на утримання яких значно перевищують середній показник. Сумарна кількість коштів для оплати заробітної плати та використання енергоносіїв у таких закладах доходять до 100%: Березівська загальноосвітня школа І-ІІІ ступенів – 97,6%,  Пилипохребтіївська загальноосвітня школа І-ІІ ступенів – 99,2%,   Івашковецька загальноосвітня школа І-ІІ ступенів – 98,1%,  Глибочанська загальноосвітня школа І-ІІ ступенів – 98,5%, Куражинська загальноосвітня школа І-ІІІ ступенів – 96,4%.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>Такий стан спричиняє відсутність розвитку  як даних закладів освіти, так і науково-методичного та матеріально-технічного оновлення інших закладів загальної середньої освіти.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uk-UA"/>
        </w:rPr>
        <w:t>Основна причина дороговартості утримання малокомплектних закладів освіти – відсутність необхідної кількості дітей для повноцінного функціонування закладу.  У 2017-2018 навчальному році у  Березівській загальноосвітній школі І-ІІІ ступенів відсутні  3, 9 клас, учні 4, 6, 11 класів навчаються індивідуально. У Глибочанській загальноосвітній школі І-ІІ ступенів відсутній  1 клас, учні 3, 4, 5, 6, 7, 8 класів навчаються індивідуально. У Рудковецькій загальноосвітній школі І-ІІ ступенів  учні 1, 2, 3, 5, 6, 7, 8, 9 класів навчаються індивідуально. Державна субвенція на оплату праці педагогічних працівників, які викладають для учнів з індивідуальним навчанням, не передбачається. Всього у громаді функціонує 15 закладів загальної середньої освіти, де учні навчаються за індивідуальною формою.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uk-UA"/>
        </w:rPr>
        <w:t>Важливою причиною нерівномірності фінансування закладів освіти є морально застарілий  технічний стан котелень, систем опалення, відсутність належного  утепленні горищ та фасадів, віконних  та дверних конструкцій. Це спричиняє значні затрати для дотримання необхідних температурних показників у осінньо-зимовий період, використання значної кількості бюджетних коштів для оплати енергоносіїв.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Даний аналіз фінансування утримання закладів загальної середньої освіти у 2017 році є вагомою підставою для формування мережі закладів на наступні роки.  </w:t>
      </w:r>
    </w:p>
    <w:p>
      <w:pPr>
        <w:pStyle w:val="Normal"/>
        <w:spacing w:before="6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spacing w:before="60" w:after="0"/>
        <w:ind w:firstLine="709"/>
        <w:jc w:val="both"/>
        <w:rPr>
          <w:b/>
          <w:b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lang w:val="uk-UA"/>
        </w:rPr>
        <w:t>Секретар селищної ради</w:t>
        <w:tab/>
        <w:t>С.Мегель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2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" w:hAnsi="Courier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sz w:val="36"/>
      <w:lang w:val="uk-UA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57:00Z</dcterms:created>
  <dc:creator>Admin</dc:creator>
  <dc:description/>
  <cp:keywords/>
  <dc:language>en-US</dc:language>
  <cp:lastModifiedBy>Admin</cp:lastModifiedBy>
  <cp:lastPrinted>2018-02-19T10:25:00Z</cp:lastPrinted>
  <dcterms:modified xsi:type="dcterms:W3CDTF">2018-02-19T06:26:00Z</dcterms:modified>
  <cp:revision>188</cp:revision>
  <dc:subject/>
  <dc:title/>
</cp:coreProperties>
</file>