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00"/>
          <w:sz w:val="28"/>
          <w:szCs w:val="28"/>
          <w:lang w:val="uk-UA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autoSpaceDE w:val="false"/>
        <w:ind w:left="4997" w:right="0" w:hanging="0"/>
        <w:jc w:val="both"/>
        <w:rPr>
          <w:bCs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uk-UA"/>
        </w:rPr>
        <w:t xml:space="preserve">                        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uk-UA"/>
        </w:rPr>
        <w:t xml:space="preserve">Додаток </w:t>
      </w:r>
    </w:p>
    <w:p>
      <w:pPr>
        <w:pStyle w:val="Normal"/>
        <w:widowControl w:val="false"/>
        <w:tabs>
          <w:tab w:val="clear" w:pos="709"/>
          <w:tab w:val="left" w:pos="6804" w:leader="none"/>
        </w:tabs>
        <w:autoSpaceDE w:val="false"/>
        <w:spacing w:before="120" w:after="0"/>
        <w:rPr>
          <w:bCs/>
          <w:sz w:val="28"/>
          <w:szCs w:val="28"/>
          <w:lang w:val="uk-UA"/>
        </w:rPr>
      </w:pPr>
      <w:r>
        <w:rPr>
          <w:rFonts w:eastAsia="Times New Roman" w:cs="Times New Roman"/>
          <w:bCs/>
          <w:szCs w:val="28"/>
          <w:lang w:val="uk-UA"/>
        </w:rPr>
        <w:t xml:space="preserve">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widowControl w:val="false"/>
        <w:tabs>
          <w:tab w:val="clear" w:pos="709"/>
          <w:tab w:val="left" w:pos="6804" w:leader="none"/>
        </w:tabs>
        <w:autoSpaceDE w:val="false"/>
        <w:spacing w:before="120" w:after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bCs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bCs/>
          <w:sz w:val="28"/>
          <w:szCs w:val="28"/>
          <w:lang w:val="uk-UA"/>
        </w:rPr>
        <w:t>Новоушицької селищної ради</w:t>
      </w:r>
    </w:p>
    <w:p>
      <w:pPr>
        <w:pStyle w:val="Normal"/>
        <w:autoSpaceDE w:val="false"/>
        <w:ind w:left="4997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від 27.01.2022 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396</w:t>
      </w:r>
    </w:p>
    <w:p>
      <w:pPr>
        <w:pStyle w:val="Normal"/>
        <w:autoSpaceDE w:val="false"/>
        <w:ind w:left="630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left="630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uk-UA"/>
        </w:rPr>
        <w:t>ПОЛОЖЕННЯ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uk-UA"/>
        </w:rPr>
        <w:t>про</w:t>
      </w:r>
      <w:r>
        <w:rPr>
          <w:rFonts w:eastAsia="Times New Roman CYR" w:cs="Times New Roman CYR" w:ascii="Times New Roman CYR" w:hAnsi="Times New Roman CYR"/>
          <w:b/>
          <w:bCs/>
          <w:i w:val="false"/>
          <w:iCs/>
          <w:color w:val="0D0D0D"/>
          <w:sz w:val="28"/>
          <w:szCs w:val="28"/>
          <w:u w:val="none"/>
          <w:lang w:val="uk-UA"/>
        </w:rPr>
        <w:t xml:space="preserve">  добровільну пожежну дружину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uk-UA"/>
        </w:rPr>
        <w:br/>
        <w:t>на території Новоушицької селищної ради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spacing w:before="120" w:after="120"/>
        <w:ind w:left="0" w:right="0" w:firstLine="567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en-US"/>
        </w:rPr>
        <w:t xml:space="preserve">I.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8"/>
          <w:szCs w:val="28"/>
          <w:lang w:val="uk-UA"/>
        </w:rPr>
        <w:t>Загальні положення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  <w:tab w:val="left" w:pos="1185" w:leader="none"/>
        </w:tabs>
        <w:autoSpaceDE w:val="false"/>
        <w:spacing w:before="60" w:after="0"/>
        <w:ind w:left="927" w:right="0" w:hanging="36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Добровільну пожежну охорону (далі – ДПО) на території Новоушицької селищної ради забезпечуює добровільна пожежна дружина (далі – ДПД , місце знаходження: вул. Подільська, буд. 17, смт. Нова Ушиця Кам’янець – Подільського району Хмельницької області;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spacing w:before="60" w:after="0"/>
        <w:ind w:left="0" w:right="0" w:firstLine="567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Засновником ДПД є Новоушицька селищна рад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  <w:tab w:val="left" w:pos="1185" w:leader="none"/>
        </w:tabs>
        <w:autoSpaceDE w:val="false"/>
        <w:spacing w:before="60" w:after="0"/>
        <w:ind w:left="927" w:right="0" w:hanging="36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ДПД у своїй діяльності керується Конституцією і законами України,</w:t>
        <w:br/>
        <w:t>а також указами Президента України та постановами Верховної Ради України, прийнятими відповідно до Конституції і законів України, актами Кабінету Міністрів України, цим Положенням, нормативно-правовими актами центральних та місцевих органів виконавчої влади, а також рішеннями Новоушицької селищної ради та її виконавчого комітету, розпорядженнями голови Новоушицької селищної рад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  <w:tab w:val="left" w:pos="1185" w:leader="none"/>
        </w:tabs>
        <w:autoSpaceDE w:val="false"/>
        <w:spacing w:before="60" w:after="0"/>
        <w:ind w:left="927" w:right="0" w:hanging="36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У питаннях організації несення служби, гасіння пожеж, проведення аварійно-рятувальних робіт, експлуатації пожежно-, аварійно-рятувальної техніки та оснащення, безпеки праці під час гасіння пожеж ДПД керується нормативно-правовими актами, передбаченими для підрозділів Оперативно -рятувальної служби цивільного захисту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  <w:tab w:val="left" w:pos="1185" w:leader="none"/>
        </w:tabs>
        <w:autoSpaceDE w:val="false"/>
        <w:spacing w:before="60" w:after="0"/>
        <w:ind w:left="927" w:right="0" w:hanging="36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ДПД утворюється з числа громадян, які постійно проживають у населених пунктах Новоушицької селищної ради, а також з числа працівників підприємств, установ та організацій, які розташовані на території Новоушицької селищної рад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  <w:tab w:val="left" w:pos="1185" w:leader="none"/>
        </w:tabs>
        <w:autoSpaceDE w:val="false"/>
        <w:spacing w:before="60" w:after="0"/>
        <w:ind w:left="927" w:right="0" w:hanging="36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 xml:space="preserve">Структуру ДПД, а також посадові інструкції їх членів затверджує селищна рада за пропозицією голови селищної  ради відповідно до покладених на ДПД завдань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  <w:tab w:val="left" w:pos="1185" w:leader="none"/>
        </w:tabs>
        <w:autoSpaceDE w:val="false"/>
        <w:spacing w:before="60" w:after="0"/>
        <w:ind w:left="927" w:right="0" w:hanging="36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ДПД входить до системи забезпечення пожежної безпеки Кам’янець – Подільського району та у разі необхідності може залучатись</w:t>
        <w:br/>
        <w:t>до гасіння пожеж та надання допомоги у ліквідації наслідків надзвичайних ситуацій техногенного і природного характеру (далі - НС), проведення пожежно-, аварійно-рятувальних та інших невідкладних робіт у разі виникнення НС відповідно до Плану залучення сил та засобів для гасіння пожеж на території Кам’янець – Подільського району, який затверджується розпорядженням голови Кам’янець – Подільської районної державної адміністрації за погодженням з Головним управлінням ДСНС України у Хмельницькій області та іншими суб'єктами господарювання, сили і засоби яких залучаються для ліквідації НС (подій, пожеж) на території селищної рад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  <w:tab w:val="left" w:pos="1185" w:leader="none"/>
        </w:tabs>
        <w:autoSpaceDE w:val="false"/>
        <w:spacing w:before="60" w:after="0"/>
        <w:ind w:left="927" w:right="0" w:hanging="36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ДПД виконує покладені на неї завдання в межах, визначених згідно з рішенням селищної рад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  <w:tab w:val="left" w:pos="1185" w:leader="none"/>
        </w:tabs>
        <w:autoSpaceDE w:val="false"/>
        <w:spacing w:before="60" w:after="0"/>
        <w:ind w:left="927" w:right="0" w:hanging="36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ДПД під час виконання покладених на неї завдань взаємодіє з формуваннями Оперативно-рятувальної служби цивільного захисту, спеціалізованими службами та формуваннями цивільного захисту, а також підприємствами, установами та організаціями незалежно від форм власності, розташованими на території району виїзду ДПД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  <w:tab w:val="left" w:pos="1185" w:leader="none"/>
        </w:tabs>
        <w:autoSpaceDE w:val="false"/>
        <w:spacing w:before="60" w:after="0"/>
        <w:ind w:left="927" w:right="0" w:hanging="36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Контроль за діяльністю ДПД здійснюють виконавчий комітет Новоушицької селищної ради та Головне управління ДСНС України у Хмельницькій області через Кам’янець – Подільське районне управління Головного управління ДСНС у Хмельницькій області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  <w:tab w:val="left" w:pos="1185" w:leader="none"/>
        </w:tabs>
        <w:autoSpaceDE w:val="false"/>
        <w:ind w:left="927" w:right="0" w:hanging="36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За рішенням Новоушицької селищної ради ДПД має право набувати статусу юридичної особи у встановленому законодавством порядку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  <w:tab w:val="left" w:pos="1185" w:leader="none"/>
        </w:tabs>
        <w:autoSpaceDE w:val="false"/>
        <w:ind w:left="927" w:right="0" w:hanging="36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Залучати членів ДПД та її пожежну техніку до виконання завдань, не передбачених законодавством, у тому числі цим Положенням, заборонено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  <w:tab w:val="left" w:pos="1185" w:leader="none"/>
        </w:tabs>
        <w:autoSpaceDE w:val="false"/>
        <w:ind w:left="927" w:right="0" w:hanging="36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ДПД може мати власний гімн, знак та прапор, спеціальний одяг та знаки розрізнення, положення про застосування та використання яких затверджується Новоушицької селищної радою відповідно до вимог законодавств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  <w:tab w:val="left" w:pos="1185" w:leader="none"/>
        </w:tabs>
        <w:autoSpaceDE w:val="false"/>
        <w:ind w:left="927" w:right="0" w:hanging="36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Керівник ДПД у місячний строк з дня утворення інформує про її утворення Кам’янець – Подільське районе управління Головного управління ДСНС України у Хмельницькій області з метою внесення її до Реєстру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  <w:tab w:val="left" w:pos="1185" w:leader="none"/>
        </w:tabs>
        <w:autoSpaceDE w:val="false"/>
        <w:ind w:left="927" w:right="0" w:hanging="36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У разі ліквідації ДПД селищна рада у тижневий строк з дня прийняття такого рішення інформує Кам’янець – Подільське районе управління Головного управління ДСНС України у Хмельницькій області.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spacing w:before="120" w:after="120"/>
        <w:ind w:left="0" w:right="0" w:firstLine="567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8"/>
          <w:szCs w:val="28"/>
          <w:lang w:val="uk-UA"/>
        </w:rPr>
        <w:t>ІІ. Основні завдання та функції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  <w:tab w:val="left" w:pos="1185" w:leader="none"/>
        </w:tabs>
        <w:autoSpaceDE w:val="false"/>
        <w:spacing w:before="60" w:after="0"/>
        <w:ind w:left="927" w:right="0" w:hanging="36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 xml:space="preserve">Основними завданнями ДПД є забезпечення пожежної безпеки, запобігання виникненню пожеж та випадків загибелі і травмування людей на них, гасіння пожеж, рятування людей, а також надання допомоги у ліквідації наслідків інших надзвичайних ситуацій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  <w:tab w:val="left" w:pos="1185" w:leader="none"/>
        </w:tabs>
        <w:autoSpaceDE w:val="false"/>
        <w:ind w:left="927" w:right="0" w:hanging="36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ДПД відповідно до покладених на неї завдан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  <w:tab w:val="left" w:pos="1185" w:leader="none"/>
        </w:tabs>
        <w:autoSpaceDE w:val="false"/>
        <w:spacing w:before="60" w:after="0"/>
        <w:ind w:left="927" w:right="0" w:hanging="36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проводить заходи із запобігання виникненню пожеж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  <w:tab w:val="left" w:pos="1185" w:leader="none"/>
        </w:tabs>
        <w:autoSpaceDE w:val="false"/>
        <w:ind w:left="927" w:right="0" w:hanging="36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контролює дотримання вимог пожежної безпеки в населених пунктах Новоушицької селищної рад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  <w:tab w:val="left" w:pos="1185" w:leader="none"/>
        </w:tabs>
        <w:autoSpaceDE w:val="false"/>
        <w:ind w:left="927" w:right="0" w:hanging="36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вживає заходів для постійного підтримання своєї готовності до виконання покладених на неї функці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  <w:tab w:val="left" w:pos="1185" w:leader="none"/>
        </w:tabs>
        <w:autoSpaceDE w:val="false"/>
        <w:ind w:left="927" w:right="0" w:hanging="36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інформує Кам’янець – Подільське районе управління Головного управління ДСНС України у Хмельницькій області про факти виникнення пожеж і порушення вимог пожежної безпек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  <w:tab w:val="left" w:pos="1185" w:leader="none"/>
        </w:tabs>
        <w:autoSpaceDE w:val="false"/>
        <w:ind w:left="927" w:right="0" w:hanging="36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вживає заходів для широкого інформування громадськості про причини виникнення пожеж та їх небезпеку, порядок дій у разі виникнення пожежі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  <w:tab w:val="left" w:pos="1185" w:leader="none"/>
        </w:tabs>
        <w:autoSpaceDE w:val="false"/>
        <w:ind w:left="927" w:right="0" w:hanging="36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проводить роботу, спрямовану на формування у громадян свідомого ставлення до необхідності дотримання вимог пожежної безпеки, залучення їх до активної співпраці у заходах із запобігання виникненню пожеж, здійснення відбору серед них осіб, що виявляють бажання стати членами ДПД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  <w:tab w:val="left" w:pos="1185" w:leader="none"/>
        </w:tabs>
        <w:autoSpaceDE w:val="false"/>
        <w:ind w:left="927" w:right="0" w:hanging="36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вносить Новоушицькій селищній раді пропозиції щодо забезпечення пожежної безпек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555" w:leader="none"/>
          <w:tab w:val="left" w:pos="1185" w:leader="none"/>
        </w:tabs>
        <w:suppressAutoHyphens w:val="true"/>
        <w:autoSpaceDE w:val="false"/>
        <w:bidi w:val="0"/>
        <w:ind w:left="15" w:right="0" w:firstLine="54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бере участь разом Кам’янець – Подільським районним управлінням Головного управління ДСНС України у Хмельницькій області, відділом освіти, молоді та спорту Новоушицької селищної ради, молодіжними організаціями у заходах з утворення та організації роботи дружини юних пожежни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  <w:tab w:val="left" w:pos="1185" w:leader="none"/>
        </w:tabs>
        <w:autoSpaceDE w:val="false"/>
        <w:ind w:left="927" w:right="0" w:hanging="36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може виконувати роботи, пов’язані із запобіганням виникненню пожеж при наявності кваліфікованих фахівців та необхідних дозвільних документів, на платній основі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  <w:tab w:val="left" w:pos="1185" w:leader="none"/>
        </w:tabs>
        <w:autoSpaceDE w:val="false"/>
        <w:ind w:left="927" w:right="0" w:hanging="36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здійснює інші функції, передбачені актами законодавства.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spacing w:before="120" w:after="120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8"/>
          <w:szCs w:val="28"/>
          <w:lang w:val="uk-UA"/>
        </w:rPr>
        <w:t>ІІІ. Вимоги до осіб, які виявили бажання стати членами ДПД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  <w:tab w:val="left" w:pos="1185" w:leader="none"/>
        </w:tabs>
        <w:autoSpaceDE w:val="false"/>
        <w:ind w:left="927" w:right="0" w:hanging="36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Членом ДПД на добровільних засадах може бути особа, яка досягла 21-річного віку і здатна за своїми здібностями та станом здоров’я виконувати покладені на неї обов'язк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  <w:tab w:val="left" w:pos="1185" w:leader="none"/>
        </w:tabs>
        <w:autoSpaceDE w:val="false"/>
        <w:ind w:left="927" w:right="0" w:hanging="36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Особи, які виявили бажання стати членами ДПД, подають на ім'я керівника ДПД письмову заяву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  <w:tab w:val="left" w:pos="1185" w:leader="none"/>
        </w:tabs>
        <w:autoSpaceDE w:val="false"/>
        <w:spacing w:before="60" w:after="0"/>
        <w:ind w:left="927" w:right="0" w:hanging="36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Зарахування до членів та виключення з членів ДПД, подальші зміни її складу тощо здійснюються Новоушицькою селищною радою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  <w:tab w:val="left" w:pos="1185" w:leader="none"/>
        </w:tabs>
        <w:autoSpaceDE w:val="false"/>
        <w:spacing w:before="60" w:after="0"/>
        <w:ind w:left="927" w:right="0" w:hanging="36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Підставою для виключення з членів ДПД є: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spacing w:before="60" w:after="0"/>
        <w:ind w:left="0" w:right="0" w:firstLine="567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заява про виключення за власним бажанням;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spacing w:before="60" w:after="0"/>
        <w:ind w:left="0" w:right="0" w:firstLine="567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невиконання своїх обов'язків;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spacing w:before="60" w:after="0"/>
        <w:ind w:left="0" w:right="0" w:firstLine="567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стан здоров'я, що не дозволяє брати участь у діяльності ДПД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  <w:tab w:val="left" w:pos="1185" w:leader="none"/>
        </w:tabs>
        <w:autoSpaceDE w:val="false"/>
        <w:spacing w:before="60" w:after="0"/>
        <w:ind w:left="927" w:right="0" w:hanging="36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Особи, прийняті в члени ДПД, реєструються в Реєстрі членів ДПД, який ведеться керівником ДПД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  <w:tab w:val="left" w:pos="1185" w:leader="none"/>
        </w:tabs>
        <w:autoSpaceDE w:val="false"/>
        <w:ind w:left="927" w:right="0" w:hanging="36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Члену ДПД видається довідка про занесення його до Реєстру для пред'явлення на постійному місці роботи або навчанн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  <w:tab w:val="left" w:pos="1185" w:leader="none"/>
        </w:tabs>
        <w:autoSpaceDE w:val="false"/>
        <w:spacing w:before="60" w:after="0"/>
        <w:ind w:left="927" w:right="0" w:hanging="36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При виключенні особи з числа членів ДПД до Реєстру вноситься позначка "Вибув" та направляється інформація про вибуття за постійним місцем роботи або навчання.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spacing w:before="120" w:after="120"/>
        <w:ind w:left="0" w:right="0" w:firstLine="567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8"/>
          <w:szCs w:val="28"/>
          <w:lang w:val="uk-UA"/>
        </w:rPr>
        <w:t>ІV. Права і обов'язки членів ДПД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  <w:tab w:val="left" w:pos="1185" w:leader="none"/>
        </w:tabs>
        <w:autoSpaceDE w:val="false"/>
        <w:spacing w:before="60" w:after="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Члени ДПД мають право: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4.1.1.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під час гасіння пожеж – на безперешкодний доступ до всіх виробничих та інших приміщень, будівель і територій, а також на вжиття будь-яких заходів з метою рятування людей, ліквідації пожежі та запобігання поширенню вогню, виконання робіт, пов'язаних із ліквідацією наслідків НС та гасінням пожежі;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4.1.2.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одержувати при виконанні робіт із гасіння пожеж відомості про наявність у будівлях та приміщеннях людей, вибухових та вибухо-пожежонебезпечних матеріалів, а також іншу необхідну інформацію;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ind w:left="0" w:right="0" w:firstLine="567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4.1.3.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посадові особи об'єктів, на яких виконуються заходи з гасіння пожежі або проведення аварійно-рятувальних робіт зобов’язані припинити дії, які перешкоджають членам ДПД виконувати поставлені завдання;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особи, які перебувають у зоні НС або поблизу місця пожежі, зобов’язані дотримуватися правил, запроваджених установленими заходами безпеки;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4.1.4.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проводити під час гасіння пожеж та надання допомоги у ліквідації наслідків НС документування, фото,- та відеозйомку і звукозапис;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ind w:left="0" w:right="0" w:firstLine="567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 xml:space="preserve">4.1.5.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користуватися відповідними інформаційними базами даних державних органів, місцевих органів влади та органів місцевого самоврядуванн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  <w:tab w:val="left" w:pos="1185" w:leader="none"/>
        </w:tabs>
        <w:autoSpaceDE w:val="false"/>
        <w:ind w:left="927" w:right="0" w:hanging="36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Члени ДПД зобов'язані: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ind w:left="0" w:right="0" w:firstLine="567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здійснювати заходи із запобігання виникненню пожеж;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ind w:left="0" w:right="0" w:firstLine="567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у разі проведення заходів із запобігання пожежам та виявлення при цьому порушень вимог законодавства у сфері пожежної безпеки, що можуть призвести до виникнення пожежі, перешкоджати її гасінню або евакуації людей, інформувати про це селищну раду і Кам’янець – Подільського районного управління Головного управління ДСНС України у Хмельницькій області;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ind w:left="0" w:right="0" w:firstLine="567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мати спеціальні знання в обсязі, необхідному для виконання покладених обов'язків у складі ДПД, відвідувати заняття згідно з розкладом;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ind w:left="0" w:right="0" w:firstLine="567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знати розміщення джерел протипожежного водопостачання в населених пунктах, систем автоматичної пожежної сигналізації та пожежогасіння, первинних засобів пожежогасіння та інших технічних засобів, правила застосування та вміти використовувати їх при гасінні пожеж;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ind w:left="0" w:right="0" w:firstLine="567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знати способи оповіщення населення про пожежу;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ind w:left="0" w:right="0" w:firstLine="567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проводити агітаційно-роз'яснювальну роботу з метою недопущення виникнення пожеж та загибелі людей на них;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ind w:left="0" w:right="0" w:firstLine="567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дотримуватися вимог законодавства, дисципліни, охорони праці, дбайливо ставитися до майна ДПД, утримувати у справному стані пожежну техніку та пожежно-технічне спорядження;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spacing w:before="60" w:after="0"/>
        <w:ind w:left="0" w:right="0" w:firstLine="567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викликати пожежно-рятувальні підрозділи Головного управління ДСНС України у Хмельницькій області при виникненні пожежі;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ind w:left="0" w:right="0" w:firstLine="567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знати свої обов'язки, взаємодіяти з пожежно-рятувальними підрозділами Головного управління ДСНС України у Хмельницькій області під час гасіння пожежі і брати активну участь у її ліквідації;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ind w:left="0" w:right="0" w:firstLine="567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виконувати розпорядження керівника ДПД та його заступника;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виконувати інші покладені на них обов'язки.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spacing w:before="240" w:after="120"/>
        <w:ind w:left="0" w:right="0" w:firstLine="567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en-US"/>
        </w:rPr>
        <w:t xml:space="preserve">V.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8"/>
          <w:szCs w:val="28"/>
          <w:lang w:val="uk-UA"/>
        </w:rPr>
        <w:t>Керівництво ДПД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  <w:tab w:val="left" w:pos="1185" w:leader="none"/>
        </w:tabs>
        <w:autoSpaceDE w:val="false"/>
        <w:ind w:left="927" w:right="0" w:hanging="36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ДПД очолює керівник, який призначається на посаду і звільняється з посади рішенням виконавчого комітету Новоушицької селищної рад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  <w:tab w:val="left" w:pos="1185" w:leader="none"/>
        </w:tabs>
        <w:autoSpaceDE w:val="false"/>
        <w:spacing w:before="60" w:after="0"/>
        <w:ind w:left="927" w:right="0" w:hanging="36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Керівник ДПД може мати заступника, який призначається на посаду і звільняється з посади рішенням виконавчого комітету Новоушицької селищної ради за поданням керівника ДПД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  <w:tab w:val="left" w:pos="1185" w:leader="none"/>
        </w:tabs>
        <w:autoSpaceDE w:val="false"/>
        <w:ind w:left="927" w:right="0" w:hanging="36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У разі відсутності керівника ДПД обов'язки виконує його заступник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  <w:tab w:val="left" w:pos="1185" w:leader="none"/>
        </w:tabs>
        <w:autoSpaceDE w:val="false"/>
        <w:spacing w:before="60" w:after="0"/>
        <w:ind w:left="927" w:right="0" w:hanging="36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Керівник ДПД здійснює керівництво її діяльністю та несе персональну відповідальність за виконання покладених на неї завдань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  <w:tab w:val="left" w:pos="1185" w:leader="none"/>
        </w:tabs>
        <w:autoSpaceDE w:val="false"/>
        <w:ind w:left="927" w:right="0" w:hanging="36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Керівник ДПД розробляє та за погодженням з Кам’янець – Подільським районним управлінням Головного управління ДСНС України у Хмельницькій області подає на затвердження Новоушицької селищної ради: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ind w:left="0" w:right="0" w:firstLine="567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порядок залучення членів ДПД до чергувань і профілактичної роботи у вільний від роботи час;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ind w:left="0" w:right="0" w:firstLine="567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схему та спосіб оповіщення членів ДПД та населення про пожежу;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ind w:left="0" w:right="0" w:firstLine="567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перелік територій (об'єктів, будинків і споруд, приміщень тощо), де здійснюються заходи із запобігання пожежам;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ind w:left="0" w:right="0" w:firstLine="567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функціональні обов'язки членів ДПД;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ind w:left="0" w:right="0" w:firstLine="567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перелік майна, пожежно-рятувальної техніки, спорядження, оснащення, засобів зв'язку тощо;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ind w:left="0" w:right="0" w:firstLine="567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порядок проведення теоретичних і практичних занять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  <w:tab w:val="left" w:pos="1185" w:leader="none"/>
        </w:tabs>
        <w:autoSpaceDE w:val="false"/>
        <w:ind w:left="927" w:right="0" w:hanging="36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Керівник ДПД зобов'язаний: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ind w:left="0" w:right="0" w:firstLine="567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організовувати гасіння пожеж, порятунок людей і майна до прибуття пожежно-рятувальних підрозділів Оперативно-рятувальної служби цивільного захисту;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ind w:left="0" w:right="0" w:firstLine="567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вживати профілактичних заходів із запобігання виникненню пожеж;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ind w:left="0" w:right="0" w:firstLine="567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проводити заняття з членами ДПД і перевіряти їх рівень готовності до дій за призначенням;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ind w:left="0" w:right="0" w:firstLine="567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 xml:space="preserve">інформувати Новоушицькому селищну раду у разі виявлення порушень правил пожежної безпеки; 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ind w:left="0" w:right="0" w:firstLine="567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розробляти і вести необхідну документацію;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spacing w:before="60" w:after="0"/>
        <w:ind w:left="0" w:right="0" w:firstLine="567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планувати і організовувати роботу, розробляти заходи для реалізації поточних завдань, функцій і обов'язків членів ДПД;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ind w:left="0" w:right="0" w:firstLine="567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визначати порядок оповіщення і збору членів ДПД;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ind w:left="0" w:right="0" w:firstLine="567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здійснювати контроль за діяльністю членів ДПД і вести облік фактичного часу чергування або іншої роботи членів ДПД;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ind w:left="0" w:right="0" w:firstLine="567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надавати Новоушицькій селищній раді пропозиції стосовно необхідних коштів на утримання ДПД;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ind w:left="0" w:right="0" w:firstLine="567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знати порядок організації гасіння пожеж, застосування наявної пожежно-рятувальної техніки, первинних засобів пожежогасіння, розміщення джерел протипожежного водопостачання (водоймищ, гідрантів тощо);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ind w:left="0" w:right="0" w:firstLine="567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приймати наявну пожежно-рятувальну техніку, оснащення, засоби зв'язку і стежити за їх справністю;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ind w:left="0" w:right="0" w:firstLine="567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вести Реєстр членів ДПД;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виконувати інші обов'язки пов’язані із забезпеченням пожежної безпеки, покладені на нього селищною)радою.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185" w:leader="none"/>
        </w:tabs>
        <w:autoSpaceDE w:val="false"/>
        <w:ind w:left="0" w:right="0" w:firstLine="567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en-US"/>
        </w:rPr>
        <w:t xml:space="preserve">VI.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8"/>
          <w:szCs w:val="28"/>
          <w:lang w:val="uk-UA"/>
        </w:rPr>
        <w:t>Порядок організації заходів із запобігання виникненню пожеж та їх гасіння добровільною пожежною командою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  <w:tab w:val="left" w:pos="1185" w:leader="none"/>
        </w:tabs>
        <w:autoSpaceDE w:val="false"/>
        <w:spacing w:before="60" w:after="0"/>
        <w:ind w:left="927" w:right="0" w:hanging="36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Обсяг і повноваження ДПД стосовно здійснення заходів щодо запобігання пожежам у населених пунктах та на підприємствах, в установах і організаціях визначаються Новоушицькою селещною радою із урахуванням конкретних умов діяльності ДПД за погодженням з Кам’янець – Подільським районним управлінням Головного управління ДСНС України у Хмельницькій області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  <w:tab w:val="left" w:pos="1185" w:leader="none"/>
        </w:tabs>
        <w:autoSpaceDE w:val="false"/>
        <w:spacing w:before="60" w:after="0"/>
        <w:ind w:left="927" w:right="0" w:hanging="36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В ДПД ведеться така документація: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ind w:left="0" w:right="0" w:firstLine="567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Реєстр членів ДПД;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ind w:left="0" w:right="0" w:firstLine="567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журнал обліку профілактичної і роз'яснювальної робо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  <w:tab w:val="left" w:pos="1185" w:leader="none"/>
        </w:tabs>
        <w:autoSpaceDE w:val="false"/>
        <w:ind w:left="927" w:right="0" w:hanging="36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 xml:space="preserve">Підготовка членів ДПД проводиться керівником відповідно до навчальних програм, які погоджуються з Головним управлінням ДСНС України у Хмельницькій області. 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spacing w:before="60" w:after="0"/>
        <w:ind w:left="0" w:right="0" w:firstLine="567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Для підготовки членів ДПД можуть залучатися фахівці Кам’янець – Подільським районним управлінням Головного управління ДСНС України у Хмельницькій області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  <w:tab w:val="left" w:pos="1185" w:leader="none"/>
        </w:tabs>
        <w:autoSpaceDE w:val="false"/>
        <w:spacing w:before="60" w:after="0"/>
        <w:ind w:left="927" w:right="0" w:hanging="36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 xml:space="preserve">Практичні заняття з членами ДПД проводяться не рідше одного разу на квартал для відпрацьовування навичок з евакуації людей, рятування матеріальних цінностей на пожежах, участі в гасінні пожеж та взаємодії з пожежно-рятувальними підрозділами Оперативно-рятувальної служби цивільного захисту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  <w:tab w:val="left" w:pos="1185" w:leader="none"/>
        </w:tabs>
        <w:autoSpaceDE w:val="false"/>
        <w:spacing w:before="120" w:after="0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Члени ДПД під час виконання покладених на них завдань підпорядковуються тільки керівнику ДПД або його заступнику, а при виконанні робіт із гасіння пожеж – керівнику гасіння пожежі.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spacing w:before="57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en-US"/>
        </w:rPr>
        <w:t xml:space="preserve">VII.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8"/>
          <w:szCs w:val="28"/>
          <w:lang w:val="uk-UA"/>
        </w:rPr>
        <w:t>Матеріально–технічне забезпечення, соціальний захист та заохочення членів ДПД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  <w:tab w:val="left" w:pos="1185" w:leader="none"/>
        </w:tabs>
        <w:autoSpaceDE w:val="false"/>
        <w:spacing w:before="60" w:after="0"/>
        <w:ind w:left="927" w:right="0" w:hanging="36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Фінансування і матеріально-технічне забезпечення ДПД здійснюється за рахунок коштів місцевих бюджетів та коштів суб’єктів господарювання, а також членських внесків, дотацій, прибутку від провадження господарської діяльності, прибутку від майна ДПД, дивідендів, надходжень від страхових компаній, пожертвувань юридичних та фізичних осіб, інших джерел, не заборонених законодавством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  <w:tab w:val="left" w:pos="1185" w:leader="none"/>
        </w:tabs>
        <w:autoSpaceDE w:val="false"/>
        <w:spacing w:before="60" w:after="0"/>
        <w:ind w:left="927" w:right="0" w:hanging="36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Приміщення, засоби зв’язку, пожежна техніка, інше майно, а також кошти, що в установленому порядку надходять від юридичних та фізичних осіб (благодійна допомога, членські внески, плата за надання послуг тощо) для забезпечення діяльності ДПД, підлягають обліку та використанню згідно із законодавством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  <w:tab w:val="left" w:pos="1185" w:leader="none"/>
        </w:tabs>
        <w:autoSpaceDE w:val="false"/>
        <w:ind w:left="927" w:right="0" w:hanging="36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Новоушицькою селищною радою у межах законодавства можуть встановлюватись інші пільги, заохочення та соціальні гарантії членам ДПД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  <w:tab w:val="left" w:pos="1185" w:leader="none"/>
        </w:tabs>
        <w:autoSpaceDE w:val="false"/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Колективним договором можуть регулюватися інші виробничі, трудові та соціально-економічні відносини, пов'язані з членством у ДПД.</w:t>
      </w:r>
    </w:p>
    <w:p>
      <w:pPr>
        <w:pStyle w:val="Normal"/>
        <w:tabs>
          <w:tab w:val="clear" w:pos="709"/>
          <w:tab w:val="left" w:pos="7380" w:leader="none"/>
        </w:tabs>
        <w:autoSpaceDE w:val="false"/>
        <w:ind w:left="0" w:right="0" w:firstLine="851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380" w:leader="none"/>
        </w:tabs>
        <w:autoSpaceDE w:val="false"/>
        <w:ind w:left="0" w:right="0" w:firstLine="851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675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Керуючий справами (секретар)</w:t>
      </w:r>
    </w:p>
    <w:p>
      <w:pPr>
        <w:pStyle w:val="Normal"/>
        <w:tabs>
          <w:tab w:val="clear" w:pos="709"/>
          <w:tab w:val="left" w:pos="675" w:leader="none"/>
        </w:tabs>
        <w:autoSpaceDE w:val="false"/>
        <w:spacing w:lineRule="auto" w:line="2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виконавчого комітету                                                            Валерій ЗВАРИ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default"/>
  </w:font>
  <w:font w:name="Times New Roman"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RTFNum21">
    <w:name w:val="RTF_Num 2 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4:06:41Z</dcterms:created>
  <dc:creator/>
  <dc:description/>
  <dc:language>en-US</dc:language>
  <cp:lastModifiedBy/>
  <cp:lastPrinted>2022-01-28T14:31:00Z</cp:lastPrinted>
  <cp:revision>0</cp:revision>
  <dc:subject/>
  <dc:title/>
</cp:coreProperties>
</file>